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/>
      </w:pPr>
      <w:r>
        <w:rPr/>
      </w:r>
    </w:p>
    <w:tbl>
      <w:tblPr>
        <w:tblW w:w="14596" w:type="dxa"/>
        <w:jc w:val="left"/>
        <w:tblInd w:w="-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686"/>
        <w:gridCol w:w="1923"/>
        <w:gridCol w:w="18"/>
        <w:gridCol w:w="183"/>
        <w:gridCol w:w="3829"/>
        <w:gridCol w:w="86"/>
        <w:gridCol w:w="2231"/>
        <w:gridCol w:w="939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A/1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(ad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rt/ig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pędzać płód,dokonywać aborcj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at,przełożony klasztor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y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czek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czydł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rev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acać,skrócić [słow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nd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zucić,opuści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revi/u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ó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n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chlarz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riko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ela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niżać,opuszczać[ w dół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rtikot/i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ela [drzew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a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alić,spowodować upade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rup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wałtowny,raptow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z  uderze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en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obec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ce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pień [p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i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ołun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ci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cięta [m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lu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lutny,zupeł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dik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dykować,zrzeka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lv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grzeszać,dawać rozgrzeszenie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dom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brzuch,podbrzusze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ewinn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odwłok [u owad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orb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bsorbowac,wchłaniać,pochłaniać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pszczoła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t,myśli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era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erracja,zboczenie,odchy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ten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strzymywać się [</w:t>
            </w:r>
            <w:r>
              <w:rPr>
                <w:b/>
                <w:bCs/>
                <w:color w:val="000000"/>
                <w:sz w:val="24"/>
                <w:szCs w:val="24"/>
              </w:rPr>
              <w:t>od czegoś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enie [med. i astr]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tinenc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abstynentem,być wstrzemięź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er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azywać aberrację,odchy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wy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lenie/ zboczenie [t.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trak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trahować,nie uwzględniać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ie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dła;choin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ij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is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chłań,przepaś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urd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urdalny,niedorzecz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ju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woływać [zeznania]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ul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ulia,chorobliwy brak woli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zekać się[poglądów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wolność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lac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niszczenie,krusze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und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tępować w wielkich ilościach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ycięcie,usunięcie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fit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laci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niszczyć,kruszy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und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fity,zasobny,liczny,buj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usuwać,wycinać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u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wadzić,wieść [dokądś=</w:t>
            </w:r>
            <w:r>
              <w:rPr>
                <w:b/>
                <w:bCs/>
                <w:color w:val="000000"/>
                <w:sz w:val="24"/>
                <w:szCs w:val="24"/>
              </w:rPr>
              <w:t>ad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la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stawić od piersi,przest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l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spieszać;popier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mić piersią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nd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apalać [np.światło],podkładać            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lativ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rzędnik [gra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ień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leg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legat,wysłannik ,zastępc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ns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nosić [się],iść [w górę],wznosi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gata papieskiego [rel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ne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egać abnegacji,wyrzek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nso-fe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niebowzięcie Chrystusa,wniebo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ę [</w:t>
            </w:r>
            <w:r>
              <w:rPr>
                <w:b/>
                <w:bCs/>
                <w:color w:val="000000"/>
                <w:sz w:val="24"/>
                <w:szCs w:val="24"/>
              </w:rPr>
              <w:t>czegoś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tąpienie Chrystus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mi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rzydzić się,mieć obrzydze-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ns/i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nda,podnośnik [techn]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,czuć wstrę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n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nować,pronumero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nt/i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ntować,położyć nacis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95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r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bijać do lądu,wchodzi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p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eptować,przyjm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portu/przystan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t.gości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orijen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ierwotny,tubylcz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lon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2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rb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rpki,zgryźli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jekti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miotnik [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zbliżać się,porzybliżać się,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judik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ądzić,osądz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mieć dostęp [</w:t>
            </w:r>
            <w:r>
              <w:rPr>
                <w:b/>
                <w:bCs/>
                <w:color w:val="000000"/>
                <w:sz w:val="24"/>
                <w:szCs w:val="24"/>
              </w:rPr>
              <w:t>do cze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jun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ć,dodawać,dołączyć  [</w:t>
            </w:r>
            <w:r>
              <w:rPr>
                <w:b/>
                <w:bCs/>
                <w:color w:val="000000"/>
                <w:sz w:val="24"/>
                <w:szCs w:val="24"/>
              </w:rPr>
              <w:t>coś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s/eb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tępny,w zasięg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ju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rzysięgać,zaprzysiąć,przysięgą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sor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tkowy,ubocz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stwierdzać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t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ól kwasu octowego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zażegnać,zaklinać [t.duchy itp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an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błagać,usilnie prosi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til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tylen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just/ig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rowadzić do właściwego stanu;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tome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etometr [przyrząd do mie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stos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nia  zawartości octu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juta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jutant,oficer pomocniczy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-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24"/>
                <w:szCs w:val="24"/>
              </w:rPr>
              <w:endnoteReference w:id="2"/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a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ber,bławatek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maxim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maksymu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d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ś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minim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minimu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s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nist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nistrować,kierować,zarządz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de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szczęśliwy  wypade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nistr/e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nistracja,zarząd,kierownictwo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den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/powodować wypadek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ziw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/powodować zakłóce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r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rał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dome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dometr [przyrząd  d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mis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walać,dozwalać,zezwal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ierzenia  zawartości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mont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górę [rzeki],pod prąd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asu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olec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orastać,stawać się dorosłym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ja;papiery   wartościow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op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optować,przysposab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pi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strząb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o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orować,wielbić,czcić,uwielb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i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cyza,podatek państwo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por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nieść,przynosić;apotr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p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aptować,dostosowyw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po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dłożyć,położyć [</w:t>
            </w:r>
            <w:r>
              <w:rPr>
                <w:b/>
                <w:bCs/>
                <w:color w:val="000000"/>
                <w:sz w:val="24"/>
                <w:szCs w:val="24"/>
              </w:rPr>
              <w:t>na miejsce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stosowy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raga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ganek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 [=a]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re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res [różne znaczeni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d-avan/e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zód,do przod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res/i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res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 e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do [</w:t>
            </w:r>
            <w:r>
              <w:rPr>
                <w:b/>
                <w:bCs/>
                <w:color w:val="000000"/>
                <w:sz w:val="24"/>
                <w:szCs w:val="24"/>
              </w:rPr>
              <w:t>środka cze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sorb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dsorbować,wchłaniać przez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ep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ept,zwolenni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stwę  powierzchniową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equa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ekwatny,odpowiedn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ul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rosły,pełnoletn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he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/należeć[</w:t>
            </w:r>
            <w:r>
              <w:rPr>
                <w:b/>
                <w:bCs/>
                <w:color w:val="000000"/>
                <w:sz w:val="24"/>
                <w:szCs w:val="24"/>
              </w:rPr>
              <w:t>do kogoś/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ulte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dzołoży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ub </w:t>
            </w:r>
            <w:r>
              <w:rPr>
                <w:b/>
                <w:bCs/>
                <w:color w:val="000000"/>
                <w:sz w:val="24"/>
                <w:szCs w:val="24"/>
              </w:rPr>
              <w:t>czegoś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uro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urol [che,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hik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taj,dotąd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val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dół [rzeki],z prąde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egnać,pożegn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ven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być,przyby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żegna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verb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słówek [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aba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cukrzycowy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ver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prawdę,na pewno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ib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m,tamtęd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vers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ny,będący w opozycj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i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chodzić,nadchodzi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vok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woł(yw)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infr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dół,do dołu,nadół,na dol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vok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woka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ci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wać [w matematyce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yu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unkt;urzędnik koordynyjąc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ic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dawanie [w matematyce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ietrz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-j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niczyć,przylegać do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bi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biczny,mogący żyć w środowi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ąsiadować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u zawierającym tlem/powietrz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3 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l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erolit,meteroryt[=</w:t>
            </w:r>
            <w:r>
              <w:rPr>
                <w:b/>
                <w:bCs/>
                <w:color w:val="000000"/>
                <w:sz w:val="24"/>
                <w:szCs w:val="24"/>
              </w:rPr>
              <w:t>meteor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ron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ciwstawiać się,stawiać upó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me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erometr,przyrząd mierzący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ta,pleśniawka,gnilec ustny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 powietrz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u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weta,łoże dział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met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metri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uzion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wać,polewać,przele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pla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eroplan,samolot[t.</w:t>
            </w:r>
            <w:r>
              <w:rPr>
                <w:b/>
                <w:bCs/>
                <w:color w:val="000000"/>
                <w:sz w:val="24"/>
                <w:szCs w:val="24"/>
              </w:rPr>
              <w:t>aviaci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ałać,robić [</w:t>
            </w:r>
            <w:r>
              <w:rPr>
                <w:b/>
                <w:bCs/>
                <w:color w:val="000000"/>
                <w:sz w:val="24"/>
                <w:szCs w:val="24"/>
              </w:rPr>
              <w:t>coś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skop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eroskop [instrument,za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/a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ałanie,działalnoś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cą którego zbiera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c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rpki,zdrętwiał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ikroskopijne drobiny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c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cierpki  sma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zu zawieszone w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m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miczny,bezpłciowy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sferze/powietrzu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p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pa,przyjęcie pierwszych Chrześ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st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rostat,sterowiec,balon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jan;uroczysta wieczerza [re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ab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zejm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r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dłka [grzyb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an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ruz,człowiek wściubiając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t [kamień wartościow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s we wszystk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awa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az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fazja,zaburzenie mowy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da,dzienny notatnik spraw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ci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skłonności [sercowe]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lendarz terminow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ktować się,kierowa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t [różne znaczenia];pośredni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ywami serc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t/e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cj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c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yw serca,tkliwoś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~/o sociem/a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encja towarzys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robliwe wzrusze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i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it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kt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jawiać afekcję,przybier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zeł [or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ę,przesadnie uda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lome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lomerować,łączyć,zlepiać,skup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ktac/(ul)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kciarz.pozer,udawacz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lutin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lejać,zlepiać [klejem] (p.</w:t>
            </w:r>
            <w:r>
              <w:rPr>
                <w:b/>
                <w:bCs/>
                <w:color w:val="000000"/>
                <w:sz w:val="24"/>
                <w:szCs w:val="24"/>
              </w:rPr>
              <w:t>gluagar)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l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lium,punkt odsłonecz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ne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ranek [re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ony  [ast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nosk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zna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prawa [t.</w:t>
            </w:r>
            <w:r>
              <w:rPr>
                <w:b/>
                <w:bCs/>
                <w:color w:val="000000"/>
                <w:sz w:val="24"/>
                <w:szCs w:val="24"/>
              </w:rPr>
              <w:t>sądowa</w:t>
            </w:r>
            <w:r>
              <w:rPr>
                <w:color w:val="000000"/>
                <w:sz w:val="24"/>
                <w:szCs w:val="24"/>
              </w:rPr>
              <w:t>],afer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on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w agonii,umierać w agoni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id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szyca [en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orafob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orafobia,lęk przestrzeni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irm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firmowąć,stwierdzać,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o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erpień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twierdzać,deklarow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le [ziemia uprawn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e dane są prawdziw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/kulti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kultura,uprawa ziem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ish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isz,plaka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/kultiv/ist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lnik,farme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ix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iks,zrostek [gra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afka,haczyk,spinka,zapin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li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pić,martwić [</w:t>
            </w:r>
            <w:r>
              <w:rPr>
                <w:b/>
                <w:bCs/>
                <w:color w:val="000000"/>
                <w:sz w:val="24"/>
                <w:szCs w:val="24"/>
              </w:rPr>
              <w:t>kogoś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eabl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uprzejmy,miły   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likt/e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pić się,martwi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no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non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oris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oryz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nom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ronom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rank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ować,naklejać znaczk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gu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gła do szyc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kopert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dżio,mie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frank/u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ankowanie,nakleja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il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ręczny,sprawny [zwł,ruchow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naczków na kopert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io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uprawiać spekulację na zmianie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sów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A/4 -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or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lekać,odwlekać,odrac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po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pol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u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żur,tkanina ażurow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st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stych [li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ur/oz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zroczysty,ażuro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te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terion,naszczytnik [arch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u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rowadzać do włąściweg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 [różne znaczeni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u;dopasowa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in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ktynia [ukwiał] [zoo]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ju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niedopałek [papierosa]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ktyn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ogryzek (owocu);[p.</w:t>
            </w:r>
            <w:r>
              <w:rPr>
                <w:b/>
                <w:bCs/>
                <w:color w:val="000000"/>
                <w:sz w:val="24"/>
                <w:szCs w:val="24"/>
              </w:rPr>
              <w:t>stump/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iv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ywny,czynny [t.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dysza [techn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i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str.czynna [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c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cja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ktywa  [hand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dem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demia [różne znaczeni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o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o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nt,ostrodrzew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ual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tual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p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zapasy w celu spekulacji;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l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gonić do miejsca,z którego 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ekulować,uprawiać paserstw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 ucieczki;złapać w pułapk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a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oztocz,świerzb [p.</w:t>
            </w:r>
            <w:r>
              <w:rPr>
                <w:b/>
                <w:bCs/>
                <w:color w:val="000000"/>
                <w:sz w:val="24"/>
                <w:szCs w:val="24"/>
              </w:rPr>
              <w:t>zek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mul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mulować,gromadzi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lam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probować [okrzykiem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mulato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mulato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oklaskami]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ra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ratany,dokładny,skrupulatny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yrażać zadowole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unktual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lima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limatyzować,przyzwyczaj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sh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agać przy porodzie;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miejscowego klimat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jmować noworot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n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ądzik,wyprys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st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sty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tatarak [p.</w:t>
            </w:r>
            <w:r>
              <w:rPr>
                <w:b/>
                <w:bCs/>
                <w:color w:val="000000"/>
                <w:sz w:val="24"/>
                <w:szCs w:val="24"/>
              </w:rPr>
              <w:t>kalam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ry [wyraz med./matem/muz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mo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modować,przystosow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karż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pasować [.op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uzati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rnik [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mpa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towarzyszyć,odprowadz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zydło [ptaka,samolotu,wiatraka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kompaniować [muz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na,drzwi,itp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n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jad,salomonek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bast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baste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conto [=</w:t>
            </w:r>
            <w:r>
              <w:rPr>
                <w:b/>
                <w:bCs/>
                <w:color w:val="000000"/>
                <w:sz w:val="24"/>
                <w:szCs w:val="24"/>
              </w:rPr>
              <w:t>na rachunek</w:t>
            </w:r>
            <w:r>
              <w:rPr>
                <w:color w:val="000000"/>
                <w:sz w:val="24"/>
                <w:szCs w:val="24"/>
              </w:rPr>
              <w:t>]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k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mić piersią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nto [=</w:t>
            </w:r>
            <w:r>
              <w:rPr>
                <w:b/>
                <w:bCs/>
                <w:color w:val="000000"/>
                <w:sz w:val="24"/>
                <w:szCs w:val="24"/>
              </w:rPr>
              <w:t>zaliczk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rm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r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gadać się,być w zgodzie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u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owronek [or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spółgrać [kolory /muzyk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,komza [re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rde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ordeon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tro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atros [or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r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erg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zajazd przydrożny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a-dolc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trosłodk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rzytułek [k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edi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edyto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i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inos,bielak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zarańcza [p.</w:t>
            </w:r>
            <w:r>
              <w:rPr>
                <w:b/>
                <w:bCs/>
                <w:color w:val="000000"/>
                <w:sz w:val="24"/>
                <w:szCs w:val="24"/>
              </w:rPr>
              <w:t>lokust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b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bat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me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ałko [roślinne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ch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szać na haku,zahacz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mi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ałko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czepiać,przyczepi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minu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minuria,białomocz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ma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chromatyczny,bezbarw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ur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iel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rom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ostek barkowy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i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imorodek [or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5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deh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dehyd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es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ja,depta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ng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zdłuż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umentować,dowodzić prawd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pec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pecja,wypadanie  włosów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go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gori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ysie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j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nosić ulgę;ulży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trop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trop(iczn)owy,wieloposta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ydł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owy,w wielu postaciach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r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eśki,żwawy,żywy;czuj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y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iać,tworzyć stop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xandr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ksandryn [rodz.wiersz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oy/u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p [metali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e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wiercać,rozwierc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p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la,pastwisko wysokogórsk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abe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abe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pa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paka [lama i wełn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en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fenid,chińskie srebro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ok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ga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ówka [instrument muzyczn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geb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213" w:hanging="4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algebr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o-voc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 [głos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osnek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a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ołtarz [re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lianc/ar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łączyć przez ślub,wchodzić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stół ofiarny pogan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koligacje  rodzinn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e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az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b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b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e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ieniać,odmien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da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dada,celownica [ast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ernati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ernatyw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e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zedawać,zby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ernativ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ernatyw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en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chorym umysłow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itu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sokość [nad poziomem morz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enac/ik/[a]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ory umysłowo/psychicz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y [przyi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ga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gator [zo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/u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y [zai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men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zaopatrywać we wszystk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tr/i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i  [zaim.l.m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potrzebne do życia; 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d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aluzję,napomyk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łacić aliment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me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ł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n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ęp,akapit,nowy wiersz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met/uy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zka zapałe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n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iować;porządko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mi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lenek glinu;korund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tera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teracj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min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minium,glin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iz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atr-passa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łun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oś [zo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uvi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locen,epoka polodowcowa [geo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ali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sada,ług,alkalium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veo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weola,jama,zagłębienie [med./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alo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aloid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lga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lgamat,stop z rtęci,rtęcień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em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chemi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chać,lubi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oho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ohol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ns/.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chowywać,obłaskawiać [ludzi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ov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kow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zwierzęta - p.,</w:t>
            </w:r>
            <w:r>
              <w:rPr>
                <w:b/>
                <w:bCs/>
                <w:color w:val="000000"/>
                <w:sz w:val="24"/>
                <w:szCs w:val="24"/>
              </w:rPr>
              <w:t>domtar,dres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ana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anach,kalendarz [p.t.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a[kotwiczna,ładunkowa];kabel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kalendari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rant/o [bot]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fran,brunatek;amaran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m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awać jałmużnę;[prosić 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to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to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łmużnę/żebrać=</w:t>
            </w:r>
            <w:r>
              <w:rPr>
                <w:b/>
                <w:bCs/>
                <w:color w:val="000000"/>
                <w:sz w:val="24"/>
                <w:szCs w:val="24"/>
              </w:rPr>
              <w:t>mendika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uro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uroza,nieuleczalna  ślepo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cha 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z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azonka;[synonim zniewieściałe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o  mężczyzny </w:t>
            </w:r>
            <w:r>
              <w:rPr>
                <w:b/>
                <w:bCs/>
                <w:color w:val="000000"/>
                <w:sz w:val="24"/>
                <w:szCs w:val="24"/>
              </w:rPr>
              <w:t>„chłopobaba”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6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asa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asad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ic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ambicję,być ambitny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litu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litud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ic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icj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u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mpułka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igu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znaczny,niejas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żarów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ść/biec jednochode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u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utować,obcinać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chód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ule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ule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amb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ona [różne znaczeni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u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bawić,zabawiać [</w:t>
            </w:r>
            <w:r>
              <w:rPr>
                <w:b/>
                <w:bCs/>
                <w:color w:val="000000"/>
                <w:sz w:val="24"/>
                <w:szCs w:val="24"/>
              </w:rPr>
              <w:t>ko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o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wadł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bapti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baptysta,nowochrzczeniec [rel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ra [pachnidło,kadzidł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czka [p.</w:t>
            </w:r>
            <w:r>
              <w:rPr>
                <w:b/>
                <w:bCs/>
                <w:color w:val="000000"/>
                <w:sz w:val="24"/>
                <w:szCs w:val="24"/>
              </w:rPr>
              <w:t>bernakl/o; eder/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roz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rozja [pokarm bogów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erobi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ztlenowy {bakterie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ulan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bulans,karetka pogotowi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g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zyślad 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b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b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gra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gram,przestawian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lio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epszać,poleps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kolu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kolut [li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n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rekompensata pienięż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kore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nakoreta,pustelnik [p.</w:t>
            </w:r>
            <w:r>
              <w:rPr>
                <w:b/>
                <w:bCs/>
                <w:color w:val="000000"/>
                <w:sz w:val="24"/>
                <w:szCs w:val="24"/>
              </w:rPr>
              <w:t>eremit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oprawka do wniosk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kronis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chroniz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zia,kocan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gez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nie wrażliwym na ból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ti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tys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gez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gezja,niewrażliwość na ból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fib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łaz ziemnowodny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gezi/iv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wrażliwy na ból [przy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mfibia,pojazd wojsko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tik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ty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pływając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t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tyka,analiza matematyczn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f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for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zowac,dokonać analiz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d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nał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do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dol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og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ogi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jaciel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morfo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morfoz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k/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jaciół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na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nas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ąka  ziemniaczana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s/i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 ananasowe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robia;krochmal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pe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napest[rodzaj wiersza starożytn.]     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nest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nestionować,ogłas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rk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rch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nestię,uwalniać od kar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tem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zucać klątwę [p.</w:t>
            </w:r>
            <w:r>
              <w:rPr>
                <w:b/>
                <w:bCs/>
                <w:color w:val="000000"/>
                <w:sz w:val="24"/>
                <w:szCs w:val="24"/>
              </w:rPr>
              <w:t>exkomunikar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nez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nezj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tom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tom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n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odnia,błona płodow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cest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-człowiek,przode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mon </w:t>
            </w:r>
            <w:r>
              <w:rPr>
                <w:b/>
                <w:bCs/>
                <w:color w:val="000000"/>
                <w:sz w:val="24"/>
                <w:szCs w:val="24"/>
              </w:rPr>
              <w:t>NH3.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cho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chis,sardel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ni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monium </w:t>
            </w:r>
            <w:r>
              <w:rPr>
                <w:b/>
                <w:bCs/>
                <w:color w:val="000000"/>
                <w:sz w:val="24"/>
                <w:szCs w:val="24"/>
              </w:rPr>
              <w:t>NH4.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cien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ry,starodaw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onia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nia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rogin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wupłciowy [bi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n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nit  [paleon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kdo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kdo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n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ować,wychodzić z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m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mia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rachunku];wynosić [sum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momet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mometr,wiatromierz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chać zmysłowo,pożąd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em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ilec;sasanka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mysłowo[POT</w:t>
            </w:r>
            <w:r>
              <w:rPr>
                <w:b/>
                <w:bCs/>
                <w:color w:val="000000"/>
                <w:sz w:val="24"/>
                <w:szCs w:val="24"/>
              </w:rPr>
              <w:t>kochać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</w:rPr>
              <w:t>się)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roi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eroid,barometr puszkow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rti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ortyzować,umarzać dług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stez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nieczul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mp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szerny,obfit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stez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stezja,znieczule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7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koper,koperek [bot][p.</w:t>
            </w:r>
            <w:r>
              <w:rPr>
                <w:b/>
                <w:bCs/>
                <w:color w:val="000000"/>
                <w:sz w:val="24"/>
                <w:szCs w:val="24"/>
              </w:rPr>
              <w:t>feniku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hwyt,rączka,ucho [naczy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x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ektować,dokonywać aneksji 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a kuchenneg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łączać [siłą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agonis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agoniz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ędka [do łowienia ryb]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agonist/o</w:t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agonista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el/a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łowić ryby na wędkę [łowić ryby </w:t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arktik/a</w:t>
            </w:r>
          </w:p>
        </w:tc>
        <w:tc>
          <w:tcPr>
            <w:tcW w:w="4098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arktyczny</w:t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za pomocą sieci = </w:t>
            </w:r>
            <w:r>
              <w:rPr>
                <w:b/>
                <w:bCs/>
                <w:color w:val="000000"/>
                <w:sz w:val="24"/>
                <w:szCs w:val="24"/>
              </w:rPr>
              <w:t>peskar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zed [(</w:t>
            </w:r>
            <w:r>
              <w:rPr>
                <w:b/>
                <w:bCs/>
                <w:color w:val="000000"/>
                <w:sz w:val="24"/>
                <w:szCs w:val="24"/>
              </w:rPr>
              <w:t>czas</w:t>
            </w:r>
            <w:r>
              <w:rPr>
                <w:color w:val="000000"/>
                <w:sz w:val="24"/>
                <w:szCs w:val="24"/>
              </w:rPr>
              <w:t>) - przyi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el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ęgiel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przed (</w:t>
            </w:r>
            <w:r>
              <w:rPr>
                <w:b/>
                <w:bCs/>
                <w:color w:val="000000"/>
                <w:sz w:val="24"/>
                <w:szCs w:val="24"/>
              </w:rPr>
              <w:t>miejsce)=ava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ina [p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rzodzie [zai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ielsk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cede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darzenie uprzed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likan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likański [dot.rel/kościoł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ceden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zedn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o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znawać trwogi/lęku;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cedent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zednio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worzy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ntena [rad/tv]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oro-kapr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za angors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czułki,macki [owada];[p.</w:t>
            </w:r>
            <w:r>
              <w:rPr>
                <w:b/>
                <w:bCs/>
                <w:color w:val="000000"/>
                <w:sz w:val="24"/>
                <w:szCs w:val="24"/>
              </w:rPr>
              <w:t>tentaku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u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ęgorz [ich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ylnik 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gu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ąt [różne znaczeni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ti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znaczjący :</w:t>
            </w:r>
            <w:r>
              <w:rPr>
                <w:b/>
                <w:bCs/>
                <w:color w:val="000000"/>
                <w:sz w:val="24"/>
                <w:szCs w:val="24"/>
              </w:rPr>
              <w:t>przeciw,przeciw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he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dychać z trudem,sap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cip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rzedać [z gór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ze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cip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 góry,wcześniej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hidr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wodniony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do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dotum,odtrutka,przeciwśrode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l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li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f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fon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m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/animować,ożywiać [p.t.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fraz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fraz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vigar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</w:rPr>
              <w:t>vigliga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kri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chrys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m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erzę [udomowione; zwie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lop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lopa [zo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rzę dzikie=</w:t>
            </w:r>
            <w:r>
              <w:rPr>
                <w:b/>
                <w:bCs/>
                <w:color w:val="000000"/>
                <w:sz w:val="24"/>
                <w:szCs w:val="24"/>
              </w:rPr>
              <w:t>bestio</w:t>
            </w:r>
            <w:r>
              <w:rPr>
                <w:color w:val="000000"/>
                <w:sz w:val="24"/>
                <w:szCs w:val="24"/>
              </w:rPr>
              <w:t>)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militar/is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militaryz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mal/a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at zwierząt;fauna[=</w:t>
            </w:r>
            <w:r>
              <w:rPr>
                <w:b/>
                <w:bCs/>
                <w:color w:val="000000"/>
                <w:sz w:val="24"/>
                <w:szCs w:val="24"/>
              </w:rPr>
              <w:t>faun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anti-</w:t>
            </w:r>
            <w:r>
              <w:rPr>
                <w:color w:val="000000"/>
                <w:sz w:val="24"/>
                <w:szCs w:val="24"/>
              </w:rPr>
              <w:t>~/i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militarysta,przeciwnik woj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versa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cznic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mon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ntymonium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yżek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ntymonia,sprzeczność [log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j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ioł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pat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uć antupatię,odczuwać niechę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k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kże,również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pat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patia,niechę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kilo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ruchomość stawu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piri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piryna,środek p/gorączc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kolo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eruchamiać staw [chi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po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pod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kor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szcz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seps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sować środki  antyseptyczn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k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twica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sep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septyczny,przeciwgnil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sz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tez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tez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m/oz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chowy,mający dusz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ntitoxin/o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toksyna,odtrutka,środe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b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łatek [en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ytoksy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da [+];[</w:t>
            </w:r>
            <w:r>
              <w:rPr>
                <w:b/>
                <w:bCs/>
                <w:color w:val="000000"/>
                <w:sz w:val="24"/>
                <w:szCs w:val="24"/>
              </w:rPr>
              <w:t>katodo (-)</w:t>
            </w:r>
            <w:r>
              <w:rPr>
                <w:color w:val="000000"/>
                <w:sz w:val="24"/>
                <w:szCs w:val="24"/>
              </w:rPr>
              <w:t>]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i-ver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odek przeciw robako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ma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malny,wykazując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log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log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mal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ni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nim [wyraz przeciwstawn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nim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nimo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nomaz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onomazja [li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ora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t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aci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acyt [mi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8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ax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ąglik,czarna krosta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lik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likować,stos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id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złekokształtny,antropoidalny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diktik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podyktyczny,nie znoszący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ntropoid,małpa człekokształtna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rzeciwu,narzucający 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log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logia,nauka o człowiek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woją wol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met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metria,pomiar czlonów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fiz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fiza,zgrubienie kości;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morf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tropomorficzny,wskazując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rośl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chy ludzk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g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ierać,wspierać,podpierać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un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głaszać,anonsować,obwieszc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opierać [</w:t>
            </w:r>
            <w:r>
              <w:rPr>
                <w:b/>
                <w:bCs/>
                <w:color w:val="000000"/>
                <w:sz w:val="24"/>
                <w:szCs w:val="24"/>
              </w:rPr>
              <w:t>coś/ko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unco-fe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astowanie N.M.P. [święt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g-ar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k wspierając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u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bytnica [an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g-trab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lka podtrzymując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ori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oryst [czas koniugacyjny w j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g/i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ęcz,oparcie,podpór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języku  greckim,wyrażający 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ge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geum,punkt kulminacyj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zynność czasu przeszłego]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kalip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kalips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or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orta,tętnica główna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krif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eautentyczny,podrobiony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ort/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aorty [p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log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jka pouczająca [ z udziałem  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naj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naże,uposażenie książą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erzą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jawiać się,ukazywać się;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log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logia.obrona,usprawiedliwie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azać się [</w:t>
            </w:r>
            <w:r>
              <w:rPr>
                <w:b/>
                <w:bCs/>
                <w:color w:val="000000"/>
                <w:sz w:val="24"/>
                <w:szCs w:val="24"/>
              </w:rPr>
              <w:t>kimś/czymś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nevro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newroza,rozcięgno {an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at[różne znaczeni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plex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pleksja,udar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dzielny,odręb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ata,odstępca,odszczepieniec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tamen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tamen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eriori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posterior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te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ężeć,być własnością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i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tatka,not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t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należność,;właściwoś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eriori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posterior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t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tia,zniechęce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o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oł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lować,odwoływa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rof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strof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[t.prawnie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te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te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ndi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wyrostek robaczkowy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te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tema [geo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apendyks,suplement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teoz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teoza,ubóstwia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uzupełnienie,dodate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zici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ozycja,dopowiedzenie,przydaw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ndic/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wyrostka robacz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 rzeczowna[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wego [p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zik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ne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dwie,zaledwie,dopiero  c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enti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czeń [u  rzemieślnika];praktykan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rcept/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rcypować,widzie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e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etować [tkanin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umieć [wyraż.filozof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et/u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etur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r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wierać,otworzy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i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wiecień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ti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apety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ior/e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 prior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etit/i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budzać apetyt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ob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robować,,uznawać za dobr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eler [bot];(p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celerio), 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i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bsyda,apsyda [arch,.astr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la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/gnieść,zgniatać,z/miażdzy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zdatnym,nadawać si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/kruszyć,z/druzgot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ud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,obok,u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lau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klaski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ud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yczny,oboczny,granicząc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FFFF"/>
                <w:sz w:val="24"/>
                <w:szCs w:val="24"/>
              </w:rPr>
            </w:pPr>
            <w:r>
              <w:rPr>
                <w:color w:val="00FFFF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9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od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uraw [tech],dźwig,wind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afor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wafort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[żuraw (ptak)</w:t>
            </w:r>
            <w:r>
              <w:rPr>
                <w:b/>
                <w:bCs/>
                <w:color w:val="000000"/>
                <w:sz w:val="24"/>
                <w:szCs w:val="24"/>
              </w:rPr>
              <w:t>=gru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amar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wamary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i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are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warel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on [gaz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a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wariu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onau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onau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eduk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wedukt,wodociąg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umen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gumentować,dowodzi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qui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być,zdobyć,osigną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 [ziemi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d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chy,jałowy,wyjałowio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bes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bes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e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taran [do rozbijania muru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baran [Zn.Zod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kno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ona pajęcza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ość [ryb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n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ją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ostrze,krawędź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ne/aj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jęczy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stokra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stokraty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nj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nżować,organizow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stokr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stokra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rząd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tmet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tmety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anj/em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miejący urządzić,obrot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tmograf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tmograf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ale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sz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tmolog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tmologia,nauka liczen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it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arbitralny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tmomet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tmometr,maszyna do liczen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itraj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ądzić/orzekać w drodz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iv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bywać,przyjeżdz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itraż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je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rebro [che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it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wol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jent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żentan,nowe srebro [stop miedzi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hanging="6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or/arab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;wał,cylinder [techn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lu,cynku] (chem)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us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zak,krzew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k [różne znaczeni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u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oc chróściny/jeżówki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/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łuczni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but/i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róścina,jeżówka [drzew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Strzelec [Zn.Zod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/e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mycze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~/di kontr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 przymierza [rel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buz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buza,rusznic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dez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pka;dachów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d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do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rzyć się,żarzyć się;pał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ik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ai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orze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is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ahiz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du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ropowaty; poora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n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jemnicz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ma batelowa [owoc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jemnica,arkana wtajemniczen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k/i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rzewo batelowe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eolog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eolog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na [różne znaczeni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eolog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eolog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toczka  [med. /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rki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rchi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me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metr,gęstościomierz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~/mandri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rchimandryt [głowa kościoł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met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metria [nauka o mierze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greckieg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u cieczy  płynnych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ipelag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ipelag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pa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opag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itek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itek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eszto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itekt/u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itektur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/10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itrav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itraw,nadsłupie [arch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fic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ick,fortel,figiel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iv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iwu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stęp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rkivolt/o               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chiwolta [arch];[słow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w,kolanko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przestarzałe - </w:t>
            </w:r>
            <w:r>
              <w:rPr>
                <w:b/>
                <w:bCs/>
                <w:color w:val="000000"/>
                <w:sz w:val="24"/>
                <w:szCs w:val="24"/>
              </w:rPr>
              <w:t>arkivult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k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ykuł [lit],rodzajnik [gra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t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ktycz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(nigdy: </w:t>
            </w:r>
            <w:r>
              <w:rPr>
                <w:b/>
                <w:bCs/>
                <w:color w:val="000000"/>
                <w:sz w:val="24"/>
                <w:szCs w:val="24"/>
              </w:rPr>
              <w:t>towar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lek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lekin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kul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ykułować,wyraźn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ń,oręż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mawi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o-ar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uk strzelnicz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le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yleria [zastępuje przestarzał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o-drash/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oń w kształcie cep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wyraz </w:t>
            </w:r>
            <w:r>
              <w:rPr>
                <w:b/>
                <w:bCs/>
                <w:color w:val="000000"/>
                <w:sz w:val="24"/>
                <w:szCs w:val="24"/>
              </w:rPr>
              <w:t>artilri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ad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ncernik [zo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z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ysta-rzemieślni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a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ator,właściciel statku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cinek,członek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atu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atura;uzbrojenie techniczn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ri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stawów [pa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i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ropod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w  kulkowy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isti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ieszenie broni,rozej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ripo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wonóg [zo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af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uf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esać pod włos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morac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rzan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u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razkowiec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n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nika,pomornik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an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jsk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g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właszczać sobie prawo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yjczy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pisywać,rościć praw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 [w grze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mat,zapach [naturalny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afetid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afetyda [farm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ma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mat [kombinacja różnych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al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kować z furią,szturmować z pasją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chów drogą chemiczną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asin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rdo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ru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row-rout [rodzaj pożywki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be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bes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lżać,zras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ku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kurować,za(u)bezpiecz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oz/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raszacz,nawilżacz [przyrząd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mbl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jeżdzć się,łączyć się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 zraszania/nawilżania]</w:t>
            </w:r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5" w:type="dxa"/>
            <w:gridSpan w:val="4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omadzić się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pej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sować arpeggio [=akord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amb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jazd,zgromadzenie [się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amany] (muz)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n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takiwać,zgadzać si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se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sen [che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p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ptyczny,jałowy,wyjałowio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sena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rsenał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r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wierdzi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ztuka 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eso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sesor,ławnik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miz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lica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fal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fal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ętnica,arteria [różne znacz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fix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usić,udusić (się) [ powodu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/i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palenie tętnicy/arterii [p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trzmania/zatamowania krwi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olog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ologia [nauka o tętnicach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fode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łotogłów,złotowłos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otom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otomia [usunięc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idu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le nadskakujący/asystujący;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rii/tętnicy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trwały [w zamiarach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z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zyjsk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iej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legać,otaczać,osacz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eza  pute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udnia artezyjsk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ign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ygnować,wyasygnować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ticho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czoch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znaczyć,przeznaczy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A/11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imil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ymilować,przyswajać,upodabni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-fiz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fizy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impto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ymptota,linia bliskostyczna[geo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ag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kość napiętowa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is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asystować,uczestniczy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stragal [arch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towarzyszy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ak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utro astrachańskie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pełnić funkcję asystent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lab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labium [astr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kar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lista ludzka/jelitowa [zoo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log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log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karidos/o (*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skarydoza,glistnica;</w:t>
            </w:r>
            <w:r>
              <w:rPr>
                <w:b/>
                <w:bCs/>
                <w:color w:val="000000"/>
                <w:sz w:val="24"/>
                <w:szCs w:val="24"/>
              </w:rPr>
              <w:t>glisty [</w:t>
            </w:r>
            <w:r>
              <w:rPr>
                <w:color w:val="000000"/>
                <w:sz w:val="24"/>
                <w:szCs w:val="24"/>
              </w:rPr>
              <w:t>pa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log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log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ke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cet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no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no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kol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łuch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nom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onom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osioł [zoo](osioł dziki=</w:t>
            </w:r>
            <w:r>
              <w:rPr>
                <w:b/>
                <w:bCs/>
                <w:color w:val="000000"/>
                <w:sz w:val="24"/>
                <w:szCs w:val="24"/>
              </w:rPr>
              <w:t>onagr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um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mować;obciążać się,br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oci/.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warzyszyć,stworzyć stowarzy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siebie [zadani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nie,związać,powią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uncio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niebowzięcie N.M.P.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oc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warzyszenie,związe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ch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łączać,przyłączać,przy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onan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opatrywać w rym niezupełny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cowyw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sować rym niezupeł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k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kować [t.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onan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onans,rym niezupeł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rax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raksja,spokój/równowag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or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ortować,układ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uszy  [filoz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arag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parag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she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tache,radca ambasad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aspe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glądać,mieć wygląd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vis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wiz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er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ropowaty,szorstk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x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aksja,nieskoordynowanie ruchów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er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opić,pokropić [t.rel,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is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izm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ers/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ropidło[rel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is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is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eru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zanka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nc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ważać,być czujnym,zwracać uwag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i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żmija [=</w:t>
            </w:r>
            <w:r>
              <w:rPr>
                <w:b/>
                <w:bCs/>
                <w:color w:val="000000"/>
                <w:sz w:val="24"/>
                <w:szCs w:val="24"/>
              </w:rPr>
              <w:t>vipero</w:t>
            </w:r>
            <w:r>
              <w:rPr>
                <w:color w:val="000000"/>
                <w:sz w:val="24"/>
                <w:szCs w:val="24"/>
              </w:rPr>
              <w:t>],okularnik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ne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świątynia Ateny;ateneum,akademia,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i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mieć aspirazcj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ższy zakład naukow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wdych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n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zamach,dokonywać zamachu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.starać się [</w:t>
            </w:r>
            <w:r>
              <w:rPr>
                <w:b/>
                <w:bCs/>
                <w:color w:val="000000"/>
                <w:sz w:val="24"/>
                <w:szCs w:val="24"/>
              </w:rPr>
              <w:t>o coś/kogoś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</w:t>
            </w:r>
            <w:r>
              <w:rPr>
                <w:b/>
                <w:bCs/>
                <w:color w:val="000000"/>
                <w:sz w:val="24"/>
                <w:szCs w:val="24"/>
              </w:rPr>
              <w:t>na kogoś/na coś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dążyć do,aspirować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n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mach; [zasadzka=</w:t>
            </w:r>
            <w:r>
              <w:rPr>
                <w:b/>
                <w:bCs/>
                <w:color w:val="000000"/>
                <w:sz w:val="24"/>
                <w:szCs w:val="24"/>
              </w:rPr>
              <w:t>embusk/o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ubiegać się [</w:t>
            </w:r>
            <w:r>
              <w:rPr>
                <w:b/>
                <w:bCs/>
                <w:color w:val="000000"/>
                <w:sz w:val="24"/>
                <w:szCs w:val="24"/>
              </w:rPr>
              <w:t>o coś/kogoś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ro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szak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ira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pirator,pompa ssąca[techn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est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świadkiem,świadczy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at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atyczny,niestały,zmien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ik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yl atycki [wykwintny,delikatny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 [bo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ing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iągać,uzyskać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zgwiazda [zoo]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la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atlas [=</w:t>
            </w:r>
            <w:r>
              <w:rPr>
                <w:b/>
                <w:bCs/>
                <w:color w:val="000000"/>
                <w:sz w:val="24"/>
                <w:szCs w:val="24"/>
              </w:rPr>
              <w:t>maparo</w:t>
            </w:r>
            <w:r>
              <w:rPr>
                <w:color w:val="000000"/>
                <w:sz w:val="24"/>
                <w:szCs w:val="24"/>
              </w:rPr>
              <w:t>]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isk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ysk,gwiazdka [druk.*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atłas [tkanin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oid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eroida [ast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trzymacz =pierwszy krąg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igma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ygmatyczny,nieostry [op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szyjny [med.]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ma,dychawica oskrzelow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wić,zadziwi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le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le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on/es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wić si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sfe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mosfer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ciało niebieskie [=</w:t>
            </w:r>
            <w:r>
              <w:rPr>
                <w:b/>
                <w:bCs/>
                <w:color w:val="000000"/>
                <w:sz w:val="24"/>
                <w:szCs w:val="24"/>
              </w:rPr>
              <w:t>korpo cielala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o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ol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tabs>
                <w:tab w:val="clear" w:pos="708"/>
                <w:tab w:val="left" w:pos="148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A/12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om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o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-,samo-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on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onia,niemoc,osłabienie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biograf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biografia,życiorys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wiotczenie [mięśni] (med.)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uto-da-fe/o 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enie na stosie [heretyków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ak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akcyj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nowierców,ich dzieła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ak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yć atrakcyjnym/pociągający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-didak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u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ap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zukiwać,nabrać,wywieść w pol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/graf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tograf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ap/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apa,oszukaństwo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klav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klaw,reaktor ciśnieniow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ibu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ypisywać,przyzna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kra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rkratyczny,samowładcz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ibut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ybut,przydawka [gram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kr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krata,samowładc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i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rażać żal niedoskonały/skruchę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krom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dnokolorow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i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al niedoskonały,skrucha [teolog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liz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liza,samowytrawianie,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of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ofia,zanik,uwiąd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amorozpuszczanie [się], (chem)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ofi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odować atrofię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y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opi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ropi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a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u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ńczyk [icht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obi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obil,samochód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tur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racić przytomność,zemdle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orf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morfi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cion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zedawać na aukcji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nom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nomiczn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łyszeć [</w:t>
            </w:r>
            <w:r>
              <w:rPr>
                <w:b/>
                <w:bCs/>
                <w:color w:val="000000"/>
                <w:sz w:val="24"/>
                <w:szCs w:val="24"/>
              </w:rPr>
              <w:t>askoltar=słuchać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nom/es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nom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eć śmiałość,mieć czelnoś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ps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bić sekcję zwłok;robić samemu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ważyć się,być zuchwały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alizę;dokonać autopsj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ienc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iencja,uroczyste przyję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r,pisarz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e,posłuchan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rita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ryte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it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dytor [sądowy,admi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oritat/oz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jący autoryte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stracyjny,itp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u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esień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men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większać,zwiększ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/(ul)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ziade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ur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óżyć,przewidyw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/i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bk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gust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jestatyczn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ęczenie [na wekslu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la,salon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l/iz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ręczać [na wekslu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reo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aureola,nimb [=</w:t>
            </w:r>
            <w:r>
              <w:rPr>
                <w:b/>
                <w:bCs/>
                <w:color w:val="000000"/>
                <w:sz w:val="24"/>
                <w:szCs w:val="24"/>
              </w:rPr>
              <w:t>nimb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zed [w przestrzeni];[p.</w:t>
            </w:r>
            <w:r>
              <w:rPr>
                <w:b/>
                <w:bCs/>
                <w:color w:val="000000"/>
                <w:sz w:val="24"/>
                <w:szCs w:val="24"/>
              </w:rPr>
              <w:t>ante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ro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orza;auror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lanch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adać lawiną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roro  pol/a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orza polar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lanch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win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skult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słuchiwać,badać [med.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c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wansować,otrzymać awans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spici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spicja,opieka [stara form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taj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rzyść,przewaga;zalet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b/>
                <w:bCs/>
                <w:color w:val="000000"/>
                <w:sz w:val="24"/>
                <w:szCs w:val="24"/>
              </w:rPr>
              <w:t>auspic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nta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artuch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ster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rowy [o obyczajach,trybie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r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ąp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życia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ri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waria,katastrof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str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atr z południ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ari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egać awarii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str/al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łudniowy [wiatr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la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rzech laskowy [bot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entik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utentyczny,rzeczywisty,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n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wies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wdzi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ntur/ar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ukać przygody,iść po przygodę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A/13 -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nu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zeroka alej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ś [techn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rs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wers [odwrotna strona monet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el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cha [med.]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 medalu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io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sjomat,pewnik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er/aj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rednia matematyczna;przeciętna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xiomet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ksjomet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iac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tać samolotem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ale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ali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iac/il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amolot [p.</w:t>
            </w:r>
            <w:r>
              <w:rPr>
                <w:b/>
                <w:bCs/>
                <w:color w:val="000000"/>
                <w:sz w:val="24"/>
                <w:szCs w:val="24"/>
              </w:rPr>
              <w:t>avion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im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leb bez drożdży;maca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id/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ciwy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imut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ymut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ion/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samolot [</w:t>
            </w:r>
            <w:r>
              <w:rPr>
                <w:b/>
                <w:bCs/>
                <w:color w:val="000000"/>
                <w:sz w:val="24"/>
                <w:szCs w:val="24"/>
              </w:rPr>
              <w:t>p.aviacilo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ur/o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żur;lazur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viz/a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wizować,informować,ostrzega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zur/e/a</w:t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żurowy,lazurowy</w:t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endnotePr>
        <w:numFmt w:val="lowerRoman"/>
      </w:end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</w:p>
    <w:p>
      <w:pPr>
        <w:pStyle w:val="Endnote"/>
        <w:rPr/>
      </w:pPr>
      <w:r>
        <w:rPr>
          <w:color w:val="00FFFF"/>
          <w:sz w:val="24"/>
          <w:szCs w:val="24"/>
        </w:rPr>
        <w:t>Suplemento</w:t>
      </w:r>
      <w:r>
        <w:rPr>
          <w:color w:val="000000"/>
          <w:sz w:val="24"/>
          <w:szCs w:val="24"/>
        </w:rPr>
        <w:t>nova vorti</w:t>
      </w:r>
      <w:r>
        <w:rPr>
          <w:b/>
          <w:bCs/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konvert/arzakodować  [program komputerowy[</w:t>
      </w:r>
      <w:r>
        <w:rPr>
          <w:b/>
          <w:bCs/>
          <w:color w:val="000000"/>
          <w:sz w:val="24"/>
          <w:szCs w:val="24"/>
        </w:rPr>
        <w:t>de</w:t>
      </w:r>
      <w:r>
        <w:rPr>
          <w:color w:val="000000"/>
          <w:sz w:val="24"/>
          <w:szCs w:val="24"/>
        </w:rPr>
        <w:t>konver/arodkodować [program kompute-(zakodować=zaszyfrować wiadomośćrowy (odkodować szfrogram=</w:t>
      </w:r>
      <w:r>
        <w:rPr>
          <w:b/>
          <w:bCs/>
          <w:color w:val="000000"/>
          <w:sz w:val="24"/>
          <w:szCs w:val="24"/>
        </w:rPr>
        <w:t>=chifrar</w:t>
      </w:r>
      <w:r>
        <w:rPr>
          <w:color w:val="000000"/>
          <w:sz w:val="24"/>
          <w:szCs w:val="24"/>
        </w:rPr>
        <w:t>)]=</w:t>
      </w:r>
      <w:r>
        <w:rPr>
          <w:b/>
          <w:bCs/>
          <w:color w:val="000000"/>
          <w:sz w:val="24"/>
          <w:szCs w:val="24"/>
        </w:rPr>
        <w:t>dechifrar</w:t>
      </w:r>
      <w:r>
        <w:rPr>
          <w:color w:val="000000"/>
          <w:sz w:val="24"/>
          <w:szCs w:val="24"/>
        </w:rPr>
        <w:t>)]</w:t>
      </w:r>
      <w:r>
        <w:rPr>
          <w:b/>
          <w:bCs/>
          <w:color w:val="000000"/>
          <w:sz w:val="24"/>
          <w:szCs w:val="24"/>
        </w:rPr>
        <w:t>ad</w:t>
      </w:r>
      <w:r>
        <w:rPr>
          <w:color w:val="000000"/>
          <w:sz w:val="24"/>
          <w:szCs w:val="24"/>
        </w:rPr>
        <w:t>konvert/ilo</w:t>
      </w:r>
      <w:r>
        <w:rPr>
          <w:b/>
          <w:bCs/>
          <w:color w:val="000000"/>
          <w:sz w:val="24"/>
          <w:szCs w:val="24"/>
        </w:rPr>
        <w:t xml:space="preserve">urządzenie </w:t>
      </w:r>
      <w:r>
        <w:rPr>
          <w:color w:val="000000"/>
          <w:sz w:val="24"/>
          <w:szCs w:val="24"/>
        </w:rPr>
        <w:t>do zaszyfrowywania</w:t>
      </w:r>
      <w:r>
        <w:rPr>
          <w:b/>
          <w:bCs/>
          <w:color w:val="000000"/>
          <w:sz w:val="24"/>
          <w:szCs w:val="24"/>
        </w:rPr>
        <w:t>de</w:t>
      </w:r>
      <w:r>
        <w:rPr>
          <w:color w:val="000000"/>
          <w:sz w:val="24"/>
          <w:szCs w:val="24"/>
        </w:rPr>
        <w:t>konvert/il/o</w:t>
      </w:r>
      <w:r>
        <w:rPr>
          <w:b/>
          <w:bCs/>
          <w:color w:val="000000"/>
          <w:sz w:val="24"/>
          <w:szCs w:val="24"/>
        </w:rPr>
        <w:t xml:space="preserve">urządzenie </w:t>
      </w:r>
      <w:r>
        <w:rPr>
          <w:color w:val="000000"/>
          <w:sz w:val="24"/>
          <w:szCs w:val="24"/>
        </w:rPr>
        <w:t>do odkodowywaniaprogramu telewizyjnegokomputerowych programów(</w:t>
      </w:r>
      <w:r>
        <w:rPr>
          <w:b/>
          <w:bCs/>
          <w:color w:val="000000"/>
          <w:sz w:val="24"/>
          <w:szCs w:val="24"/>
        </w:rPr>
        <w:t xml:space="preserve">„Progreso” </w:t>
      </w:r>
      <w:r>
        <w:rPr>
          <w:color w:val="000000"/>
          <w:sz w:val="24"/>
          <w:szCs w:val="24"/>
        </w:rPr>
        <w:t xml:space="preserve"> nro </w:t>
      </w:r>
      <w:r>
        <w:rPr>
          <w:b/>
          <w:bCs/>
          <w:color w:val="000000"/>
          <w:sz w:val="24"/>
          <w:szCs w:val="24"/>
        </w:rPr>
        <w:t>320</w:t>
      </w:r>
      <w:r>
        <w:rPr>
          <w:color w:val="000000"/>
          <w:sz w:val="24"/>
          <w:szCs w:val="24"/>
        </w:rPr>
        <w:t>,pagino</w:t>
      </w:r>
      <w:r>
        <w:rPr>
          <w:b/>
          <w:bCs/>
          <w:color w:val="000000"/>
          <w:sz w:val="24"/>
          <w:szCs w:val="24"/>
        </w:rPr>
        <w:t xml:space="preserve"> 7</w:t>
      </w:r>
      <w:r>
        <w:rPr>
          <w:color w:val="000000"/>
          <w:sz w:val="24"/>
          <w:szCs w:val="24"/>
        </w:rPr>
        <w:t>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2:47:00Z</dcterms:created>
  <dc:creator>Unknown</dc:creator>
  <dc:description/>
  <dc:language>en-US</dc:language>
  <cp:lastModifiedBy>Jerzy Gralak</cp:lastModifiedBy>
  <cp:lastPrinted>2001-06-27T18:52:00Z</cp:lastPrinted>
  <dcterms:modified xsi:type="dcterms:W3CDTF">2001-06-27T16:53:00Z</dcterms:modified>
  <cp:revision>167</cp:revision>
  <dc:subject/>
  <dc:title>-A/1 -	</dc:title>
</cp:coreProperties>
</file>