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7"/>
        <w:gridCol w:w="1985"/>
        <w:gridCol w:w="3544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ind w:left="-284" w:firstLine="142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C/1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a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a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aur [mi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-die [=hodie]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ś,dzisia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aure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ber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ezima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zielony na sto częśc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ować,ustępowa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ifol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óża stulistna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stępować,przekazywa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ifug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ałać odśrodkow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il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yl/k/a [znak po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ipet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ziałać dośrodkow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literą </w:t>
            </w:r>
            <w:r>
              <w:rPr>
                <w:b/>
                <w:bCs/>
                <w:color w:val="000000"/>
              </w:rPr>
              <w:t>„c”</w:t>
            </w:r>
            <w:r>
              <w:rPr>
                <w:color w:val="000000"/>
              </w:rPr>
              <w:t>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ur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uria [różne znaczeni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 [bo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uri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urion,zwierzchni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a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tryna indyjska [owoc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uri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at/ie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tryna indyjska [drzewo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wdziwek,borowik [grzyb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r/aj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 z cytryny indyjskiej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p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ł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u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duł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wieca woskowa [użwana tylko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falopo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owonóg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 kościele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k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lepa kiszka=ślepe jelit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/o*=cer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 [che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rywać,chować [prze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ami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ami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imś/czymś</w:t>
            </w:r>
            <w:r>
              <w:rPr>
                <w:color w:val="000000"/>
              </w:rPr>
              <w:t>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a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at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ebr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ebrować,obchodzi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b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erber;srogi stróż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uroczystość,rocznicę,itd.]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ea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ślina zbożowa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rawiać msz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ebe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żdzek [ana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i/o [=apio]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r [bo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eb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ózg [ana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ib/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zżenny,będący w stani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emoni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wadzić ceremon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alerski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fol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folia,trybuła ogrodow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ib/(ul.)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al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iz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wiśnia [owoc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ofa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of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iz/i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śnia [drzew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u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órka [różne znaczeni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n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aczać,osaczać,okrąż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uloi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uloid [chem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w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ulos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uloza [chem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ifik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tyfikować,stwierd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entycznoś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mentac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cementowa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ume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umen,wosk usz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spajać [t.metale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uz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usit,szpat ołowiany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 [różne znaczeni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ęglan ołowiu [che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obi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obit [zakonnik żyją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eń [zo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pólnie z innymi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rzestawa</w:t>
            </w:r>
            <w:r>
              <w:rPr>
                <w:rFonts w:eastAsia="Courier New CE" w:cs="Courier New CE" w:ascii="Courier New CE" w:hAnsi="Courier New CE"/>
                <w:color w:val="000000"/>
              </w:rPr>
              <w:t>æ</w:t>
            </w:r>
            <w:r>
              <w:rPr>
                <w:color w:val="000000"/>
              </w:rPr>
              <w:t>,zaprzestać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otaf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ób symboliczny,pomni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niechać,przer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śmiertny;cenota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ez </w:t>
            </w:r>
            <w:r>
              <w:rPr>
                <w:b/>
                <w:bCs/>
                <w:color w:val="000000"/>
              </w:rPr>
              <w:t>Cs</w:t>
            </w:r>
            <w:r>
              <w:rPr>
                <w:color w:val="000000"/>
              </w:rPr>
              <w:t xml:space="preserve"> [che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s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zus,stan majątkowy/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ta [rękawica do wal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żeński,status społecz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diatorów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so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enzor [t.</w:t>
            </w:r>
            <w:r>
              <w:rPr>
                <w:b/>
                <w:bCs/>
                <w:color w:val="000000"/>
              </w:rPr>
              <w:t>censuristo</w:t>
            </w:r>
            <w:r>
              <w:rPr>
                <w:color w:val="000000"/>
              </w:rPr>
              <w:t>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tace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ń [zo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sur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zurowa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za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za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;cent [drobna monet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ezar/a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sarski[różne znaczeni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 C/2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ala operac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sarskie cięcie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m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oczy,pełen wdzięku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b/>
                <w:bCs/>
                <w:color w:val="000000"/>
              </w:rPr>
              <w:t>p.histeromio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chwycając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zu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zura;średniówka [jęz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ni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wias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gren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wić,smucić,trapi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ta [praw (znacz.histor)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k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zako [rodzaj czapki wojsk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az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ka zarodowa [w jajk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asta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sty {moralnie],nieskazitel-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b roślinie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y, nieskalany,niepokala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enj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groda przechod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ziewiczy = </w:t>
            </w:r>
            <w:r>
              <w:rPr>
                <w:b/>
                <w:bCs/>
                <w:color w:val="000000"/>
              </w:rPr>
              <w:t>virga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ica [zoo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zub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tanna,ubiór księdza [rel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o-led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emza [skóra kozicy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,prz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a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gnał do poddania [się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f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f,boss,zwierzchni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b pertraktacji.itp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f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łówny,wiodąc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a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zamara,bekiesz [okryci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fa klef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no sprawy,clo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ęskie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bela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mbelan [his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la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sk,wizjer rycerski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b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pokój,izba [mieszkalna]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rogi [tylko:</w:t>
            </w:r>
            <w:r>
              <w:rPr>
                <w:b/>
                <w:bCs/>
                <w:color w:val="000000"/>
              </w:rPr>
              <w:t>kosztowny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izba [parlamentarna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rp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erp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handlowa,przjęć,itd.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vr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okiew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pa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mp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askur/o*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wiatłocień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pinio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czarka [grzyb jadalny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fr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/szyfrować,pisać szyfrem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mpio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trz [sportowy],zwyciez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fr/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f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c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nsa,okaz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g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wad z Ameryki Południowej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fre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nia część głowy k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k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gancki,szykowny,wytwor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iędzy czołem a nozdza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 pokarmowy,płyn pokarmow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/chrapami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eść pokarmowa,papka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j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mieniać,wymieniać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armow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ienia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mpanze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mpans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k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zankier,wrzód weneryczny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ch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ynszyla [zoo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p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pka,nakrycie głow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ni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k,węzeł włosów z tył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pe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elusz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łowy - </w:t>
            </w:r>
            <w:r>
              <w:rPr>
                <w:b/>
                <w:bCs/>
                <w:color w:val="000000"/>
              </w:rPr>
              <w:t>koński ogon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pit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ział [książki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ip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tani [</w:t>
            </w:r>
            <w:r>
              <w:rPr>
                <w:b/>
                <w:bCs/>
                <w:color w:val="000000"/>
              </w:rPr>
              <w:t>niedrogi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ple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ły różaniec,koronk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kolad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zekolad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z [konny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m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 pracować [z powod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e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ózek dwukołow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braku pracy</w:t>
            </w:r>
            <w:r>
              <w:rPr>
                <w:color w:val="000000"/>
              </w:rPr>
              <w:t>; ( nie prac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io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a,wóz,platform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 powodu  </w:t>
            </w:r>
            <w:r>
              <w:rPr>
                <w:b/>
                <w:bCs/>
                <w:color w:val="000000"/>
              </w:rPr>
              <w:t xml:space="preserve">nie lubienia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t.wózek w”</w:t>
            </w:r>
            <w:r>
              <w:rPr>
                <w:b/>
                <w:bCs/>
                <w:color w:val="000000"/>
              </w:rPr>
              <w:t>Samie</w:t>
            </w:r>
            <w:r>
              <w:rPr>
                <w:color w:val="000000"/>
              </w:rPr>
              <w:t>”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acy =ociar</w:t>
            </w:r>
            <w:r>
              <w:rPr>
                <w:color w:val="000000"/>
              </w:rPr>
              <w:t>)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j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ciążać,załadowywa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p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el do piwa [ok.,1/2 litr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ęża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ose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s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m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arować,roztaczać uroki,/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v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wka [orn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dzięk,zachwyca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yjan </w:t>
            </w:r>
            <w:r>
              <w:rPr>
                <w:b/>
                <w:bCs/>
                <w:color w:val="000000"/>
              </w:rPr>
              <w:t>CN</w:t>
            </w:r>
            <w:r>
              <w:rPr>
                <w:color w:val="000000"/>
              </w:rPr>
              <w:t xml:space="preserve"> [che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C/3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n/i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janek [chem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mita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bla [ze Wschodu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n/a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ól kwasu cyjanowego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ab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ynober </w:t>
            </w:r>
            <w:r>
              <w:rPr>
                <w:b/>
                <w:bCs/>
                <w:color w:val="000000"/>
              </w:rPr>
              <w:t xml:space="preserve">HgS </w:t>
            </w:r>
            <w:r>
              <w:rPr>
                <w:color w:val="000000"/>
              </w:rPr>
              <w:t>[che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nat/aci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s cyjanowy [chem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abr/e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or cynabrowy,czerwo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atik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rw biodrowy [med.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a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namon [kul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~/al/a dolo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hias,rwa kulszo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d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iół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[t.</w:t>
            </w:r>
            <w:r>
              <w:rPr>
                <w:b/>
                <w:bCs/>
                <w:color w:val="000000"/>
              </w:rPr>
              <w:t xml:space="preserve">goto </w:t>
            </w:r>
            <w:r>
              <w:rPr>
                <w:color w:val="000000"/>
              </w:rPr>
              <w:t>(med.}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~/o merkurdi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roda Popielcow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bo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miana cebuli [używa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e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ko przyprawa kulinarn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ekam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ra kinow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bor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borium [miejsce,gdzi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emati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ematy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najduje się hostia d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ematograf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ć zdjęcia filmowe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unii świętej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ęcić film,rejestr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cisbe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jaciel domu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rą filmową,filmow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d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dr,jabłecznik [wino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etik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etycz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 [=ici]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.m. od </w:t>
            </w:r>
            <w:r>
              <w:rPr>
                <w:b/>
                <w:bCs/>
                <w:color w:val="000000"/>
              </w:rPr>
              <w:t>c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ik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nicz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ebo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i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ni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l/ark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ęcz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ocefa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ynocefal=pawian =</w:t>
            </w:r>
            <w:r>
              <w:rPr>
                <w:b/>
                <w:bCs/>
                <w:color w:val="000000"/>
              </w:rPr>
              <w:t>babuino</w:t>
            </w:r>
            <w:r>
              <w:rPr>
                <w:color w:val="000000"/>
              </w:rPr>
              <w:t>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l/korp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ciało niebieskie [p..</w:t>
            </w:r>
            <w:r>
              <w:rPr>
                <w:b/>
                <w:bCs/>
                <w:color w:val="000000"/>
              </w:rPr>
              <w:t>astro</w:t>
            </w:r>
            <w:r>
              <w:rPr>
                <w:color w:val="000000"/>
              </w:rPr>
              <w:t>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nti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kra [różne znaczeni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enc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edza,dyscyplina nauko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p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up,kolumna [arch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f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f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pres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prys [bo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fro/plak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ferblat,tarcza zegar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pri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leja [icht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ga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g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aj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sta [do obuwi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g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abędź [orn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k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a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ada,konik polny,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l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ło,okrąg,okręg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wi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onciz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zezać,dokonać rytuał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at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izn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rzezania [rel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l [różne znaczeni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onflex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mfleks,daszek nad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lame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lamen [bo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erą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loi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loida [geom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onspekt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sądny,rozważny,roztrop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lometr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lometr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onstanc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olicznoś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lo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lo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onvalaci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warowanie,oszancowaanie,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lop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lop [mi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fortyfikowani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on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cian [orn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onvoluci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rążenie,otoczenie [dookoła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or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oria [bo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i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wód [elektr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kut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kuta [trucizn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ito kurt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tkie spięcie [elektr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l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ęsa [różne znaczeni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l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kulować,obiegać,krąży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lio-pi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zęsa [ludzka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t.med.],być w obieg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lic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łosiennica [rel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le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ólnik,obiegówk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lind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linder,wale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m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okoła,około [przyi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m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kwa  [en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m/e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oło [przyim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mas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mas [rodzaj gzymsu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kum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aczać,okrąża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C/4 -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rus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rrus,chmura pierzast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oplasm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toplazm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oid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oida [ma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ro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p.</w:t>
            </w:r>
            <w:r>
              <w:rPr>
                <w:b/>
                <w:bCs/>
                <w:color w:val="000000"/>
              </w:rPr>
              <w:t>limon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terc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sztor cystersów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e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weta [lis afrykański (zoo)]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terci/a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sters [zakonnik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l/a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wil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stern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sterna,zbiorni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la  stand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 cywilny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/a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tować,przytaczać cudz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liz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wilizować,przynosi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łowa/opini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wilizacj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adel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tadel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liz/ur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wilizacja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ar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tra [muz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t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sto-państwo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iz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czodrzeniec [bot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vit/an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ywatel,mieszczanin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odierez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ział komórki [bio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z/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życ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tologi/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tolo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zel/ar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yzelować,rzeźbić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49:00Z</dcterms:created>
  <dc:creator>Jerzy Gralak</dc:creator>
  <dc:description/>
  <dc:language>en-US</dc:language>
  <cp:lastModifiedBy>Jerzy Gralak</cp:lastModifiedBy>
  <cp:lastPrinted>2001-02-11T15:26:00Z</cp:lastPrinted>
  <dcterms:modified xsi:type="dcterms:W3CDTF">2001-06-02T16:51:00Z</dcterms:modified>
  <cp:revision>74</cp:revision>
  <dc:subject/>
  <dc:title/>
</cp:coreProperties>
</file>