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686"/>
        <w:gridCol w:w="1984"/>
        <w:gridCol w:w="3828"/>
      </w:tblGrid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right="-87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right="-87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- D/1 -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right="487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ind w:left="-10875" w:right="-70" w:firstLine="74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a</w:t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right="-36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przez </w:t>
            </w:r>
            <w:r>
              <w:rPr>
                <w:b/>
                <w:bCs/>
                <w:color w:val="000000"/>
                <w:sz w:val="24"/>
                <w:szCs w:val="24"/>
              </w:rPr>
              <w:t>[kogo co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/o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óg [mit]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afn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right="-36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awrzynek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/o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óg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ag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aga,sztylet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o-fest/o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oże Ciało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aim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aniel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b/ar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być dłużnym [</w:t>
            </w:r>
            <w:r>
              <w:rPr>
                <w:b/>
                <w:bCs/>
                <w:color w:val="000000"/>
                <w:sz w:val="24"/>
                <w:szCs w:val="24"/>
              </w:rPr>
              <w:t>komuś</w:t>
            </w:r>
            <w:r>
              <w:rPr>
                <w:color w:val="000000"/>
                <w:sz w:val="24"/>
                <w:szCs w:val="24"/>
              </w:rPr>
              <w:t>]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aktil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aktul [wiersz],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yć winym [</w:t>
            </w:r>
            <w:r>
              <w:rPr>
                <w:b/>
                <w:bCs/>
                <w:color w:val="000000"/>
                <w:sz w:val="24"/>
                <w:szCs w:val="24"/>
              </w:rPr>
              <w:t>komuś]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[daktyl (owoc) =</w:t>
            </w:r>
            <w:r>
              <w:rPr>
                <w:b/>
                <w:bCs/>
                <w:color w:val="000000"/>
                <w:sz w:val="24"/>
                <w:szCs w:val="24"/>
              </w:rPr>
              <w:t>datelo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bat/ar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batowac,dyskutować [=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al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=</w:t>
            </w:r>
            <w:r>
              <w:rPr>
                <w:b/>
                <w:bCs/>
                <w:color w:val="000000"/>
                <w:sz w:val="24"/>
                <w:szCs w:val="24"/>
              </w:rPr>
              <w:t>da la [„przez’ - str. bierna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=</w:t>
            </w:r>
            <w:r>
              <w:rPr>
                <w:b/>
                <w:bCs/>
                <w:color w:val="000000"/>
                <w:sz w:val="24"/>
                <w:szCs w:val="24"/>
              </w:rPr>
              <w:t>diskutar]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ali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alia,georginia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bet/o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bet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almatik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almatyka [rodzaj ornatu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betig/ar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betować,obciążać [</w:t>
            </w:r>
            <w:r>
              <w:rPr>
                <w:b/>
                <w:bCs/>
                <w:color w:val="000000"/>
                <w:sz w:val="24"/>
                <w:szCs w:val="24"/>
              </w:rPr>
              <w:t>konto]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altonism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altonizm,nierozróżnianie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bil/a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bilny,z natury słaby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lorów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bit/ar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bywać/sprzedawać towaary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am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dama [kobieta zamężna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boch/ar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ulać,prowadzić życie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lub wdowa],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ulaszcze/rozpustne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dama [kartach i grach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but/ar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biutować,występować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królowa [w szachach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 raz pierwszy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amask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damaszek [materiał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c/ar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w formie bezosobowej):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amaskin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amaskinować,dziwerować,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ypada,godzi się,należy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drawić [stal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cembr/o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udzień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amijan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szklany balon „</w:t>
            </w:r>
            <w:r>
              <w:rPr>
                <w:b/>
                <w:bCs/>
                <w:color w:val="000000"/>
                <w:sz w:val="24"/>
                <w:szCs w:val="24"/>
              </w:rPr>
              <w:t>gąsior</w:t>
            </w:r>
            <w:r>
              <w:rPr>
                <w:color w:val="000000"/>
                <w:sz w:val="24"/>
                <w:szCs w:val="24"/>
              </w:rPr>
              <w:t xml:space="preserve">” 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cend/ar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chodzić od [t.</w:t>
            </w:r>
            <w:r>
              <w:rPr>
                <w:b/>
                <w:bCs/>
                <w:color w:val="000000"/>
                <w:sz w:val="24"/>
                <w:szCs w:val="24"/>
              </w:rPr>
              <w:t>originar]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[wielka flacha w koszu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cens/ar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chodzić z góry w dół,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amn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tępiać skazywać na męk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puszczać się [w dół].zstąpić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[p.</w:t>
            </w:r>
            <w:r>
              <w:rPr>
                <w:b/>
                <w:bCs/>
                <w:color w:val="000000"/>
                <w:sz w:val="24"/>
                <w:szCs w:val="24"/>
              </w:rPr>
              <w:t>kondamnar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cept/ar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szukiwać,odbierać nadzieję,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amzel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anna [kobieta niezamężna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rozczarować 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andi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andys,fircyk,elegancik,goguś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chifr/ar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zszyfrowywać,odszyfrowywać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anjer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iebezpieczeństwo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cid/ar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cydować,podejmować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anjer/oz/a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iebezpieczny,pozbawiony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cyzje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ezpieczeństwa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cilitr/o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cyltr [10 litrów]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ank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ziękować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cim/ar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ziesiątkować,układać  po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ans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ńczyć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ziesięć/dziesiątkami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ard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ierń,kolec;żądło [owada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cimal/a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ziesiętny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arf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óc,mieć pozwolenie na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~/a  fracion/o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łamek dziesiętny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arn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atać,wszywać łaty w ubranie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cimal/o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iejsce dziesiętne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at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ata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cimetr/o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cymetr (10 cm)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at/iz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atować,umieszczać datę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cimetro-kub/o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cymetr sześcienny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atel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aktyl [owoc]</w:t>
            </w:r>
            <w:r>
              <w:rPr>
                <w:color w:val="000000"/>
                <w:sz w:val="24"/>
                <w:szCs w:val="24"/>
                <w:lang w:val="en-US"/>
              </w:rPr>
              <w:t>;(p.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daktilo</w:t>
            </w:r>
            <w:r>
              <w:rPr>
                <w:color w:val="000000"/>
                <w:sz w:val="24"/>
                <w:szCs w:val="24"/>
                <w:lang w:val="en-US"/>
              </w:rPr>
              <w:t>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~/o-quadrat/o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cymetr kwadratowy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atel/ier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rzewo daktylowe [bot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dik/ar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święcać [</w:t>
            </w:r>
            <w:r>
              <w:rPr>
                <w:b/>
                <w:bCs/>
                <w:color w:val="000000"/>
                <w:sz w:val="24"/>
                <w:szCs w:val="24"/>
              </w:rPr>
              <w:t>coś komuś/czemuś],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ativ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elownik [gram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dykować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atur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ieleń [bot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dukt/ar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dukować,wyprowadzać,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ax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orsuk [zoo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ysnuwać wnioski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azl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ślepiać,razić [światłem];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fekt/o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fekt,uszkodzenie,błąd,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olśnić,oszołomić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ieprawidłowość,feler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d (skąd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fekti/iv/a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fektywny,brakujący,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 D/2 -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łomny [gram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kant/ar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kantować,odcedzać,zlewać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post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,od [</w:t>
            </w:r>
            <w:r>
              <w:rPr>
                <w:b/>
                <w:bCs/>
                <w:color w:val="000000"/>
                <w:sz w:val="24"/>
                <w:szCs w:val="24"/>
              </w:rPr>
              <w:t>wymiar czasu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iecz znad  osadu [t.chem]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fens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ronić,chronić,ochraniać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kap/ar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dejmować warstwę tlenku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fens/al./a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fensywny,obronny,ochronny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 metalu [chem/techn]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[t.</w:t>
            </w:r>
            <w:r>
              <w:rPr>
                <w:b/>
                <w:bCs/>
                <w:color w:val="000000"/>
                <w:sz w:val="24"/>
                <w:szCs w:val="24"/>
              </w:rPr>
              <w:t>defensiva</w:t>
            </w:r>
            <w:r>
              <w:rPr>
                <w:color w:val="000000"/>
                <w:sz w:val="24"/>
                <w:szCs w:val="24"/>
              </w:rPr>
              <w:t>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kaster/o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kaster [10 metrów  sześcien-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ferenc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nifestować,okazywać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ych drzewa]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komuś/ćzemuś</w:t>
            </w:r>
            <w:r>
              <w:rPr>
                <w:color w:val="000000"/>
                <w:sz w:val="24"/>
                <w:szCs w:val="24"/>
              </w:rPr>
              <w:t>] swoj</w:t>
            </w:r>
            <w:r>
              <w:rPr>
                <w:rFonts w:eastAsia="Courier New CE" w:cs="Courier New CE" w:ascii="Courier New CE" w:hAnsi="Courier New CE"/>
                <w:color w:val="000000"/>
                <w:sz w:val="24"/>
                <w:szCs w:val="24"/>
              </w:rPr>
              <w:t>¹</w:t>
            </w:r>
            <w:r>
              <w:rPr>
                <w:color w:val="000000"/>
                <w:sz w:val="24"/>
                <w:szCs w:val="24"/>
              </w:rPr>
              <w:t xml:space="preserve"> wolę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klam/ar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klamować,recytować [=t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ub życzenie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recitar</w:t>
            </w:r>
            <w:r>
              <w:rPr>
                <w:color w:val="000000"/>
                <w:sz w:val="24"/>
                <w:szCs w:val="24"/>
              </w:rPr>
              <w:t>]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fi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wzywać [</w:t>
            </w:r>
            <w:r>
              <w:rPr>
                <w:b/>
                <w:bCs/>
                <w:color w:val="000000"/>
                <w:sz w:val="24"/>
                <w:szCs w:val="24"/>
              </w:rPr>
              <w:t>kogoś</w:t>
            </w:r>
            <w:r>
              <w:rPr>
                <w:color w:val="000000"/>
                <w:sz w:val="24"/>
                <w:szCs w:val="24"/>
              </w:rPr>
              <w:t>]do walk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klar/ar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klarować,oświadczać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ficit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ficyt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klin/ar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deklinować [odmieniać przez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fil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filować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przypadki (gram)],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file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zełęcz,wąwóz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obliczać odległości kątowe,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fin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finiować,określać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magnetyczne {astr/fiz]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finit/iv/a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finitywny,określony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kokt/ar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zygotowywać wywar z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flac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legać deflacj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iół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flac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flacja [finans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kokt/o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ywar a zi</w:t>
            </w:r>
            <w:r>
              <w:rPr>
                <w:rFonts w:eastAsia="Courier New CE" w:cs="Courier New CE" w:ascii="Courier New CE" w:hAnsi="Courier New CE"/>
                <w:color w:val="000000"/>
                <w:sz w:val="24"/>
                <w:szCs w:val="24"/>
              </w:rPr>
              <w:t>ó³</w:t>
            </w:r>
            <w:r>
              <w:rPr>
                <w:color w:val="000000"/>
                <w:sz w:val="24"/>
                <w:szCs w:val="24"/>
              </w:rPr>
              <w:t xml:space="preserve"> [p.</w:t>
            </w:r>
            <w:r>
              <w:rPr>
                <w:b/>
                <w:bCs/>
                <w:color w:val="000000"/>
                <w:sz w:val="24"/>
                <w:szCs w:val="24"/>
              </w:rPr>
              <w:t>tizan/o]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form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formować,zmieniać kształty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kolt/ar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koltować [sę],odsłaniać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gener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generować,wyradzać się,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cz</w:t>
            </w:r>
            <w:r>
              <w:rPr>
                <w:rFonts w:eastAsia="Courier New CE" w:cs="Courier New CE" w:ascii="Courier New CE" w:hAnsi="Courier New CE"/>
                <w:color w:val="000000"/>
                <w:sz w:val="24"/>
                <w:szCs w:val="24"/>
              </w:rPr>
              <w:t>êœ</w:t>
            </w:r>
            <w:r>
              <w:rPr>
                <w:color w:val="000000"/>
                <w:sz w:val="24"/>
                <w:szCs w:val="24"/>
              </w:rPr>
              <w:t>ci ciała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ynaturzać się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kor/ar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korować,przyozdabiać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gn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raczyć [</w:t>
            </w:r>
            <w:r>
              <w:rPr>
                <w:b/>
                <w:bCs/>
                <w:color w:val="000000"/>
                <w:sz w:val="24"/>
                <w:szCs w:val="24"/>
              </w:rPr>
              <w:t>coś</w:t>
            </w:r>
            <w:r>
              <w:rPr>
                <w:color w:val="000000"/>
                <w:sz w:val="24"/>
                <w:szCs w:val="24"/>
              </w:rPr>
              <w:t xml:space="preserve"> ] zrobi</w:t>
            </w:r>
            <w:r>
              <w:rPr>
                <w:rFonts w:eastAsia="Courier New CE" w:cs="Courier New CE" w:ascii="Courier New CE" w:hAnsi="Courier New CE"/>
                <w:color w:val="000000"/>
                <w:sz w:val="24"/>
                <w:szCs w:val="24"/>
              </w:rPr>
              <w:t>æ</w:t>
            </w:r>
            <w:r>
              <w:rPr>
                <w:color w:val="000000"/>
                <w:sz w:val="24"/>
                <w:szCs w:val="24"/>
              </w:rPr>
              <w:t>;pob</w:t>
            </w:r>
            <w:r>
              <w:rPr>
                <w:rFonts w:eastAsia="Courier New CE" w:cs="Courier New CE" w:ascii="Courier New CE" w:hAnsi="Courier New CE"/>
                <w:color w:val="000000"/>
                <w:sz w:val="24"/>
                <w:szCs w:val="24"/>
              </w:rPr>
              <w:t>³</w:t>
            </w:r>
            <w:r>
              <w:rPr>
                <w:color w:val="000000"/>
                <w:sz w:val="24"/>
                <w:szCs w:val="24"/>
              </w:rPr>
              <w:t>a</w:t>
            </w:r>
            <w:r>
              <w:rPr>
                <w:rFonts w:eastAsia="Courier New CE" w:cs="Courier New CE" w:ascii="Courier New CE" w:hAnsi="Courier New CE"/>
                <w:color w:val="000000"/>
                <w:sz w:val="24"/>
                <w:szCs w:val="24"/>
              </w:rPr>
              <w:t>¿</w:t>
            </w:r>
            <w:r>
              <w:rPr>
                <w:color w:val="000000"/>
                <w:sz w:val="24"/>
                <w:szCs w:val="24"/>
              </w:rPr>
              <w:t>liwie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kret/ar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kretować,postanawiać dektetem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stąpić,wykazywać dobrą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l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=</w:t>
            </w:r>
            <w:r>
              <w:rPr>
                <w:b/>
                <w:bCs/>
                <w:color w:val="000000"/>
                <w:sz w:val="24"/>
                <w:szCs w:val="24"/>
              </w:rPr>
              <w:t>de la [2-gi przypadek]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olę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leg/ar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legować,wysłać w delegacj</w:t>
            </w:r>
            <w:r>
              <w:rPr>
                <w:rFonts w:eastAsia="Courier New CE" w:cs="Courier New CE" w:ascii="Courier New CE" w:hAnsi="Courier New CE"/>
                <w:color w:val="000000"/>
                <w:sz w:val="24"/>
                <w:szCs w:val="24"/>
              </w:rPr>
              <w:t>ê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grad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gradować,obniżać wartość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legacion/o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legacja [zastępuje stare słowo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jun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eść śniadanie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„</w:t>
            </w:r>
            <w:r>
              <w:rPr>
                <w:b/>
                <w:bCs/>
                <w:color w:val="000000"/>
                <w:sz w:val="24"/>
                <w:szCs w:val="24"/>
              </w:rPr>
              <w:t>delegitaro”]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jun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śniadanie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lekt/ar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lektować się,upajać się,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jur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yżurować,mieć dyżur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zkoszować się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jur/ant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yżurny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lfin/o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delfin [zoo],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dek 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ziesięć [10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delfin [następca tronu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kad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legać dekadencji,chylić się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we Francji]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u upadkow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delfin [nazwa gwiazdozbioru]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kaedr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kaedr,dziesięcioscian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(astr)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{t.</w:t>
            </w:r>
            <w:r>
              <w:rPr>
                <w:b/>
                <w:bCs/>
                <w:color w:val="000000"/>
                <w:sz w:val="24"/>
                <w:szCs w:val="24"/>
              </w:rPr>
              <w:t>dek  edri</w:t>
            </w:r>
            <w:r>
              <w:rPr>
                <w:color w:val="000000"/>
                <w:sz w:val="24"/>
                <w:szCs w:val="24"/>
              </w:rPr>
              <w:t>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lfini/o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stróżka [bot]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kagon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kagon,dziesięciokąt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liber/ar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liberować,rozważać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[t.</w:t>
            </w:r>
            <w:r>
              <w:rPr>
                <w:b/>
                <w:bCs/>
                <w:color w:val="000000"/>
                <w:sz w:val="24"/>
                <w:szCs w:val="24"/>
              </w:rPr>
              <w:t>dek/angulo</w:t>
            </w:r>
            <w:r>
              <w:rPr>
                <w:color w:val="000000"/>
                <w:sz w:val="24"/>
                <w:szCs w:val="24"/>
              </w:rPr>
              <w:t>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lici/o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delicja,smakołyk [zast</w:t>
            </w:r>
            <w:r>
              <w:rPr>
                <w:rFonts w:eastAsia="Courier New CE" w:cs="Courier New CE" w:ascii="Courier New CE" w:hAnsi="Courier New CE"/>
                <w:color w:val="000000"/>
                <w:sz w:val="24"/>
                <w:szCs w:val="24"/>
              </w:rPr>
              <w:t>ê</w:t>
            </w:r>
            <w:r>
              <w:rPr>
                <w:color w:val="000000"/>
                <w:sz w:val="24"/>
                <w:szCs w:val="24"/>
              </w:rPr>
              <w:t>puje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kagram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kagram [10 gramów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stare słowo </w:t>
            </w:r>
            <w:r>
              <w:rPr>
                <w:b/>
                <w:bCs/>
                <w:color w:val="000000"/>
                <w:sz w:val="24"/>
                <w:szCs w:val="24"/>
              </w:rPr>
              <w:t>„delico”</w:t>
            </w:r>
            <w:r>
              <w:rPr>
                <w:color w:val="000000"/>
                <w:sz w:val="24"/>
                <w:szCs w:val="24"/>
              </w:rPr>
              <w:t>]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kalitr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kalitr [10 litrów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likat/a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likatny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kalkomani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kalkomania [proces przeno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likt/ar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łamać prawo,dokonywać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zenia obrazów kolorowych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zewinienia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 inne przedmioty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likt/o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/łamanie prawa,przewinienie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kalog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kalog [10 przykazań 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liquec/ar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rozpływać się [pod wpływem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kametr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kametr [10 metrów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wilgoći],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kan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ziekan [różne znaczenia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wietrzeć,ulegać wietrzeniu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[o kryształach,skałach,itp.] 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 D/3 -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lir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jaczyć,bredzić,być w delirium,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nunc/ar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nuncjować,donosić,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mie</w:t>
            </w:r>
            <w:r>
              <w:rPr>
                <w:rFonts w:eastAsia="Courier New CE" w:cs="Courier New CE" w:ascii="Courier New CE" w:hAnsi="Courier New CE"/>
                <w:color w:val="000000"/>
                <w:sz w:val="24"/>
                <w:szCs w:val="24"/>
              </w:rPr>
              <w:t>æ</w:t>
            </w:r>
            <w:r>
              <w:rPr>
                <w:color w:val="000000"/>
                <w:sz w:val="24"/>
                <w:szCs w:val="24"/>
              </w:rPr>
              <w:t xml:space="preserve"> przewidzenia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kładać/pisać donosy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lt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lta [różne znaczenia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part/ar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yjeżdzać,opuszczać,odjeżdzać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ltoid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mięsień naaramienny [med.],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partament/o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partament,wydział   w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deltoid [geom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inisterstwie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magogi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magogia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pend/ar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leżeć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mand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usilnie prosić [</w:t>
            </w:r>
            <w:r>
              <w:rPr>
                <w:b/>
                <w:bCs/>
                <w:color w:val="000000"/>
                <w:sz w:val="24"/>
                <w:szCs w:val="24"/>
              </w:rPr>
              <w:t>o coś],</w:t>
            </w:r>
            <w:r>
              <w:rPr>
                <w:color w:val="000000"/>
                <w:sz w:val="24"/>
                <w:szCs w:val="24"/>
              </w:rPr>
              <w:t>żądać,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pend/ig/ar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zależniać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magać się,postulować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peris/ar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łabnąć,tracić siły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marsh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bić demarche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pesh/o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pesza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ment/a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graniczony umysłowo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plor/ar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żałować,ubolewać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menti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mentować,oficjalnie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ponent/o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zasownik czynno-bierny [gram]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przeczać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port/ar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portować,wywozić,zsyłać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mision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ymisjonować,zwalniać  z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poz/ar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ponować,powierzać  na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jmowanego stanowiska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zechowanie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miurg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miurg [stwórca świata],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pres/ar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prymować,tłamsić przychicznie,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doktryna filozoficzno-religijna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prawiać w stan depresji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mokrat/a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mokratyczny,ludowy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put/ar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wierzać przedstawicielstwo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mokrat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mokrata,ludowiec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 parlamencie,wybierać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mokrati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mokracja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 posła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molis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molować,riszczyć,ruinować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riv/ar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wywodzić dany wyraz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[=t.</w:t>
            </w:r>
            <w:r>
              <w:rPr>
                <w:b/>
                <w:bCs/>
                <w:color w:val="000000"/>
                <w:sz w:val="24"/>
                <w:szCs w:val="24"/>
              </w:rPr>
              <w:t>ruinar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ze słownictwa,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mon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mon,zły/złośliwy duch [rel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kierować odpływ wody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monstr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demonstrować,pokazywać,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w innym kierunku,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ukazywać,dowodzić prawdy,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odprowadzać[ krew i inne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demonstrować [pol/milit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 xml:space="preserve">płyny] z jednej  części ciała  do    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monstrativ/a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skazujący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drugiej,gdzie nie są groźne]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monstrativ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imek wskazujący [pgram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rm/o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kanka włóknista pokrywająca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motik/a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motyczny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łaściwą skórę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motik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ismo demotyczne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rvish/o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rwisz [zakonnik islamski]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nar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nar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des-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zedrostek oznaczający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natur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naturować,skażać [alkohol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rzeciwieństwo,przeciwstawienie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nigr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czerniać,robić złą opinię,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des</w:t>
            </w:r>
            <w:r>
              <w:rPr>
                <w:color w:val="000000"/>
                <w:sz w:val="24"/>
                <w:szCs w:val="24"/>
              </w:rPr>
              <w:t>agraf/ar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zpinać haftkę/agrafkę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rzucać kalumnie[=</w:t>
            </w:r>
            <w:r>
              <w:rPr>
                <w:b/>
                <w:bCs/>
                <w:color w:val="000000"/>
                <w:sz w:val="24"/>
                <w:szCs w:val="24"/>
              </w:rPr>
              <w:t>kalumniar</w:t>
            </w:r>
            <w:r>
              <w:rPr>
                <w:color w:val="000000"/>
                <w:sz w:val="24"/>
                <w:szCs w:val="24"/>
              </w:rPr>
              <w:t>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des</w:t>
            </w:r>
            <w:r>
              <w:rPr>
                <w:color w:val="000000"/>
                <w:sz w:val="24"/>
                <w:szCs w:val="24"/>
              </w:rPr>
              <w:t>agreabl/a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ieprzyjemny,niemiły;przykry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nominator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ianownik ułamka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des</w:t>
            </w:r>
            <w:r>
              <w:rPr>
                <w:color w:val="000000"/>
                <w:sz w:val="24"/>
                <w:szCs w:val="24"/>
              </w:rPr>
              <w:t>kroch/ar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tworzyć z haczyka,odhaczyć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ns/a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ęsty,zwarty,stłoczony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des</w:t>
            </w:r>
            <w:r>
              <w:rPr>
                <w:color w:val="000000"/>
                <w:sz w:val="24"/>
                <w:szCs w:val="24"/>
              </w:rPr>
              <w:t>apar/ar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nikać,zniknąć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ns/ig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gęszczać,zgęszczć,stłaczać,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des</w:t>
            </w:r>
            <w:r>
              <w:rPr>
                <w:color w:val="000000"/>
                <w:sz w:val="24"/>
                <w:szCs w:val="24"/>
              </w:rPr>
              <w:t>arm/iz/ar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zbrajaćrozbroić,odbierać broń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ndensować [=t.</w:t>
            </w:r>
            <w:r>
              <w:rPr>
                <w:b/>
                <w:bCs/>
                <w:color w:val="000000"/>
                <w:sz w:val="24"/>
                <w:szCs w:val="24"/>
              </w:rPr>
              <w:t>kondensar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des</w:t>
            </w:r>
            <w:r>
              <w:rPr>
                <w:color w:val="000000"/>
                <w:sz w:val="24"/>
                <w:szCs w:val="24"/>
              </w:rPr>
              <w:t>artik/iz/ar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zwichnąć staw [med.],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nsimetr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icznik gęstości,gęstościomierz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rozmontować kolanko [techn]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nt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ąb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segn/ar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ysować,robić/kreślić rysunki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~/o di sajes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ąb mądrośc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segn/ist/o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ysownik,kreślarz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ntel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ronka [materiał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segn/ur/o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ysunek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ntrific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szek do czyszczenia zębów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des</w:t>
            </w:r>
            <w:r>
              <w:rPr>
                <w:color w:val="000000"/>
                <w:sz w:val="24"/>
                <w:szCs w:val="24"/>
              </w:rPr>
              <w:t>embark/ar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zładowywać [statki]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b/>
                <w:bCs/>
                <w:color w:val="000000"/>
                <w:sz w:val="24"/>
                <w:szCs w:val="24"/>
              </w:rPr>
              <w:t>D/4 -</w:t>
            </w:r>
            <w:r>
              <w:rPr>
                <w:rStyle w:val="Odsyaczadnotacji"/>
                <w:vanish w:val="false"/>
                <w:color w:val="000000"/>
              </w:rPr>
              <w:commentReference w:id="0"/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des-</w:t>
            </w:r>
            <w:r>
              <w:rPr>
                <w:color w:val="000000"/>
                <w:sz w:val="24"/>
                <w:szCs w:val="24"/>
              </w:rPr>
              <w:t>embrag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złączać,wyłączać [elektr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des-</w:t>
            </w:r>
            <w:r>
              <w:rPr>
                <w:color w:val="000000"/>
                <w:sz w:val="24"/>
                <w:szCs w:val="24"/>
              </w:rPr>
              <w:t>sel/iz/ar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zsiodłać,zdjąć siodło,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ser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ser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zkulbaczyć [konia]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sert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zerterować,porzucać pole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des-</w:t>
            </w:r>
            <w:r>
              <w:rPr>
                <w:color w:val="000000"/>
                <w:sz w:val="24"/>
                <w:szCs w:val="24"/>
              </w:rPr>
              <w:t>sigl/ar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dejmować żagle,rozżaglowi</w:t>
            </w:r>
            <w:r>
              <w:rPr>
                <w:rFonts w:eastAsia="Courier New CE" w:cs="Courier New CE" w:ascii="Courier New CE" w:hAnsi="Courier New CE"/>
                <w:color w:val="000000"/>
                <w:sz w:val="24"/>
                <w:szCs w:val="24"/>
              </w:rPr>
              <w:t>æ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alki [przez żołnierza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des-</w:t>
            </w:r>
            <w:r>
              <w:rPr>
                <w:color w:val="000000"/>
                <w:sz w:val="24"/>
                <w:szCs w:val="24"/>
              </w:rPr>
              <w:t>skrub/ag/ar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zkręcać/wykręcać śruby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des-</w:t>
            </w:r>
            <w:r>
              <w:rPr>
                <w:color w:val="000000"/>
                <w:sz w:val="24"/>
                <w:szCs w:val="24"/>
              </w:rPr>
              <w:t>esper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racić nadzieje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stin/ar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zeznaczać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des-</w:t>
            </w:r>
            <w:r>
              <w:rPr>
                <w:color w:val="000000"/>
                <w:sz w:val="24"/>
                <w:szCs w:val="24"/>
              </w:rPr>
              <w:t>facil/a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rudny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des-</w:t>
            </w:r>
            <w:r>
              <w:rPr>
                <w:color w:val="000000"/>
                <w:sz w:val="24"/>
                <w:szCs w:val="24"/>
              </w:rPr>
              <w:t>tron/iz/ar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tronizować,pozbawiać tronu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des-</w:t>
            </w:r>
            <w:r>
              <w:rPr>
                <w:color w:val="000000"/>
                <w:sz w:val="24"/>
                <w:szCs w:val="24"/>
              </w:rPr>
              <w:t>fald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zkładać,rozpościerać [coś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strukt/ar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iszczyć,wprowadzać destrukcję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łożonego],rozprostowywać,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des-</w:t>
            </w:r>
            <w:r>
              <w:rPr>
                <w:color w:val="000000"/>
                <w:sz w:val="24"/>
                <w:szCs w:val="24"/>
              </w:rPr>
              <w:t>vest/iz/ar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zbierać,pozbawiać ubrania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zwijać [coś zwiniętego}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des-</w:t>
            </w:r>
            <w:r>
              <w:rPr>
                <w:color w:val="000000"/>
                <w:sz w:val="24"/>
                <w:szCs w:val="24"/>
              </w:rPr>
              <w:t>vis/ar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zkręcać,wykręcać [śruby]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des-</w:t>
            </w:r>
            <w:r>
              <w:rPr>
                <w:color w:val="000000"/>
                <w:sz w:val="24"/>
                <w:szCs w:val="24"/>
              </w:rPr>
              <w:t>frost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zmrażać [się];tajać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des-</w:t>
            </w:r>
            <w:r>
              <w:rPr>
                <w:color w:val="000000"/>
                <w:sz w:val="24"/>
                <w:szCs w:val="24"/>
              </w:rPr>
              <w:t>volv/ar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zwijać [coś zawiniętego],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des-</w:t>
            </w:r>
            <w:r>
              <w:rPr>
                <w:color w:val="000000"/>
                <w:sz w:val="24"/>
                <w:szCs w:val="24"/>
              </w:rPr>
              <w:t>infekt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zynfekować,odkażać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zpakować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des-</w:t>
            </w:r>
            <w:r>
              <w:rPr>
                <w:color w:val="000000"/>
                <w:sz w:val="24"/>
                <w:szCs w:val="24"/>
              </w:rPr>
              <w:t>kel/iz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dbijać,wybijać kołek,odetkać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des-</w:t>
            </w:r>
            <w:r>
              <w:rPr>
                <w:color w:val="000000"/>
                <w:sz w:val="24"/>
                <w:szCs w:val="24"/>
              </w:rPr>
              <w:t>zon/iz/ar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zpinać pasek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łek;odkołkować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tachment/o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oddział[żołnierzy],brygada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des-</w:t>
            </w:r>
            <w:r>
              <w:rPr>
                <w:color w:val="000000"/>
                <w:sz w:val="24"/>
                <w:szCs w:val="24"/>
              </w:rPr>
              <w:t>klef/ag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twierać kluczem,otwierać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ekipa [sportowa,robotnicza,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 pomocą klucza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ratownicza,itp.]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des-</w:t>
            </w:r>
            <w:r>
              <w:rPr>
                <w:color w:val="000000"/>
                <w:sz w:val="24"/>
                <w:szCs w:val="24"/>
              </w:rPr>
              <w:t>kovr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dkrywać[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dosłownie/w nauce]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tal/o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tal,szczegół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des-</w:t>
            </w:r>
            <w:r>
              <w:rPr>
                <w:color w:val="000000"/>
                <w:sz w:val="24"/>
                <w:szCs w:val="24"/>
              </w:rPr>
              <w:t>kovr/ur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`odkrycie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tal/oz/a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taliczny,szczegółowy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des-</w:t>
            </w:r>
            <w:r>
              <w:rPr>
                <w:color w:val="000000"/>
                <w:sz w:val="24"/>
                <w:szCs w:val="24"/>
              </w:rPr>
              <w:t>kras/iz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czyszczać,pozbawiać brudu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tektiv/o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tektyw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skript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pisywać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tektor/o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tektor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des-</w:t>
            </w:r>
            <w:r>
              <w:rPr>
                <w:color w:val="000000"/>
                <w:sz w:val="24"/>
                <w:szCs w:val="24"/>
              </w:rPr>
              <w:t>kupl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złączać,wysprzęglać,odłączać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termin/ar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terminować,z góry określać,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des</w:t>
            </w:r>
            <w:r>
              <w:rPr>
                <w:color w:val="000000"/>
                <w:sz w:val="24"/>
                <w:szCs w:val="24"/>
              </w:rPr>
              <w:t>-kuraj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chórzowstwo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yznaczać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des-</w:t>
            </w:r>
            <w:r>
              <w:rPr>
                <w:color w:val="000000"/>
                <w:sz w:val="24"/>
                <w:szCs w:val="24"/>
              </w:rPr>
              <w:t>lig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związywać,uwalniać z więzów,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ters/ar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zyścić,oczyszczać ranę [środkiem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złączać.rozdzielać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eczniczym]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des-</w:t>
            </w:r>
            <w:r>
              <w:rPr>
                <w:color w:val="000000"/>
                <w:sz w:val="24"/>
                <w:szCs w:val="24"/>
              </w:rPr>
              <w:t>monet/ig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zbawiać monetę jej włąściwej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ton/ar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tonować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artości przez ustalanie innego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triment/ar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/szkodzić [</w:t>
            </w:r>
            <w:r>
              <w:rPr>
                <w:b/>
                <w:bCs/>
                <w:color w:val="000000"/>
                <w:sz w:val="24"/>
                <w:szCs w:val="24"/>
              </w:rPr>
              <w:t>komuś/czemuś],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ursu;demonetyzować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s/krzywdzić [</w:t>
            </w:r>
            <w:r>
              <w:rPr>
                <w:b/>
                <w:bCs/>
                <w:color w:val="000000"/>
                <w:sz w:val="24"/>
                <w:szCs w:val="24"/>
              </w:rPr>
              <w:t>kogoś/coś</w:t>
            </w:r>
            <w:r>
              <w:rPr>
                <w:color w:val="000000"/>
                <w:sz w:val="24"/>
                <w:szCs w:val="24"/>
              </w:rPr>
              <w:t>]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des-</w:t>
            </w:r>
            <w:r>
              <w:rPr>
                <w:color w:val="000000"/>
                <w:sz w:val="24"/>
                <w:szCs w:val="24"/>
              </w:rPr>
              <w:t>munt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zmontowywać,rozbierać na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v/ar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usieć [(moralny o;bowiązek);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zęśc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usieć (konieczność)=</w:t>
            </w:r>
            <w:r>
              <w:rPr>
                <w:b/>
                <w:bCs/>
                <w:color w:val="000000"/>
                <w:sz w:val="24"/>
                <w:szCs w:val="24"/>
              </w:rPr>
              <w:t>mustar]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des-</w:t>
            </w:r>
            <w:r>
              <w:rPr>
                <w:color w:val="000000"/>
                <w:sz w:val="24"/>
                <w:szCs w:val="24"/>
              </w:rPr>
              <w:t>ordin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bić bałagan/nieporządek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valor/ar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waluować[zmniejszać wartość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des-</w:t>
            </w:r>
            <w:r>
              <w:rPr>
                <w:color w:val="000000"/>
                <w:sz w:val="24"/>
                <w:szCs w:val="24"/>
              </w:rPr>
              <w:t>pend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zdejmować,odwieszać[</w:t>
            </w:r>
            <w:r>
              <w:rPr>
                <w:b/>
                <w:bCs/>
                <w:color w:val="000000"/>
                <w:sz w:val="24"/>
                <w:szCs w:val="24"/>
              </w:rPr>
              <w:t>kogoś/coś</w:t>
            </w:r>
            <w:r>
              <w:rPr>
                <w:color w:val="000000"/>
                <w:sz w:val="24"/>
                <w:szCs w:val="24"/>
              </w:rPr>
              <w:t>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ieniądza w stosunku do złota]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iszącego/zwisającego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valu/ar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waluować[zastępować jedną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spens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spiżarnia,przechowalnia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ednostkę monetarną drugą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des-</w:t>
            </w:r>
            <w:r>
              <w:rPr>
                <w:color w:val="000000"/>
                <w:sz w:val="24"/>
                <w:szCs w:val="24"/>
              </w:rPr>
              <w:t>pi/a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ezbożny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ednostką ,która zawiera  mniej-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des-</w:t>
            </w:r>
            <w:r>
              <w:rPr>
                <w:color w:val="000000"/>
                <w:sz w:val="24"/>
                <w:szCs w:val="24"/>
              </w:rPr>
              <w:t>pi/(ul.)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ezbożnik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zą ilość złota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spit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łościć się,gniewać się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vast/ar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wastować,niszczyć,ruinować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des-</w:t>
            </w:r>
            <w:r>
              <w:rPr>
                <w:color w:val="000000"/>
                <w:sz w:val="24"/>
                <w:szCs w:val="24"/>
              </w:rPr>
              <w:t>plezur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ieprzyjemność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velop/ar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zwijać (się) [przychicznie,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spot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spota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zycznie,ekonomicnie,itd.]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des-</w:t>
            </w:r>
            <w:r>
              <w:rPr>
                <w:color w:val="000000"/>
                <w:sz w:val="24"/>
                <w:szCs w:val="24"/>
              </w:rPr>
              <w:t>priz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ie lubić,pogardzać,lekceważyć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viac/ar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zbaczać [z drogi],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des</w:t>
            </w:r>
            <w:r>
              <w:rPr>
                <w:color w:val="000000"/>
                <w:sz w:val="24"/>
                <w:szCs w:val="24"/>
              </w:rPr>
              <w:t>qualifik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dyskwalifikować,podważać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wykazywać odchylenie/zbocze-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kwalifikacje [</w:t>
            </w:r>
            <w:r>
              <w:rPr>
                <w:b/>
                <w:bCs/>
                <w:color w:val="000000"/>
                <w:sz w:val="24"/>
                <w:szCs w:val="24"/>
              </w:rPr>
              <w:t>kogoś</w:t>
            </w:r>
            <w:r>
              <w:rPr>
                <w:color w:val="000000"/>
                <w:sz w:val="24"/>
                <w:szCs w:val="24"/>
              </w:rPr>
              <w:t>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nie{t.przychiczne]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des-</w:t>
            </w:r>
            <w:r>
              <w:rPr>
                <w:color w:val="000000"/>
                <w:sz w:val="24"/>
                <w:szCs w:val="24"/>
              </w:rPr>
              <w:t>sal/iz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ie dosolić,dodać za mało sol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odchylać się [promienie/fale]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b/>
                <w:bCs/>
                <w:color w:val="000000"/>
                <w:sz w:val="24"/>
                <w:szCs w:val="24"/>
              </w:rPr>
              <w:t>D/5 -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viz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wiza[hasło],myśl przewodnia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aktrik/a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aktryczny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voc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święcenie się Bogu,,oddanie sę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aktrik/o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aktryk,znak umowny nad literą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von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won,formacja dewońska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alekt/o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alekt,narzecze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vor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żreć,pożreć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alektik/o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alektyka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vot/a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dewocyjny,bigoteryjny [p.</w:t>
            </w:r>
            <w:r>
              <w:rPr>
                <w:b/>
                <w:bCs/>
                <w:color w:val="000000"/>
                <w:sz w:val="24"/>
                <w:szCs w:val="24"/>
              </w:rPr>
              <w:t>bigota</w:t>
            </w:r>
            <w:r>
              <w:rPr>
                <w:color w:val="000000"/>
                <w:sz w:val="24"/>
                <w:szCs w:val="24"/>
              </w:rPr>
              <w:t>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aliz/ar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alizować,poddawać dializie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vot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wot,pobożniś,świętoszek,bigot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alog/ar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wadzić rozmowę/dialog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xtr/a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awy [będący po prawej stronie],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alog/iz/ar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alogizować,rozwijać dialog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awicowy [pol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amant/o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ament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xtrin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kstryna [chem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ametr/o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średnica [geom]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zert/a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ustynny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ant/o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oździk [bot]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zert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ustynia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apazon/o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diapazon [skala głosu/muzyki],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zinenc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ńcówka [gram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kamerton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zir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życzyć [</w:t>
            </w:r>
            <w:r>
              <w:rPr>
                <w:b/>
                <w:bCs/>
                <w:color w:val="000000"/>
                <w:sz w:val="24"/>
                <w:szCs w:val="24"/>
              </w:rPr>
              <w:t>sobie/komuś</w:t>
            </w:r>
            <w:r>
              <w:rPr>
                <w:color w:val="000000"/>
                <w:sz w:val="24"/>
                <w:szCs w:val="24"/>
              </w:rPr>
              <w:t>],wyrażać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apozitiv/o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apozytyw,przezrocae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życzenia,pragnąć [p.</w:t>
            </w:r>
            <w:r>
              <w:rPr>
                <w:b/>
                <w:bCs/>
                <w:color w:val="000000"/>
                <w:sz w:val="24"/>
                <w:szCs w:val="24"/>
              </w:rPr>
              <w:t>wishar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apedez/o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rwotok,hemoragia [=</w:t>
            </w:r>
            <w:r>
              <w:rPr>
                <w:b/>
                <w:bCs/>
                <w:color w:val="000000"/>
                <w:sz w:val="24"/>
                <w:szCs w:val="24"/>
              </w:rPr>
              <w:t>hemoragio]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łuży do tworzenia drugiego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are/o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iegunka [pat]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zypadka [=</w:t>
            </w:r>
            <w:r>
              <w:rPr>
                <w:b/>
                <w:bCs/>
                <w:color w:val="000000"/>
                <w:sz w:val="24"/>
                <w:szCs w:val="24"/>
              </w:rPr>
              <w:t>czyj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ari/o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dziennik [=</w:t>
            </w:r>
            <w:r>
              <w:rPr>
                <w:b/>
                <w:bCs/>
                <w:color w:val="000000"/>
                <w:sz w:val="24"/>
                <w:szCs w:val="24"/>
              </w:rPr>
              <w:t>dio-libro</w:t>
            </w:r>
            <w:r>
              <w:rPr>
                <w:color w:val="000000"/>
                <w:sz w:val="24"/>
                <w:szCs w:val="24"/>
              </w:rPr>
              <w:t>]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zień [=24 godziny{doba};dzień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as/o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as,perm  [geol]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(12 godzin) =</w:t>
            </w:r>
            <w:r>
              <w:rPr>
                <w:b/>
                <w:bCs/>
                <w:color w:val="000000"/>
                <w:sz w:val="24"/>
                <w:szCs w:val="24"/>
              </w:rPr>
              <w:t>jorno</w:t>
            </w:r>
            <w:r>
              <w:rPr>
                <w:color w:val="000000"/>
                <w:sz w:val="24"/>
                <w:szCs w:val="24"/>
              </w:rPr>
              <w:t>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askop/o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zutnik,projektor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/mez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łudnie (połowa dnia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astaz/o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astaza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abas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abaz [min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astol/o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zkurcz  serca [med.]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abet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ukrzyca [pat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atez/o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ateza,skaza,skłonność [do chorób]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abet/ik/a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ory na cukrzycę [przym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atome/o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krzemek [bot]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abet/ik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ukrzyk,diabetyk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atonik/a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atoniczny [w skali/gamie]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abl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abeł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atrib/o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krytyczna dysertacja,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achilon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laster rozmiększający,plaster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ostra krytyka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 odciski [wyraz przestarzały;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c/ar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powiedzieć,rzec [</w:t>
            </w:r>
            <w:r>
              <w:rPr>
                <w:b/>
                <w:bCs/>
                <w:color w:val="000000"/>
                <w:sz w:val="24"/>
                <w:szCs w:val="24"/>
              </w:rPr>
              <w:t>coś</w:t>
            </w:r>
            <w:r>
              <w:rPr>
                <w:color w:val="000000"/>
                <w:sz w:val="24"/>
                <w:szCs w:val="24"/>
              </w:rPr>
              <w:t xml:space="preserve">] 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nowa forma </w:t>
            </w:r>
            <w:r>
              <w:rPr>
                <w:b/>
                <w:bCs/>
                <w:color w:val="000000"/>
                <w:sz w:val="24"/>
                <w:szCs w:val="24"/>
              </w:rPr>
              <w:t>diakilono</w:t>
            </w:r>
            <w:r>
              <w:rPr>
                <w:color w:val="000000"/>
                <w:sz w:val="24"/>
                <w:szCs w:val="24"/>
              </w:rPr>
              <w:t>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cern/ar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dróżniać,wyróżniać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adem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adem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cion/o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ykcja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afan/a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zezroczysty,prześwitujący,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ciplin/ar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drażać do posłuszeństwa,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przepuszczaj</w:t>
            </w:r>
            <w:r>
              <w:rPr>
                <w:rFonts w:eastAsia="Courier New CE" w:cs="Courier New CE" w:ascii="Courier New CE" w:hAnsi="Courier New CE"/>
                <w:color w:val="000000"/>
                <w:sz w:val="24"/>
                <w:szCs w:val="24"/>
              </w:rPr>
              <w:t>¹</w:t>
            </w:r>
            <w:r>
              <w:rPr>
                <w:color w:val="000000"/>
                <w:sz w:val="24"/>
                <w:szCs w:val="24"/>
              </w:rPr>
              <w:t xml:space="preserve">cy </w:t>
            </w:r>
            <w:r>
              <w:rPr>
                <w:rFonts w:eastAsia="Courier New CE" w:cs="Courier New CE" w:ascii="Courier New CE" w:hAnsi="Courier New CE"/>
                <w:color w:val="000000"/>
                <w:sz w:val="24"/>
                <w:szCs w:val="24"/>
              </w:rPr>
              <w:t>œ</w:t>
            </w:r>
            <w:r>
              <w:rPr>
                <w:color w:val="000000"/>
                <w:sz w:val="24"/>
                <w:szCs w:val="24"/>
              </w:rPr>
              <w:t>wiat</w:t>
            </w:r>
            <w:r>
              <w:rPr>
                <w:rFonts w:eastAsia="Courier New CE" w:cs="Courier New CE" w:ascii="Courier New CE" w:hAnsi="Courier New CE"/>
                <w:color w:val="000000"/>
                <w:sz w:val="24"/>
                <w:szCs w:val="24"/>
              </w:rPr>
              <w:t>³</w:t>
            </w:r>
            <w:r>
              <w:rPr>
                <w:color w:val="000000"/>
                <w:sz w:val="24"/>
                <w:szCs w:val="24"/>
              </w:rPr>
              <w:t>o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dyscyplinować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~/a mark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nak wodny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cipul/o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czeń,kontynuator nauki,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afiz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rpus,trzon kości [med.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łodzieniec (uczący się)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afragm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diafragma,przepona [med.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daktik/o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ydaktyka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przesłona/blenda [fot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delf/o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ydelt,opos,szczur workowaaty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agnoz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agnozować,stawiać diagnozę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edr/o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wuścian,kąt dwuścienny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agonal/a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agonalny,przekątny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erez/o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ereza.rozdzilenie dwugłoski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agonal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zekątna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et/o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eta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agram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agram,wykres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etetik/o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etetyka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akilon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.</w:t>
            </w:r>
            <w:r>
              <w:rPr>
                <w:b/>
                <w:bCs/>
                <w:color w:val="000000"/>
                <w:sz w:val="24"/>
                <w:szCs w:val="24"/>
              </w:rPr>
              <w:t>diachilono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ez/o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rzyżyk [muz]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akon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akon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fam/ar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psuć opinię [</w:t>
            </w:r>
            <w:r>
              <w:rPr>
                <w:b/>
                <w:bCs/>
                <w:color w:val="000000"/>
                <w:sz w:val="24"/>
                <w:szCs w:val="24"/>
              </w:rPr>
              <w:t>komuś/czemuś</w:t>
            </w:r>
            <w:r>
              <w:rPr>
                <w:color w:val="000000"/>
                <w:sz w:val="24"/>
                <w:szCs w:val="24"/>
              </w:rPr>
              <w:t>]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akonis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akonisa,siostra zakonna pracująca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fer/ar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óżnić się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 szpitalu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fer/o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óżnica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b/>
                <w:bCs/>
                <w:color w:val="000000"/>
                <w:sz w:val="24"/>
                <w:szCs w:val="24"/>
              </w:rPr>
              <w:t>D/6 -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ferenci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óżnić,wyróżniać[socj/bio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nam/o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ynamo [techn]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ferencial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óżniczka [mat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namik/o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ynamika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ferencial/ig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óżniczkować [mat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namism/o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ynamizm,teoria dynaamiczna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frakt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ginać się [o falach świetlnych{opt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namit/o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ynamit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fteri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yfteryt,błonica[pat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namometr/o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ynamometr,siłomierz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ftong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yftong,dwugłoska [gram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nasti/o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ynastia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fuz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zpraszać,rozprzestrzeniać,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nd/o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dyk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wodować dyfuzję/rozproszenie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ne/ar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eść  obiad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g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ma,grobla;nasyp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ne/o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biad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gest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rawić,przyswajać [pożywienie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nosauri/o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nozaur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gital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naparstnica [bot],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noterium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noterium,wymarły ssak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urządzenie cyfrowe -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digital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ocez/o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ecezja [rel]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digitalin/o 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gitalina [farm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optr/o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izjer w celownicy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dign/a 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odny,pełen godnośc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[p.</w:t>
            </w:r>
            <w:r>
              <w:rPr>
                <w:b/>
                <w:bCs/>
                <w:color w:val="000000"/>
                <w:sz w:val="24"/>
                <w:szCs w:val="24"/>
              </w:rPr>
              <w:t>alidado</w:t>
            </w:r>
            <w:r>
              <w:rPr>
                <w:color w:val="000000"/>
                <w:sz w:val="24"/>
                <w:szCs w:val="24"/>
              </w:rPr>
              <w:t>]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gram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wuznak [lingw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optri/o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optria [opt]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gres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robić dygresję,odchodzić od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optrik/o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optryka [opt]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łaściwego tematu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oramo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orama,obraz przestrzenny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k/a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uby,tęgi,korpulentny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orit/o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oryt [min]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klin/a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zdzielnopłciowy [bot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plas/ar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zesuwać,przemieszczać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kotom/a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ychotomiczny,dwudzielny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plom/o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yplom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kotomi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ychotomia,dwudzielność [log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plomac/o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yplomacja [służba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kt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yktować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yplomatyczna]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ktam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yktam,dyptam [bot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plomatiko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dyplomacja [[studia 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ktator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yktator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yplomatyczne]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l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=di la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pter/o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uchołówka,owad dwuskrzydły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dil</w:t>
            </w:r>
            <w:r>
              <w:rPr>
                <w:b/>
                <w:bCs/>
                <w:color w:val="000000"/>
                <w:sz w:val="24"/>
                <w:szCs w:val="24"/>
              </w:rPr>
              <w:t>a</w:t>
            </w:r>
            <w:r>
              <w:rPr>
                <w:color w:val="000000"/>
                <w:sz w:val="24"/>
                <w:szCs w:val="24"/>
              </w:rPr>
              <w:t>t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zszerzać,powodować  dylatacj</w:t>
            </w:r>
            <w:r>
              <w:rPr>
                <w:rFonts w:eastAsia="Courier New CE" w:cs="Courier New CE" w:ascii="Courier New CE" w:hAnsi="Courier New CE"/>
                <w:color w:val="000000"/>
                <w:sz w:val="24"/>
                <w:szCs w:val="24"/>
              </w:rPr>
              <w:t>ê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ptik/o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dyptych,dyptyk 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lat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ylatacja,rozszerzalność cieplna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recion/o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ierunek [drogi]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lem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ylemat,trudny wybór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rekt/ar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ierować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dil</w:t>
            </w:r>
            <w:r>
              <w:rPr>
                <w:b/>
                <w:bCs/>
                <w:color w:val="000000"/>
                <w:sz w:val="24"/>
                <w:szCs w:val="24"/>
              </w:rPr>
              <w:t>e</w:t>
            </w:r>
            <w:r>
              <w:rPr>
                <w:color w:val="000000"/>
                <w:sz w:val="24"/>
                <w:szCs w:val="24"/>
              </w:rPr>
              <w:t>t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studiować lub uprawiać  jakąś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rektori/o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yrektoriat [Francja]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yscyplinę sztuki/nauki tylko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ret/a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ezpośredni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la przyjemnośc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dis-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przedrostek </w:t>
            </w:r>
            <w:r>
              <w:rPr>
                <w:b/>
                <w:bCs/>
                <w:color w:val="000000"/>
                <w:sz w:val="24"/>
                <w:szCs w:val="24"/>
              </w:rPr>
              <w:t>roz-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ligent/a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ilny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dis-</w:t>
            </w:r>
            <w:r>
              <w:rPr>
                <w:color w:val="000000"/>
                <w:sz w:val="24"/>
                <w:szCs w:val="24"/>
              </w:rPr>
              <w:t>don/ar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roz</w:t>
            </w:r>
            <w:r>
              <w:rPr>
                <w:color w:val="000000"/>
                <w:sz w:val="24"/>
                <w:szCs w:val="24"/>
              </w:rPr>
              <w:t>dawać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lijenc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yliżans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senteri/o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yzenteria,czerwonka,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dil</w:t>
            </w:r>
            <w:r>
              <w:rPr>
                <w:b/>
                <w:bCs/>
                <w:color w:val="000000"/>
                <w:sz w:val="24"/>
                <w:szCs w:val="24"/>
              </w:rPr>
              <w:t>u</w:t>
            </w:r>
            <w:r>
              <w:rPr>
                <w:color w:val="000000"/>
                <w:sz w:val="24"/>
                <w:szCs w:val="24"/>
              </w:rPr>
              <w:t>t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zcięczać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rwawa biegunka [pat]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luvi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top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sert/ar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zprawiać [na tematy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luvial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=diluviala formacuro,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p.diluviono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ukowe]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luvion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poka  po-potopowa,epoka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sident/o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ysydent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odowcowa [geol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simul/ar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ymulować,udawać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mension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ymiar,rozmiar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sip/ar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rwonić,marnować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minut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mniejszać [się],pomniejszać [się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sk/o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ysk;płyta gramofonowa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miti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ymka [rodzaj tkaniny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skont/ar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yskontowa</w:t>
            </w:r>
            <w:r>
              <w:rPr>
                <w:rFonts w:eastAsia="Courier New CE" w:cs="Courier New CE" w:ascii="Courier New CE" w:hAnsi="Courier New CE"/>
                <w:color w:val="000000"/>
                <w:sz w:val="24"/>
                <w:szCs w:val="24"/>
              </w:rPr>
              <w:t>æ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n/a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udy,szczupły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skret/at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yskretny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b/>
                <w:bCs/>
                <w:color w:val="000000"/>
                <w:sz w:val="24"/>
                <w:szCs w:val="24"/>
              </w:rPr>
              <w:t>D/7 -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skriminant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yróżnik [mat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tiramb/o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dytyramb,pieśń pochwalna 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skurs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zprawiać [na jakiś temat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[przesadne pochwały]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skursiv/a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yskursywny [filoz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tres/o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mutek,zasmucenie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skut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yskutować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vag/ar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łądzić myślami;myśleć o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slok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zmieszczać [często używająć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iebieskich migdałach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iły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van/o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pczan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sm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ziesięcina [hist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ven/ar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ać się,zaistnieć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soci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powodować dysocjację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verg/ar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zchodzić się [o liniach,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[psych/chem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mieniach,falach itd.]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spach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bliczanie szkód morskich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vers/a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óżny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spens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yspensować,udzielać dyspensy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version/ar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prawiać dywersję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spensari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bezpłatna przychodnia dla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version/o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ywersja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biednych,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vid/ar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zielić,rozdzielać  [na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bezpłatna apteka dla biednych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robne],rozdrabniać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spepsi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yspepsja,niestrawność [med.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vidend/o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dywidenda,udział,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spers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zszczepiać [światło],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należna część; dola [pot]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wodować dyspercję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dzielna [mat]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spon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ysponować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vin/ar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gadywać,czytać w myślach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dis-</w:t>
            </w:r>
            <w:r>
              <w:rPr>
                <w:color w:val="000000"/>
                <w:sz w:val="24"/>
                <w:szCs w:val="24"/>
              </w:rPr>
              <w:t>poz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rozrzucać,zrobić bałagan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vizion/o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ywizjon,dywizja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sput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ysputować,spierać się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vorc/ar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zwodzić się,rozwieść się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dis-</w:t>
            </w:r>
            <w:r>
              <w:rPr>
                <w:color w:val="000000"/>
                <w:sz w:val="24"/>
                <w:szCs w:val="24"/>
              </w:rPr>
              <w:t>sek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roz</w:t>
            </w:r>
            <w:r>
              <w:rPr>
                <w:color w:val="000000"/>
                <w:sz w:val="24"/>
                <w:szCs w:val="24"/>
              </w:rPr>
              <w:t>ciąć,rozcinać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[t</w:t>
            </w:r>
            <w:r>
              <w:rPr>
                <w:b/>
                <w:bCs/>
                <w:color w:val="000000"/>
                <w:sz w:val="24"/>
                <w:szCs w:val="24"/>
              </w:rPr>
              <w:t>.dis-mariajesar</w:t>
            </w:r>
            <w:r>
              <w:rPr>
                <w:color w:val="000000"/>
                <w:sz w:val="24"/>
                <w:szCs w:val="24"/>
              </w:rPr>
              <w:t>]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dis-</w:t>
            </w:r>
            <w:r>
              <w:rPr>
                <w:color w:val="000000"/>
                <w:sz w:val="24"/>
                <w:szCs w:val="24"/>
              </w:rPr>
              <w:t>sem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roz</w:t>
            </w:r>
            <w:r>
              <w:rPr>
                <w:color w:val="000000"/>
                <w:sz w:val="24"/>
                <w:szCs w:val="24"/>
              </w:rPr>
              <w:t>siać,rozsiewać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vulg/ar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dkrywać lub zdradzać sekrety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dis-</w:t>
            </w:r>
            <w:r>
              <w:rPr>
                <w:color w:val="000000"/>
                <w:sz w:val="24"/>
                <w:szCs w:val="24"/>
              </w:rPr>
              <w:t>send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roz</w:t>
            </w:r>
            <w:r>
              <w:rPr>
                <w:color w:val="000000"/>
                <w:sz w:val="24"/>
                <w:szCs w:val="24"/>
              </w:rPr>
              <w:t>syłać,rozesłać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zastr/o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nieszczęście,zło,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st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yć w odległości,być w oddaleniu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fatum,nieszcęśliwa gwiazda,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st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ystans,odległość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niedola,przykry wypadek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stik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ystych ,dwuwiersz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ięc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stil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estylować,podlegać destylacj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ari/o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iano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sting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yróżniać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c/ar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czyć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sting/it/a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ystyngowany,wyróżniony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cent/o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cent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dis-</w:t>
            </w:r>
            <w:r>
              <w:rPr>
                <w:color w:val="000000"/>
                <w:sz w:val="24"/>
                <w:szCs w:val="24"/>
              </w:rPr>
              <w:t>tord/(es)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dystorsja,zniekształcenie[obrazu],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cil/a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słuszny,dający się prowadzić,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skrzywienie [obrazu .;(opt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zwalający sobą kierować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zniekształcenie dźwięku lub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dekaedr/o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ielościan złożony z 1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obrazu [rad/tv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ścian [geom]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strakt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rozpraszać uwagę,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dekagin/a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wunastosłupkowy[żeński],[bot]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zabawiaćrozrywać [duchowo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dekagon/o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wunastokąt [geom]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str/aj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rozrywka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g/o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ies [rasa] [zoo]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stribut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zdzielać,przydzielać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gan/o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ło; [urząd celny =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stribut/(ad)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ystrybucja rozdzielanie,przydział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=</w:t>
            </w:r>
            <w:r>
              <w:rPr>
                <w:b/>
                <w:bCs/>
                <w:color w:val="000000"/>
                <w:sz w:val="24"/>
                <w:szCs w:val="24"/>
              </w:rPr>
              <w:t>doganala administrerio</w:t>
            </w:r>
            <w:r>
              <w:rPr>
                <w:color w:val="000000"/>
                <w:sz w:val="24"/>
                <w:szCs w:val="24"/>
              </w:rPr>
              <w:t>]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strikt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ystrykt,obwód[administracyjny],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gmat/o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gmat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kręg;powiat [w Polsce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gmatik/o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gmatyka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ten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rzymać [aż do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j/o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doża 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b/>
                <w:bCs/>
                <w:color w:val="000000"/>
                <w:sz w:val="24"/>
                <w:szCs w:val="24"/>
              </w:rPr>
              <w:t>D/8 -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k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k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rno-perk/o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lka,ryba ciernista [icht]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ktor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ktor [tytuł naukowy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rs/o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grzbiet,plecy,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ktrin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ktryna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krawędż [książki,noża,itp.]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kument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dokument [ró</w:t>
            </w:r>
            <w:r>
              <w:rPr>
                <w:rFonts w:eastAsia="Courier New CE" w:cs="Courier New CE" w:ascii="Courier New CE" w:hAnsi="Courier New CE"/>
                <w:color w:val="000000"/>
                <w:sz w:val="24"/>
                <w:szCs w:val="24"/>
              </w:rPr>
              <w:t>¿</w:t>
            </w:r>
            <w:r>
              <w:rPr>
                <w:color w:val="000000"/>
                <w:sz w:val="24"/>
                <w:szCs w:val="24"/>
              </w:rPr>
              <w:t>ne znaczenia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sel/o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ldachim [w kościele]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l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szustwo dokonywane   w celu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t/ar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ać w posagu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tarcia prawdziwych faktów 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z/o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za,dawka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siągnięcia jakiegoś celu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racen/o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racena,smokowiec [bot]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lc/a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łodk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rag/ar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ragować=bagrować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likocefal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likocefal,długogłowiec [antr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[pogłębiać dno/koryto rzeki]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lman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lman [ubiór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ragoman/o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łumacz orientalny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dolm</w:t>
            </w:r>
            <w:r>
              <w:rPr>
                <w:b/>
                <w:bCs/>
                <w:color w:val="000000"/>
                <w:sz w:val="24"/>
                <w:szCs w:val="24"/>
              </w:rPr>
              <w:t>e</w:t>
            </w:r>
            <w:r>
              <w:rPr>
                <w:color w:val="000000"/>
                <w:sz w:val="24"/>
                <w:szCs w:val="24"/>
              </w:rPr>
              <w:t>n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lmen,grobowiec neolityczny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ragon/o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ragon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lomit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lomit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raje/o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rażetka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lor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oleć,sprawiać ból;dolegać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rak/o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smok [mit]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m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m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jaszczurka  żyjąca na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maj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żałować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rzewać w Idiach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men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majątek ziemski,gospodarstwo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rakm/o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rachma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rolne,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rakon/al./a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rakoński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sfera [pole działania,wpływu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ramat/o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ramat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mestik/a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mowy,udomowiony [dot,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rap/o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ukno,tkanina wełniana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wierząt mieszkających z ludźmi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rapir/ar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rapować,robić draperie,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lmicil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domicyl,stały adres zamieszkania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kładać materiał w fałdy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minant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minanta [muz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rash/ar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łócić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min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domino [gra towarzyska],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rash/il/o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ep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domino [rodzaj sukni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rasho-mashin/o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łockarnia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minac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minowac,górować nad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rastik/a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rastyczny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minikan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minikanin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ren/ar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renować,osuszać grunt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mt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jarzmiać [ludzi i zwierzęta],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renami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[p.</w:t>
            </w:r>
            <w:r>
              <w:rPr>
                <w:b/>
                <w:bCs/>
                <w:color w:val="000000"/>
                <w:sz w:val="24"/>
                <w:szCs w:val="24"/>
              </w:rPr>
              <w:t>amansar,dresar</w:t>
            </w:r>
            <w:r>
              <w:rPr>
                <w:color w:val="000000"/>
                <w:sz w:val="24"/>
                <w:szCs w:val="24"/>
              </w:rPr>
              <w:t>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res/ar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.</w:t>
            </w:r>
            <w:r>
              <w:rPr>
                <w:b/>
                <w:bCs/>
                <w:color w:val="000000"/>
                <w:sz w:val="24"/>
                <w:szCs w:val="24"/>
              </w:rPr>
              <w:t>domtar,amansar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n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awać,dać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riad/o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riada,nimfa wodna [mit]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nac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darować,dać w podaraunku,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rift/ar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ryfować,zbaczać  z kursu;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robić prezent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yć znoszonym przez wiatr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p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,po [w przestrzeni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ril/o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iertło,świder [techn]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rad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rada,złota makrela [icht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rink/ar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ić [wodę,alkohol]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rian/a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rycki [rasa,dialekt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rog/o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teriał apteczny,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rik/a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rycki [sztuka,budownictwo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teriał drogeryjny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rlot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zpieszczać,psuć pieszczotami,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rol/a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bawny,komiczny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zpuszczać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[kogoś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romedar/o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romader [wielbłąd  jedno-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rm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pać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rbny,(dwugarabny=</w:t>
            </w:r>
            <w:r>
              <w:rPr>
                <w:b/>
                <w:bCs/>
                <w:color w:val="000000"/>
                <w:sz w:val="24"/>
                <w:szCs w:val="24"/>
              </w:rPr>
              <w:t>kamelo)]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rm/ig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sypiać,uśpić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ron/ar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onąć,isć na dno,topić się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rn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lec,cierń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roser/o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siczka [bot]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rno-ginest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anowiec kolczasty [bot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ruido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ruid [kapłan celtycki]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b/>
                <w:bCs/>
                <w:color w:val="000000"/>
                <w:sz w:val="24"/>
                <w:szCs w:val="24"/>
              </w:rPr>
              <w:t>D/9 -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rup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estkowiec [owoc z jedną pestką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n/o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iuna,wydma piaszczysta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ruz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ruza,szczotka  krystaliczna [min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odenum/o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wunastnica [med.]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wa [2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p/o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amoń,niedorajda,jełop,ciamajda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alism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alizm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[ synonim „</w:t>
            </w:r>
            <w:r>
              <w:rPr>
                <w:b/>
                <w:bCs/>
                <w:color w:val="000000"/>
                <w:sz w:val="24"/>
                <w:szCs w:val="24"/>
              </w:rPr>
              <w:t>głupi Maciek</w:t>
            </w:r>
            <w:r>
              <w:rPr>
                <w:color w:val="000000"/>
                <w:sz w:val="24"/>
                <w:szCs w:val="24"/>
              </w:rPr>
              <w:t>”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bit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ątpić,mieć wątpliwości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 sztuce i powieściach]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[zastępuje przestarzałe „</w:t>
            </w:r>
            <w:r>
              <w:rPr>
                <w:b/>
                <w:bCs/>
                <w:color w:val="000000"/>
                <w:sz w:val="24"/>
                <w:szCs w:val="24"/>
              </w:rPr>
              <w:t>dubar”</w:t>
            </w:r>
            <w:r>
              <w:rPr>
                <w:color w:val="000000"/>
                <w:sz w:val="24"/>
                <w:szCs w:val="24"/>
              </w:rPr>
              <w:t>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plex/a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dupleksowy,dwukierunkowy 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el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jedynkować się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[ o przewodach]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en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ama do towarzystwaa,przyzwoitka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plikat/o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plikat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et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et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r/ar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rwać,ciagnąć się,kontynuować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k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książę [p.</w:t>
            </w:r>
            <w:r>
              <w:rPr>
                <w:b/>
                <w:bCs/>
                <w:color w:val="000000"/>
                <w:sz w:val="24"/>
                <w:szCs w:val="24"/>
              </w:rPr>
              <w:t>princo</w:t>
            </w:r>
            <w:r>
              <w:rPr>
                <w:color w:val="000000"/>
                <w:sz w:val="24"/>
                <w:szCs w:val="24"/>
              </w:rPr>
              <w:t>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ramatr/o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warda opona mózgu [anat]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ki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księstwo [t.</w:t>
            </w:r>
            <w:r>
              <w:rPr>
                <w:b/>
                <w:bCs/>
                <w:color w:val="000000"/>
                <w:sz w:val="24"/>
                <w:szCs w:val="24"/>
              </w:rPr>
              <w:t>princlando</w:t>
            </w:r>
            <w:r>
              <w:rPr>
                <w:color w:val="000000"/>
                <w:sz w:val="24"/>
                <w:szCs w:val="24"/>
              </w:rPr>
              <w:t>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rst/ar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ieć pragnienie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kat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kat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sh/ar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lewać się prysznicem,brać natrysk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kt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wadzić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sh/il/o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ysznic,natrysk [urządzenie]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ktil/a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iągliwy,rozciągliwy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v/o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lepka [beczki]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m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dczas,w czasie,w ciągu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yong/o</w:t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yrena [zoo];)=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-mast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wumasztowiec [statek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Tekstadnotacji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[syrena (mit/alarm) = </w:t>
            </w:r>
            <w:r>
              <w:rPr>
                <w:b/>
                <w:bCs/>
                <w:color w:val="000000"/>
                <w:sz w:val="24"/>
                <w:szCs w:val="24"/>
              </w:rPr>
              <w:t>sireno]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ng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wóz sztuczny [p.</w:t>
            </w:r>
            <w:r>
              <w:rPr>
                <w:b/>
                <w:bCs/>
                <w:color w:val="000000"/>
                <w:sz w:val="24"/>
                <w:szCs w:val="24"/>
              </w:rPr>
              <w:t>sterko]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Tekstadnotacji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Tekstadnotacji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nknown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 C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character" w:styleId="Odsyaczadnotacji">
    <w:name w:val="Odsy³acz adnotacji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adnotacji">
    <w:name w:val="Tekst adnotacj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7T08:12:00Z</dcterms:created>
  <dc:creator>Unknown</dc:creator>
  <dc:description/>
  <dc:language>en-US</dc:language>
  <cp:lastModifiedBy>Jerzy Gralak</cp:lastModifiedBy>
  <cp:lastPrinted>2001-01-24T22:16:00Z</cp:lastPrinted>
  <dcterms:modified xsi:type="dcterms:W3CDTF">2001-06-02T17:12:00Z</dcterms:modified>
  <cp:revision>151</cp:revision>
  <dc:subject/>
  <dc:title/>
</cp:coreProperties>
</file>