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1701"/>
        <w:gridCol w:w="3637"/>
        <w:gridCol w:w="190"/>
        <w:gridCol w:w="3447"/>
        <w:gridCol w:w="3637"/>
        <w:gridCol w:w="3637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- E/1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 [=ed]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,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rkt/ig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wierać wrażen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.c [e cetera]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t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ktiv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ktywny,rzeczywisty,istot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e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eba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ktiv/(es)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czywistość,istota rzecz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en/i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 hebanow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mer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ótkotrwały,efemeryczny,szybk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on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on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mijający,ulotny,przelot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ri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ja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merid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tablica astronomiczna [pokazu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uli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zeć [o płynach w czas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jąca dni i położenie gwiazd]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towa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książka wskazująca z góry  fakt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ulioskop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ulioskop [aparat mierzą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astronomiczne lub meteorolo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y ilości czystego alkoholu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giczne dla danej epok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yć na szczycie: wyróżni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fervec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burzyć się, musować się,pieni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,odznacza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 [chem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l/an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dzo dobry,znakomit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icient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ajny,sprawny [ekon.techn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śmienity,wybor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icien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ajność,sprawno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lenc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celenc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ik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utkować,przynosić skutek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ntr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centr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ałać skuteczn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p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łączać,wyklucz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al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y,jednakow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e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wybryk,wygłupia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al/es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o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hop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y butik,kram,bu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ard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ażać,zastanawiać się,br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i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kscytować się,podniec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 rozwag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się],wzbudzać [elekt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i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ida;opieka,protektorat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i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cinać [chi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g/o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 [tylko i wyłącznie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 [=e]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,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o/is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oizm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e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den,raj [=</w:t>
            </w:r>
            <w:r>
              <w:rPr>
                <w:b/>
                <w:bCs/>
                <w:color w:val="000000"/>
                <w:sz w:val="24"/>
                <w:szCs w:val="24"/>
              </w:rPr>
              <w:t>paradiz/o</w:t>
            </w:r>
            <w:r>
              <w:rPr>
                <w:color w:val="000000"/>
                <w:sz w:val="24"/>
                <w:szCs w:val="24"/>
              </w:rPr>
              <w:t>],miejs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o/is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oist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 wiecznej radośc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lefi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pacz,łupak [ich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czka [o bardzo delikat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orj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dować uderzając w szyj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ych piórach -wyrabia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jek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zucać,wypychać[mech]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cjalny puch[=</w:t>
            </w:r>
            <w:r>
              <w:rPr>
                <w:b/>
                <w:bCs/>
                <w:color w:val="000000"/>
                <w:sz w:val="24"/>
                <w:szCs w:val="24"/>
              </w:rPr>
              <w:t>ederdun/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ryskiwać,trysk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erdu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cjalny puch [j.w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jakul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ryskiwać [spermę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ific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dyn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jakul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jakulacja,wytrysk spermy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ifik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udować,podbud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 </w:t>
            </w:r>
            <w:r>
              <w:rPr>
                <w:b/>
                <w:bCs/>
                <w:color w:val="000000"/>
                <w:sz w:val="24"/>
                <w:szCs w:val="24"/>
              </w:rPr>
              <w:t>[czego]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[tylko </w:t>
            </w:r>
            <w:r>
              <w:rPr>
                <w:b/>
                <w:bCs/>
                <w:color w:val="000000"/>
                <w:sz w:val="24"/>
                <w:szCs w:val="24"/>
              </w:rPr>
              <w:t>moraln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 z (</w:t>
            </w:r>
            <w:r>
              <w:rPr>
                <w:b/>
                <w:bCs/>
                <w:color w:val="000000"/>
                <w:sz w:val="24"/>
                <w:szCs w:val="24"/>
              </w:rPr>
              <w:t>kimś/czymś</w:t>
            </w:r>
            <w:r>
              <w:rPr>
                <w:color w:val="000000"/>
                <w:sz w:val="24"/>
                <w:szCs w:val="24"/>
              </w:rPr>
              <w:t xml:space="preserve">)= </w:t>
            </w:r>
            <w:r>
              <w:rPr>
                <w:b/>
                <w:bCs/>
                <w:color w:val="000000"/>
                <w:sz w:val="24"/>
                <w:szCs w:val="24"/>
              </w:rPr>
              <w:t>kun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ik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kazywać,polecać [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ch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cą edyktu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id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rówkojad kolczasty [zo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ana [geo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i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żowiec [=</w:t>
            </w:r>
            <w:r>
              <w:rPr>
                <w:b/>
                <w:bCs/>
                <w:color w:val="000000"/>
                <w:sz w:val="24"/>
                <w:szCs w:val="24"/>
              </w:rPr>
              <w:t>herisono  maral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uk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dukować,kształc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inoder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karłupnia [zo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a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odować znikanie ,c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i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j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rysowano/naszkicowano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amps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ucawka porodowa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cierać,wymazy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ektik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ektyczny,nietwórcz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b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b [his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ez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ściół {znaczenie duchowe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b/e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es dojrzałości młodzień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ip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ćmiewać,powodować zaćmien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ciała niebieskieg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k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fekt,wraże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ips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ćmienie,eklipsja [astr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E/2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ipt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iptyka [ast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log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elanka [li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ni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mig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emigrować,wyjechać 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skop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skop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ranicę [p.</w:t>
            </w:r>
            <w:r>
              <w:rPr>
                <w:b/>
                <w:bCs/>
                <w:color w:val="000000"/>
                <w:sz w:val="24"/>
                <w:szCs w:val="24"/>
              </w:rPr>
              <w:t>emigr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skop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skop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logi/o (*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lo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uar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idełko,rozcier [na miodz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no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nom,zarządca,nadzor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 syropie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nom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nom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,czynnik,składnik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nom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onomi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v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nosić do gór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pre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cisk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v/il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nośnik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pul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gonić,wygnać,wyprze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vacio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wacja,obrys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sekre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brakować,wydziel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vato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rządzenie do podnoszenia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ter/ig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pywać,wyciągać  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tków w doku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em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f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f [mitol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ume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ume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min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minow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umen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umeni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ps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psa[różne znaczeni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-vok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woły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psoi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psoid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ze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zema [pa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t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 [=elu]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xi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ksir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u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izion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uszczać zgłosk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abo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rac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oquent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okwentny,mający  dar krasomówcz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ast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astyczny,giętki,sprężyst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u [=el]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n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fa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oń [zo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ud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kać,krążyć dokoła [</w:t>
            </w:r>
            <w:r>
              <w:rPr>
                <w:b/>
                <w:bCs/>
                <w:color w:val="000000"/>
                <w:sz w:val="24"/>
                <w:szCs w:val="24"/>
              </w:rPr>
              <w:t>czego/kog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fantiaz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oniowacizna [pa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l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lia;szkliwo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gan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gancki,wytworn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n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nować,promieniow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wint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ncip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ancypować,wyzwalać si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alm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samować [nieboszczyk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bierać [ludzi w głosowa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ara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łopotać,sprawiać kłopot przyspa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u powszechny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ać trudności,wprowadz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yczn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zakłopotanię;krępować ruch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-moto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lnik  elektr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arg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kładać embargo [ekon.morsk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-tekn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techni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ark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dować na barkę/okręt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-terap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terapia,terap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eriz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znadel,poświerka [orn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trząsowa [t.przenośn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le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lemat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oli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olia,zator naczynia krwio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l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l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śnego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l/i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prowadzać elektroliz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ac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ać w ramiona,obejmować ;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lo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logia,nauka 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ac/il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ias „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{ }” spinając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ycznośc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ag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zębiać,włączać [sprzęgłem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ktromobi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chód elektr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azu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muga.wnęka [okienna,drzwio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];otwór strzelniczy [wojsk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E/3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iogeni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iogenia,proces rozwo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ać drzewa z narośl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u  embrionalnego [bi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atros/o*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w kulkowy [med.];[p.</w:t>
            </w:r>
            <w:r>
              <w:rPr>
                <w:b/>
                <w:bCs/>
                <w:color w:val="000000"/>
                <w:sz w:val="24"/>
                <w:szCs w:val="24"/>
              </w:rPr>
              <w:t>retul/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iolo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iologi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efal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ózgowie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i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ion,zarod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efal/i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mózgu [pa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rok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cierać,nacierać[płynem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ikli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ylika,pismo okólne papież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busk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adzać się,czatowa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iklik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ykliczny,obiegow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czyhać [</w:t>
            </w:r>
            <w:r>
              <w:rPr>
                <w:b/>
                <w:bCs/>
                <w:color w:val="000000"/>
                <w:sz w:val="24"/>
                <w:szCs w:val="24"/>
              </w:rPr>
              <w:t>na kogoś/c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ikloped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cykloped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bus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adzka,czaty,czyha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em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emia,umiejscowienie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end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nosić poprawkę [d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etal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iczny,w detalu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umentu, itp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iv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ywia [(rodzaj cykorii);cykor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eri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erytal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ogrodowa = </w:t>
            </w:r>
            <w:r>
              <w:rPr>
                <w:b/>
                <w:bCs/>
                <w:color w:val="000000"/>
                <w:sz w:val="24"/>
                <w:szCs w:val="24"/>
              </w:rPr>
              <w:t>cikorio gardenala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 pensi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erytur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okard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ierdzie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et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odek wykrztuśny [środ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okardi/it/o*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wsierdzia [pa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ymiotny=</w:t>
            </w:r>
            <w:r>
              <w:rPr>
                <w:b/>
                <w:bCs/>
                <w:color w:val="000000"/>
                <w:sz w:val="24"/>
                <w:szCs w:val="24"/>
              </w:rPr>
              <w:t>vomigiv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okarp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niazdo nasienne,łupina/łus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etrop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arowy,o prawidłowej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sienna [bo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akcji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duk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prowadz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fa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ówić z emfazą.górnolot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mi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óg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g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grować,wyjeżdać 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rgeti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rgety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granicę [obok </w:t>
            </w:r>
            <w:r>
              <w:rPr>
                <w:b/>
                <w:bCs/>
                <w:color w:val="000000"/>
                <w:sz w:val="24"/>
                <w:szCs w:val="24"/>
              </w:rPr>
              <w:t>ek-migrar</w:t>
            </w:r>
            <w:r>
              <w:rPr>
                <w:color w:val="000000"/>
                <w:sz w:val="24"/>
                <w:szCs w:val="24"/>
              </w:rPr>
              <w:t xml:space="preserve">]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rg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ergia [różne znaczeni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nenc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nenc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fil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rzeliwać ogniem podłużnym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nen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bitny,znakomit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zelać wzdłuż pozycji  nieprzy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ciel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yłać [t.jako emisariusza]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filt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efiltrowywać,przpuszczać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nadawać,emitować,puszcz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z filtr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 obieg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gaj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ngażować,przyjmować d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o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ocjonować,wywoły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prac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[=employar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ocje;wzrusza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ciągać [</w:t>
            </w:r>
            <w:r>
              <w:rPr>
                <w:b/>
                <w:bCs/>
                <w:color w:val="000000"/>
                <w:sz w:val="24"/>
                <w:szCs w:val="24"/>
              </w:rPr>
              <w:t>w c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a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bijać na pa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gros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olbrzymiej ilośc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eria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górne piętro dyliżansu 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igma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gad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iedzeniami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i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chodzi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 autobu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bus piętrowy;piętr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karcer/ig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adzać do karceru/aresztu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ire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ajwyższa sfera niebies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kausti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kaustyka [technika malowan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ir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ir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razów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ir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nanie za pośrednictw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lumin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świetlać,iluminow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mysłów,własne doświad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mig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jeżdać do kraju,powracać zz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enie,prakty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granic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irik/is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iryz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orm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brzym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ploy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rudniać,dawać prac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oy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dzić si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ul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warzać emulsj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rejist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rejestrować,wciągnąć do rejestru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und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cinać,obcinać,czyśc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E/4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tota [żywa];byt [filo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volv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kować,zrolować,owiną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ableme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ablement,belkowa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zi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zym [bi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architektoniczn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ol/al./a  harp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rfa eols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am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ozpoczynać [</w:t>
            </w:r>
            <w:r>
              <w:rPr>
                <w:b/>
                <w:bCs/>
                <w:color w:val="000000"/>
                <w:sz w:val="24"/>
                <w:szCs w:val="24"/>
              </w:rPr>
              <w:t>coś</w:t>
            </w:r>
            <w:r>
              <w:rPr>
                <w:color w:val="000000"/>
                <w:sz w:val="24"/>
                <w:szCs w:val="24"/>
              </w:rPr>
              <w:t>] po ra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ar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refekt w Starożytnym  Rzym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rwszy,inicj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efekt Konstantynopola z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ter/ig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opywać do ziemi;[ch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czasów Imperium Greckieg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grobu=</w:t>
            </w:r>
            <w:r>
              <w:rPr>
                <w:b/>
                <w:bCs/>
                <w:color w:val="000000"/>
                <w:sz w:val="24"/>
                <w:szCs w:val="24"/>
              </w:rPr>
              <w:t>en-tombiga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erla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ynka [ich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jelita cieńk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dem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dem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[jelito= </w:t>
            </w:r>
            <w:r>
              <w:rPr>
                <w:b/>
                <w:bCs/>
                <w:color w:val="000000"/>
                <w:sz w:val="24"/>
                <w:szCs w:val="24"/>
              </w:rPr>
              <w:t>intesti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der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skórek,epiderm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er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n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fan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ind w:left="1416" w:hanging="14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ęto Trzech Król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ime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logizm niekompletn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ast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dbrzusze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powiedź niekompletn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lo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głośnia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omolog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omolo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o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epigon,mierny przodek wielki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omolog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ntomologia,nauka o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rodów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adach/insektach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naśladowca [dawnych stylów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pre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siębrać,przedsięwzią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raf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raf,napis na pomniku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prez/u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rzedsięwzięcie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ra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gram,fraszka,dowcip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zedsiębiorstw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k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ck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te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opatrywać,zapewni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ka poe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opej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t/utrzyma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karp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órka owocu [bo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v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ętać [konia],nakład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leps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lepsia,padacz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jdany;przykuwać [</w:t>
            </w:r>
            <w:r>
              <w:rPr>
                <w:b/>
                <w:bCs/>
                <w:color w:val="000000"/>
                <w:sz w:val="24"/>
                <w:szCs w:val="24"/>
              </w:rPr>
              <w:t>kogoś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log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log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o czegoś; </w:t>
            </w:r>
            <w:r>
              <w:rPr>
                <w:color w:val="000000"/>
                <w:sz w:val="24"/>
                <w:szCs w:val="24"/>
              </w:rPr>
              <w:t>t.</w:t>
            </w:r>
            <w:r>
              <w:rPr>
                <w:b/>
                <w:bCs/>
                <w:color w:val="000000"/>
                <w:sz w:val="24"/>
                <w:szCs w:val="24"/>
              </w:rPr>
              <w:t>czyjąś uwagę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skop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skup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av/i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jdanki,pęt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skop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skupstw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e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rwsze danie [międz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stol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epistoła,list [pasterski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stawką a zupą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list pisany wierszem [li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e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enować,przygotowywać d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taf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tafium,napis/wiersz na cze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ochłonnego przedsię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arłeg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zięc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talam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rsz wesel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reso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esola,poddasz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tel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błonek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-tot/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całości,całkowi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te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epitet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uziasm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uzjazmować się,wykazy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zydawka przymiotnikow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ć entuzjazm,być pełny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to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eszczenie książki;bryk szkol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tuzjazm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zo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zod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ume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licz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zoot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idemia,pomór wśród zwierząt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un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ażać się,wypowiad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o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ok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,przejawia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ole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olet,naramiennik,szlif [wojsk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velop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kryć,zasłonić,okrąży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ruve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bówka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inąć,zapakować,otul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ulis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rośl na dziąśle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vergu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iętość [skrzydeł,żagl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acio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anie [ma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vidi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azdrościć,odczuwać zazdr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ato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ik [geogr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EndnoteCharacters"/>
                <w:rStyle w:val="EndnoteAnchor"/>
                <w:color w:val="000000"/>
                <w:sz w:val="24"/>
                <w:szCs w:val="24"/>
              </w:rPr>
              <w:endnoteReference w:id="2"/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E/5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lib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oważyć,wykazy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up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buchać,dokonać erupcji [geol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owagę.być w sta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owagi,równoważy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a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j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ten sam ciężar,stanow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ay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ej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wag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ob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kicować formy [przed przystąp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nox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równanie dnia z nocą [astr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m do wykonania zadani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p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wipować,wyposaża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enc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istota rzeczy,sedn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opatrywać [w różn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esencja,stężony roztwór [ chem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u sprzę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forc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rudzić się,usiłow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ta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wn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hafo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zafot;rusztowanie [budow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va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taką samą wartość [jak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d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dra [lo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quival/a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wiwalent,równo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dro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wadron,eskadron [wojsk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a [hist.geol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l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rzymać się w porcie dl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at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rzutowy,naniesiony [geol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ładowania/wyładowan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c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uda kopalna;krusz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sażerów i karg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ek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wznosić się pionowo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skald/ar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sparzyć si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mieć erekcję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zanurzyć we wrzątku,zaparzy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go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rysz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le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ody [drabina=</w:t>
            </w:r>
            <w:r>
              <w:rPr>
                <w:b/>
                <w:bCs/>
                <w:color w:val="000000"/>
                <w:sz w:val="24"/>
                <w:szCs w:val="24"/>
              </w:rPr>
              <w:t>skal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rzos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mo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obić sztuczki  „</w:t>
            </w:r>
            <w:r>
              <w:rPr>
                <w:b/>
                <w:bCs/>
                <w:color w:val="000000"/>
                <w:sz w:val="24"/>
                <w:szCs w:val="24"/>
              </w:rPr>
              <w:t>magiczne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ik/ey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zosowisk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p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iekać,ratować się ucieczką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izipe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óża [rzadka choroba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biec,uj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aźna [med.];[różyczka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twica [z oparzenia],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rozeo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rp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omy,spadzist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m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nostaj [zo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arp/aj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arpa,stromizna,spadek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m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emita,pustelnik,samotnik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omb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z,złom,odpadk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ludek,sob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ope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arłacz,rusznica=</w:t>
            </w:r>
            <w:r>
              <w:rPr>
                <w:b/>
                <w:bCs/>
                <w:color w:val="000000"/>
                <w:sz w:val="24"/>
                <w:szCs w:val="24"/>
              </w:rPr>
              <w:t>arkabuz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mito-krab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rab-pustelnik [=</w:t>
            </w:r>
            <w:r>
              <w:rPr>
                <w:b/>
                <w:bCs/>
                <w:color w:val="000000"/>
                <w:sz w:val="24"/>
                <w:szCs w:val="24"/>
              </w:rPr>
              <w:t>paguro(*)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or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orta,świta,ochron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od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wywoływać erozję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o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a z lin  żeglarski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ścierać się przez tarcie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rok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kraść wykorzystując gapiostw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docierać [samochód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ub naiwność okradanego,kraść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o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ądzić,robić błędy,myli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k kieszonkowiec;okrad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otik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otyczny,zmysłowy,miłos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iwny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ot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otyka,wiersz erotycz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kudel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lerz  głębok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st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iero [c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oter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zoteryczny,dostępny tylko dl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ud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yć wykształconym,by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tajemniczony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tany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a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pada,miecz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ud/it/e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udycja,wykształcenie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ale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paler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ta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a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okiew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ud/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rudyta,człowiek wykształ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el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terować,spelować,składać liter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y/oczyta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e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nadzieję,spodziewać si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E/6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ew ciernist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dzidło do pytlowania mąk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lana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splanada,wielki plac  w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p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rzymywać się co jakiś czas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rębie fortyfikacj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uwać się etapam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res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res,kurier [pociąg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t;spis,wykaz,list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ri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yt,dowcip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e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er [chem] ,[ różne znaczenia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pruv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,odporny 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ern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cz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qua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ta,kompania,drużyna,grup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ern/es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czno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chód [str,świat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i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yka,moralnoś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bli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anawiać,zakładać,otwier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ike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ykieta,naklejka [p.</w:t>
            </w:r>
            <w:r>
              <w:rPr>
                <w:b/>
                <w:bCs/>
                <w:color w:val="000000"/>
                <w:sz w:val="24"/>
                <w:szCs w:val="24"/>
              </w:rPr>
              <w:t>etiquet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fe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tafeta;ścigacz [łódź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imolog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ymolog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ka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kada;przegroda w por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iolog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iologia [zespół przyczyn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celu uniemożliwien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moi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ść sitowa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jścia/wyjścia statko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nograf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nograf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tawiać,pokazy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nolog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nologia,nauka o luda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eksponaty];ekspono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olog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ologia,opis obyczajów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mp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ć monety,wyciskać n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os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os,podniosła atmosfera,nastrój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yc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uy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ui,futerał,puzderko,pojemnik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nch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rzymywać wypływ płyn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diomet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diometr [aparat służący do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ay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ruba lina do odciągani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zy składu powietrza i inny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g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zów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eti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ety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femism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femizm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im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nować,poważać,ceni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fon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ufonia,dźwięczność,piękne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iv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rzymać przez lato zwierzęt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zmien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a pastwisku [p.</w:t>
            </w:r>
            <w:r>
              <w:rPr>
                <w:b/>
                <w:bCs/>
                <w:color w:val="000000"/>
                <w:sz w:val="24"/>
                <w:szCs w:val="24"/>
              </w:rPr>
              <w:t>hivern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forbi/o [bot]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uforbia,ostromlecz,wilczomlecz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omp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erać,wycierać [ścierką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kalip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kaliptus [bot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ra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rad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karist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charyst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rag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ragon,dragonek [bo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nuk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unuch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rib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strzemię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ieć  lat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zegub [me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aku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wakuować,przeprowadzać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uari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uarium,lejkowate ujśc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wakuacj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k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alu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cować,wyceni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ub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erń [na ściernisku],ostr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angel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wangeli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osy [na brodzi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en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arzyć się,mieć miejsc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ublo-kamp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ernisko,rżysko [t.</w:t>
            </w:r>
            <w:r>
              <w:rPr>
                <w:b/>
                <w:bCs/>
                <w:color w:val="000000"/>
                <w:sz w:val="24"/>
                <w:szCs w:val="24"/>
              </w:rPr>
              <w:t>estubl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entual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wentual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ey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ident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widenty,oczywist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turjo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ługa [ich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ie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mywalka,odpływ w kuchn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sva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dleć,omdle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ik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windykować,wywłaszcz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j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ętro,kondygnacj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i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kać,stronić[od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j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żerk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volucion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woluować,przechodzić ewolucję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mi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amina,materiał do wyrob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ijać się,ulegać przemianom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E/7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je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sadzać w mowie/zacho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av/.aj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pywanie [czynność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ni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av/u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palisko [wynik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kt/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sły,wierny [szczegółom]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luz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kluczać,wyłączać,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ecyzyjny[=</w:t>
            </w:r>
            <w:r>
              <w:rPr>
                <w:b/>
                <w:bCs/>
                <w:color w:val="000000"/>
                <w:sz w:val="24"/>
                <w:szCs w:val="24"/>
              </w:rPr>
              <w:t>preciza</w:t>
            </w:r>
            <w:r>
              <w:rPr>
                <w:color w:val="000000"/>
                <w:sz w:val="24"/>
                <w:szCs w:val="24"/>
              </w:rPr>
              <w:t>]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r blok/e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rozpuszczać robotników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ład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zwalniać grupow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l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altować,wprowadz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omunik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komunikować,rzucać klątwę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stan egzaltacj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linać [p.</w:t>
            </w:r>
            <w:r>
              <w:rPr>
                <w:b/>
                <w:bCs/>
                <w:color w:val="000000"/>
                <w:sz w:val="24"/>
                <w:szCs w:val="24"/>
              </w:rPr>
              <w:t>anatemar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me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gzaminować,poddaw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ori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rapywać,ścinać [skórkę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aminowi,dokład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remen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krement [p.</w:t>
            </w:r>
            <w:r>
              <w:rPr>
                <w:b/>
                <w:bCs/>
                <w:color w:val="000000"/>
                <w:sz w:val="24"/>
                <w:szCs w:val="24"/>
              </w:rPr>
              <w:t>kakajo,feko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ć [t.med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ur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/organizować wycieczk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ntem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ypka [pa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uz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ewinni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rk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prezentant patriarchaln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libris/o (*)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libris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tantynopol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od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egzodus, wyjście [bibl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sper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owodować,że chorob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orci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prawiać egzorcyzmy,zaklinać/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osiąga swój szczyt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ędzać  złego  duch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owodować iritację[</w:t>
            </w:r>
            <w:r>
              <w:rPr>
                <w:b/>
                <w:bCs/>
                <w:color w:val="000000"/>
                <w:sz w:val="24"/>
                <w:szCs w:val="24"/>
              </w:rPr>
              <w:t>kogo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oter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oteryczny,głoszony dla niewta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wywoływać [</w:t>
            </w:r>
            <w:r>
              <w:rPr>
                <w:b/>
                <w:bCs/>
                <w:color w:val="000000"/>
                <w:sz w:val="24"/>
                <w:szCs w:val="24"/>
              </w:rPr>
              <w:t>czyjś</w:t>
            </w:r>
            <w:r>
              <w:rPr>
                <w:color w:val="000000"/>
                <w:sz w:val="24"/>
                <w:szCs w:val="24"/>
              </w:rPr>
              <w:t>] gniew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mniczonych,ogólnie dostęp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au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satysfakcjonować </w:t>
            </w:r>
            <w:r>
              <w:rPr>
                <w:b/>
                <w:bCs/>
                <w:color w:val="000000"/>
                <w:sz w:val="24"/>
                <w:szCs w:val="24"/>
              </w:rPr>
              <w:t>[ko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otik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otycz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z spełnienie życzeni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an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onywać ekspansj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żądania,itp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di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ediować,wysył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gez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pretacja tekstów [histo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dicion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edycja,wypraw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cznych i prawnych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k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ekiwać [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na </w:t>
            </w:r>
            <w:r>
              <w:rPr>
                <w:color w:val="000000"/>
                <w:sz w:val="24"/>
                <w:szCs w:val="24"/>
              </w:rPr>
              <w:t>coś</w:t>
            </w:r>
            <w:r>
              <w:rPr>
                <w:b/>
                <w:bCs/>
                <w:color w:val="000000"/>
                <w:sz w:val="24"/>
                <w:szCs w:val="24"/>
              </w:rPr>
              <w:t>,co nadejdzie]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ge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pretować teksty [histo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zewidyw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cne,prawne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ekto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luwać flegmę,pluć flegmą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ku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ekwować,wykony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pluć śliną=</w:t>
            </w:r>
            <w:r>
              <w:rPr>
                <w:b/>
                <w:bCs/>
                <w:color w:val="000000"/>
                <w:sz w:val="24"/>
                <w:szCs w:val="24"/>
              </w:rPr>
              <w:t>sput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zadania,karę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ienc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świadczać,przeżywać [</w:t>
            </w:r>
            <w:r>
              <w:rPr>
                <w:b/>
                <w:bCs/>
                <w:color w:val="000000"/>
                <w:sz w:val="24"/>
                <w:szCs w:val="24"/>
              </w:rPr>
              <w:t>c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kut/is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ekutor,wykonaw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imen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erymentować,przeprowadz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wykonawca kary śmierci 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świadczenia/eksperyment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=(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kat) =</w:t>
            </w:r>
            <w:r>
              <w:rPr>
                <w:b/>
                <w:bCs/>
                <w:color w:val="000000"/>
                <w:sz w:val="24"/>
                <w:szCs w:val="24"/>
              </w:rPr>
              <w:t>verdug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óbować przez doświadczeni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mpl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kła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t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świadczo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mple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emplar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t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ert,rzeczoznawc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er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ćwiczyć [różne znaczen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ertiz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onywać ekspertyz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foli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ierać,pozbawiać skórk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iac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okutować [p.</w:t>
            </w:r>
            <w:r>
              <w:rPr>
                <w:b/>
                <w:bCs/>
                <w:color w:val="000000"/>
                <w:sz w:val="24"/>
                <w:szCs w:val="24"/>
              </w:rPr>
              <w:t>repent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ha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mitować [gazy,wyziewy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i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wydychać [powietrze z płuc]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haus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yczerpać [się],wyprzedać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wygasać,uciekać [</w:t>
            </w:r>
            <w:r>
              <w:rPr>
                <w:b/>
                <w:bCs/>
                <w:color w:val="000000"/>
                <w:sz w:val="24"/>
                <w:szCs w:val="24"/>
              </w:rPr>
              <w:t>o czasie</w:t>
            </w:r>
            <w:r>
              <w:rPr>
                <w:color w:val="000000"/>
                <w:sz w:val="24"/>
                <w:szCs w:val="24"/>
              </w:rPr>
              <w:t>],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ostatnieg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płatny [</w:t>
            </w:r>
            <w:r>
              <w:rPr>
                <w:b/>
                <w:bCs/>
                <w:color w:val="000000"/>
                <w:sz w:val="24"/>
                <w:szCs w:val="24"/>
              </w:rPr>
              <w:t>o wekslu,terminie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hor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zywać,napominać,zachęc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icit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sny,wyraźny,wyrażony explicite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il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gnać,skazać na wygnani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icit/e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icite,jasno,wyraźnie,bez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zesłanie,banicję,itd.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domówień,bez ogródek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is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gzystować,istnie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ik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jaśniać,objaśni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av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pywa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r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ć [med.,prawn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kav/ur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palisk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r/aj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,eksploracj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E/8 -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t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loatować [różne znacz.]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r/eri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nat,zakład,hotel robotnicz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zyskiw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ing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gasić [gaśnica=</w:t>
            </w:r>
            <w:r>
              <w:rPr>
                <w:b/>
                <w:bCs/>
                <w:color w:val="000000"/>
                <w:sz w:val="24"/>
                <w:szCs w:val="24"/>
              </w:rPr>
              <w:t>fairo-extingilo</w:t>
            </w:r>
            <w:r>
              <w:rPr>
                <w:color w:val="000000"/>
                <w:sz w:val="24"/>
                <w:szCs w:val="24"/>
              </w:rPr>
              <w:t xml:space="preserve"> 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lo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lodować,wybuch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irp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rzenia,wykorzenić,wyrywać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onent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ładnik potęgi [mat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 korzeniam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ortac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ortować,wywozić [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ors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muszać [</w:t>
            </w:r>
            <w:r>
              <w:rPr>
                <w:b/>
                <w:bCs/>
                <w:color w:val="000000"/>
                <w:sz w:val="24"/>
                <w:szCs w:val="24"/>
              </w:rPr>
              <w:t>kogoś</w:t>
            </w:r>
            <w:r>
              <w:rPr>
                <w:color w:val="000000"/>
                <w:sz w:val="24"/>
                <w:szCs w:val="24"/>
              </w:rPr>
              <w:t xml:space="preserve">] do oddania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icę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[czegoś</w:t>
            </w:r>
            <w:r>
              <w:rPr>
                <w:color w:val="000000"/>
                <w:sz w:val="24"/>
                <w:szCs w:val="24"/>
              </w:rPr>
              <w:t>],głównie pieniędzy  za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o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ponować,wystawi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cą gróźb i innych metod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re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ażać [myśli,sentymenty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niekonwencjonalnych</w:t>
            </w:r>
            <w:r>
              <w:rPr>
                <w:color w:val="000000"/>
                <w:sz w:val="24"/>
                <w:szCs w:val="24"/>
              </w:rPr>
              <w:t xml:space="preserve">; wymuszać                                    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ucia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racz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propri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właszczać,pozbawia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ors(aj)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muszanie haraczu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snośc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ors/u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aracz [p.</w:t>
            </w:r>
            <w:r>
              <w:rPr>
                <w:b/>
                <w:bCs/>
                <w:color w:val="000000"/>
                <w:sz w:val="24"/>
                <w:szCs w:val="24"/>
              </w:rPr>
              <w:t>tributo</w:t>
            </w:r>
            <w:r>
              <w:rPr>
                <w:color w:val="000000"/>
                <w:sz w:val="24"/>
                <w:szCs w:val="24"/>
              </w:rPr>
              <w:t xml:space="preserve"> =haracz][osiąga-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az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w ekstazie,znajdować si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y metodami  niekonwencjonaln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stanie ekstaz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adicion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konać ekstradycji;wydawać 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ns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ciągać,rozpo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œ</w:t>
            </w:r>
            <w:r>
              <w:rPr>
                <w:color w:val="000000"/>
                <w:sz w:val="24"/>
                <w:szCs w:val="24"/>
              </w:rPr>
              <w:t>ciera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ak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ywać,wyciągać [chir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a [na zewnątrz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aordinar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zwykły,nadzwyczaj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r/land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granic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avag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azywać ekstrawagancję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rmin/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terminować,niszczyć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rem/a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kstremalny,krańcowy,skrajny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ordować [=</w:t>
            </w:r>
            <w:r>
              <w:rPr>
                <w:b/>
                <w:bCs/>
                <w:color w:val="000000"/>
                <w:sz w:val="24"/>
                <w:szCs w:val="24"/>
              </w:rPr>
              <w:t>mortig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ulcer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dżerka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tern/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ekstern,zamieszkały poza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xult/ar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szyć się z każdej okazji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zofag/o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łyk [med.]</w:t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Style w:val="EndnoteCharacters"/>
        </w:rPr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7:50:00Z</dcterms:created>
  <dc:creator>Unknown</dc:creator>
  <dc:description/>
  <dc:language>en-US</dc:language>
  <cp:lastModifiedBy>Jerzy Gralak</cp:lastModifiedBy>
  <cp:lastPrinted>2000-11-16T15:09:00Z</cp:lastPrinted>
  <dcterms:modified xsi:type="dcterms:W3CDTF">2001-06-26T11:36:00Z</dcterms:modified>
  <cp:revision>193</cp:revision>
  <dc:subject/>
  <dc:title> -  E -	</dc:title>
</cp:coreProperties>
</file>