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261"/>
        <w:gridCol w:w="1984"/>
        <w:gridCol w:w="3544"/>
        <w:gridCol w:w="88"/>
        <w:gridCol w:w="2958"/>
        <w:gridCol w:w="2958"/>
      </w:tblGrid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F/1 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b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ób,bobe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langi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ugi człon palca u ręki/nogi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b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jk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lba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lban(k)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brik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brykować,produko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lch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sić [zboże,trawę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brik/er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bryk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lch/i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s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c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ić,czyni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lch/mashi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siark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ce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ściana [kryształu=</w:t>
            </w:r>
            <w:r>
              <w:rPr>
                <w:b/>
                <w:bCs/>
                <w:color w:val="000000"/>
                <w:sz w:val="24"/>
                <w:szCs w:val="24"/>
              </w:rPr>
              <w:t>faseta</w:t>
            </w:r>
            <w:r>
              <w:rPr>
                <w:color w:val="000000"/>
                <w:sz w:val="24"/>
                <w:szCs w:val="24"/>
              </w:rPr>
              <w:t>]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ld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łdować,układać w fałd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wędź szlifowa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le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ćma,motyl nocny [ent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cil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atw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lko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kół [orn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cin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scyno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ls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łszywy,nieprawdziw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cion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ć na warcie,pilno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m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ma,wieść,pogłoska,sław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eto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eton,powóz rzymsk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m/oz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ławny,słynny,głośn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g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k [bo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miliar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żyły,poufały,rodzinny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go-fruk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czyna [bo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miliarny,bezceremonialn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i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gień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mili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dzina [różne znaczenia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iro-epruv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gnioodpor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famili/</w:t>
            </w:r>
            <w:r>
              <w:rPr>
                <w:b/>
                <w:bCs/>
                <w:color w:val="000000"/>
                <w:sz w:val="24"/>
                <w:szCs w:val="24"/>
              </w:rPr>
              <w:t>al</w:t>
            </w:r>
            <w:r>
              <w:rPr>
                <w:color w:val="000000"/>
                <w:sz w:val="24"/>
                <w:szCs w:val="24"/>
              </w:rPr>
              <w:t>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dzinn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iro-esting/i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śnic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mi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głód [spowodowany  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ir-un/o (*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iskra [=</w:t>
            </w:r>
            <w:r>
              <w:rPr>
                <w:b/>
                <w:bCs/>
                <w:color w:val="000000"/>
                <w:sz w:val="24"/>
                <w:szCs w:val="24"/>
              </w:rPr>
              <w:t>cintil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brakiem pożywienia]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iro-sta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l ognioodpor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łód [potrzeba jedzenia =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fach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b/>
                <w:bCs/>
                <w:color w:val="000000"/>
                <w:sz w:val="24"/>
                <w:szCs w:val="24"/>
              </w:rPr>
              <w:t>hungro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przegródka [na poczcie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n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siewać zboże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wydzielone pomieszczeni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natik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natyczny,zaciekł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ki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ki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nerogam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ślina jednopłciowa [bot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ksimi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ksymil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nfa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nfar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koche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uziec [zoo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nfaron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ełpić się,przechwalać się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k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k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ysznić się,wynosić się 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kto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ynnik,pośrednik [interes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ng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łoto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ktor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ktoria,osada handlowa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ntasmagori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ntasmagoria,złudzenie [t.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cówka handlow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tyczne],urojenie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ktoria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lnia [ma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ntastik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ntastyczny,zmyślony,nie-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ktotum/o (*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ługa do wszystkiego,popy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awdopodobn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dło,totumfack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ntazi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ntazjować,wymyślać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ktu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ktura,rachunek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myślać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kulta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kultet,wydział [na wyższej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ntom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ntom,zjawa,duch,widmo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czelni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tarnia morsk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kultativ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akultatywny,dowolny, nie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adiz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dawać faradyzacji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owiązujący,nie wiążąc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adiz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adyzacja,elektroterapi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l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cieć w dół,upadać,upa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ando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andola [taniec ludowy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lang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falanga [wojsk,ekon,poli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ao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aon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człon palca u ręki lub nog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b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b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F/2 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d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ieszanka kosmetyczna do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z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za [różne znaczenia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kładania na skórę;szmink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z/al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zow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i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ąk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zeo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sol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ing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dziel,gardło,przełyk [p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arownik,czarnoksiężnik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zofago,guturo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arodziej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ing/i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alenie gardła/przełyku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/i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rodziejka,czarownic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ize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yzeusz,obłudnik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bl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łab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m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zierżawi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br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ć gorączkę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~/o-lokac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zierżawić,wydzierżawić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b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ączka,febr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ziemię od kogoś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brua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t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m/o—lug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ydzierżawić </w:t>
            </w:r>
            <w:r>
              <w:rPr>
                <w:b/>
                <w:bCs/>
                <w:color w:val="000000"/>
                <w:sz w:val="24"/>
                <w:szCs w:val="24"/>
              </w:rPr>
              <w:t>[ziemię komu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der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derować,łączyć się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m/er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ma,gospodarstwo roln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dnoczyć się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mac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macj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der/u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deracja,zjednoczenie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makolog/o*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makolog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k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lec,odchody,fekali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makolog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makologi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k/if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próżniać się [p.</w:t>
            </w:r>
            <w:r>
              <w:rPr>
                <w:b/>
                <w:bCs/>
                <w:color w:val="000000"/>
                <w:sz w:val="24"/>
                <w:szCs w:val="24"/>
              </w:rPr>
              <w:t>kakar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makope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makope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ku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ączka jadalna,skrobi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s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farsa,krotochwil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[p.</w:t>
            </w:r>
            <w:r>
              <w:rPr>
                <w:b/>
                <w:bCs/>
                <w:color w:val="000000"/>
                <w:sz w:val="24"/>
                <w:szCs w:val="24"/>
              </w:rPr>
              <w:t>amil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farsz,nadzienie [kul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kund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łodny [dający potomstwo]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sad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sad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jący obfite plony,plenny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shi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szyna,wiązka chrustu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urodzajny,żyzny [p.</w:t>
            </w:r>
            <w:r>
              <w:rPr>
                <w:b/>
                <w:bCs/>
                <w:color w:val="000000"/>
                <w:sz w:val="24"/>
                <w:szCs w:val="24"/>
              </w:rPr>
              <w:t>fertila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s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ązka,wiązanka,pęk,plik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óra surowa [(nie wyprawio-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son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sonować,dopasowywać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a);p. </w:t>
            </w:r>
            <w:r>
              <w:rPr>
                <w:b/>
                <w:bCs/>
                <w:color w:val="000000"/>
                <w:sz w:val="24"/>
                <w:szCs w:val="24"/>
              </w:rPr>
              <w:t>ledro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ic  na miarę/na faso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d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e [fiz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st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ści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g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ga,obręcz[koła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s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ic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częśliw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tum;zły los,przenaczeni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ic/es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częście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tig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/męczy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ic/(ul)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częściarz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tig/it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męczo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in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ci [zoo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tu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rcykowaty,głupio i niemod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p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pa [rodzaj tkaniny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 ubra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c,pilśń,wojłok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uc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zcza,jama gębowa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min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biecy,rodzaj  żeński[gram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tchłań,otwór gębow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mu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do [med.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u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u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ano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v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zybica woszczeniowa;parch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naceti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nacetyna [farm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vor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woryzować,sprzyj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nc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łot,ogrodzenie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vor/oz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woryzujący,sprzyjając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nd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łupywać,rozszczepiać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y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kanina jedwabna[Faille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nd/u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para,otwór,rys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yenc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jans,półporcela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nest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kno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F/3 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niku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koper [bot] [p.</w:t>
            </w:r>
            <w:r>
              <w:rPr>
                <w:b/>
                <w:bCs/>
                <w:color w:val="000000"/>
                <w:sz w:val="24"/>
                <w:szCs w:val="24"/>
              </w:rPr>
              <w:t>anet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bri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bryna [składnik budow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nix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nik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łókna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no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nol [chem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broin/o (*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ibroina 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nome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nomen,zjawisk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bu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ozdobna agrafka z metalu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żelazo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klamra chirurgiczn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r-skor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żelazny  żużel [</w:t>
            </w:r>
            <w:r>
              <w:rPr>
                <w:b/>
                <w:bCs/>
                <w:color w:val="000000"/>
                <w:sz w:val="24"/>
                <w:szCs w:val="24"/>
              </w:rPr>
              <w:t>=żelazo-szlaka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bul/iz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mykać/zaciskać  klamrą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r-viy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lej żelaz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irurgiczna] [med.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rde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kład [statku,samolotu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ch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szka,żeton do gr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r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rgi,jarmark,targ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d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fać,zaufać,mieć zaufanie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rm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lny,mocny,odpor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deikomis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wiernictwo spadkowe 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rmen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rment,zacie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del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erny,dochowujący wiary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ermentac/ar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rmentować,podda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dan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cesowi,fermentacji [chem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er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mny,mający poczucie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roc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krutny,dziki,niepohamowany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łasnej godności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rog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f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szczałka,fujark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roc/(ul)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krutnik,dziku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g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ga [owoc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rtil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trz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„fekunda”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g/ie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zewo figowe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ervor/ar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yć pełen zapału,wykazy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gu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gura [różne znaczenia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liw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guran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gurant,statysta [w kinie,teatr.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rvo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ał,gorliwość,żarliw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j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szka w bibliotece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rvor/oz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łen zapału,gorliwy,żarliw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k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dawka na skórze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st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więtować,obchodzić święt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kari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arnoplon [bot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stin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cztować,biesiadować,wyda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ktiv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kcyjny,zmyślony,urojony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ć ucztę [ na cześć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prawdziw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sti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czta,biesiada,festy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ktiv/es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kcja,zmyślenie,urojenie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sto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ston,półwieniec [motyw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ć,cienki drut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oracyjny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amen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ament,nitka,włókienko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stu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strzewa [bo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and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bie lato[p.</w:t>
            </w:r>
            <w:r>
              <w:rPr>
                <w:b/>
                <w:bCs/>
                <w:color w:val="000000"/>
                <w:sz w:val="24"/>
                <w:szCs w:val="24"/>
              </w:rPr>
              <w:t>martin/somero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łód [bio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antrop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antrop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tid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mierdzący,smrodliw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ateli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atelistyk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tish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tysz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e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gwint [śruby],(techn)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ud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nn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filet [kawałek ukrojonego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z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z [tureckie nakrycie głowy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mięsa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k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rożk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harmoni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harmoni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iolka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i/(ul)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n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nc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ręczyć si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i/in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órk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nc/i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rzecony/narzeczo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ia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i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s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asko,przegra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igra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ecionka [z nici złotych lub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b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łókno [mięśniowe,nerwowe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rebrnych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ślinne,stuczne,syntetyczne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ik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proć [bot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-F/4 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ist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ister,mieszczuch,kołtu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g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ga,bander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cofaniec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gr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gotać,mrugać,rozbłyskiwać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m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m [różne znaczenia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jole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żolet [instrument muzyczny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ogenez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ogeneza [bio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ęty, 6-klawiszow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olog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olog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k/o</w:t>
            </w:r>
          </w:p>
        </w:tc>
        <w:tc>
          <w:tcPr>
            <w:tcW w:w="363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łuża</w:t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olog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ologi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ko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kon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ozof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ozof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m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łomień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ozof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ozofi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ming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ming [orn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ozofi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rawiać filozofię;rozmyśl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n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zić,łazić włóczyć się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tr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to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z celu;bumelować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tr/i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t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ne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nel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n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ńczyć [się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nj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łnierz,kryza,obrzeże [techn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nit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ończony,ograniczony [ma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nk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ona,flanka,skrzydło [wojsk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n/al.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nał [różne znaczenia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nk/um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nkować,osłaniać/bronić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nanc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nans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nki;atakować z flanki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ng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udawać,pozorować,stwarzać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r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wąchać,odczuwać [</w:t>
            </w:r>
            <w:r>
              <w:rPr>
                <w:b/>
                <w:bCs/>
                <w:color w:val="000000"/>
                <w:sz w:val="24"/>
                <w:szCs w:val="24"/>
              </w:rPr>
              <w:t>nosem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zor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t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chlebiać,schlebiać,przymilać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ng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lec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ę,mówić pochlebstw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nis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mpletować i udoskonal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tu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rodzić,puszczać bąki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al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truwać powietrze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n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ęba [orn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v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żółty 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n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zorny atak/ruch [spor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ebi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alenie żył [pat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oritu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loratura [muz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ech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strza(ł)ka [do strzelania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rm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rm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łuk [(geom ) i do strzelania]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rmamen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rmament,nieboskło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łuk [zakręt drogi]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sh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yba [ich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łuk [archit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shi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yby [Zn.Zod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eg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pielęgnować [dziecko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s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sku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doglądać [chorego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stu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stuła,przetoka [med.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egm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egma [charakter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t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ować,dopasowywać,łączy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egmo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egma,ropowica [pat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x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mocowany,stał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egma [znaczenie potoczne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zi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zyk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ere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oret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ziognom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zjognomia [sztuka określani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ex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inąć,zgiąć,giąć,zaginać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akteru na podstawie cech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[t.w znaczeniu: </w:t>
            </w:r>
            <w:r>
              <w:rPr>
                <w:b/>
                <w:bCs/>
                <w:color w:val="000000"/>
                <w:sz w:val="24"/>
                <w:szCs w:val="24"/>
              </w:rPr>
              <w:t>zmuszać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warzy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exio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eksja [gram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ziokrat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zjokracja [doktryna ekonom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intglas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lintglas,szkło ołowiowe 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kładająca,że ziemia jes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irt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irtować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źródłem bogactwa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it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łyskotka,cekin [ozdoba do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ziolog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zjologi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iększania haftów lub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zionom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zjonomia [rysy twarzy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szywanek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ad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cek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og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czować,chłostać,bić nahajką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F/5 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og/i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jcz,nahajka,batog,bat [</w:t>
            </w:r>
            <w:r>
              <w:rPr>
                <w:b/>
                <w:bCs/>
                <w:color w:val="000000"/>
                <w:sz w:val="24"/>
                <w:szCs w:val="24"/>
              </w:rPr>
              <w:t>d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foment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sować rozgrzewające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iczowania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kłady,przykładać gorące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o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łatek [(śniegu);płatek (koro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mpres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kwiatu)=</w:t>
            </w:r>
            <w:r>
              <w:rPr>
                <w:b/>
                <w:bCs/>
                <w:color w:val="000000"/>
                <w:sz w:val="24"/>
                <w:szCs w:val="24"/>
              </w:rPr>
              <w:t>petal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ło,pole,dalszy  plan,podkład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o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wia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d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ndować,zakładać,powoły-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or/if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witnąć, zakwit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ć do życia,zakładać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or/-kau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lafior [bo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ndację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oro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zdoba architektonicz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d/u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ndacj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wierająca motywy kwiatów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em/o (*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em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os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łetwa [zwierząt morskich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etik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etyk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o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ot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g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narośl,grzyb [p.</w:t>
            </w:r>
            <w:r>
              <w:rPr>
                <w:b/>
                <w:bCs/>
                <w:color w:val="000000"/>
                <w:sz w:val="24"/>
                <w:szCs w:val="24"/>
              </w:rPr>
              <w:t>fung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otac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ływać po wodzie,unosić si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ograf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jestrować głos na płycie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 wodzi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ograf/i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ograf [urządzenie rejestru-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otil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otyll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ce głos na płycie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ox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oks [kwia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omet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ometr [urządzenie rejestru-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u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łynąć [woda,statek,prąd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ące poziom nagrywanego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ug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tać [w powietrzu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łosu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uid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łyn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źródło [różne znaczenia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uktu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legać fluktuacji,traci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tane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emiączko [czaszki](anat)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ównowag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te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tann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und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flądra [=</w:t>
            </w:r>
            <w:r>
              <w:rPr>
                <w:b/>
                <w:bCs/>
                <w:color w:val="000000"/>
                <w:sz w:val="24"/>
                <w:szCs w:val="24"/>
              </w:rPr>
              <w:t>pleuronekto</w:t>
            </w:r>
            <w:r>
              <w:rPr>
                <w:color w:val="000000"/>
                <w:sz w:val="24"/>
                <w:szCs w:val="24"/>
              </w:rPr>
              <w:t>] [ich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cz,fora,daleko [stąd],w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uo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uor [chem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daleniu [przysłówek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luorec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uoryzować,wykazy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leki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uorescencj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/e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leko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u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eń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c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ła [mech];[ p.</w:t>
            </w:r>
            <w:r>
              <w:rPr>
                <w:b/>
                <w:bCs/>
                <w:color w:val="000000"/>
                <w:sz w:val="24"/>
                <w:szCs w:val="24"/>
              </w:rPr>
              <w:t>forteso =sił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u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e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{znaczenie ogólne)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uv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zeka [z dopływem do morza]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ceps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leszcze porodowe/położnicze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[t.</w:t>
            </w:r>
            <w:r>
              <w:rPr>
                <w:b/>
                <w:bCs/>
                <w:color w:val="000000"/>
                <w:sz w:val="24"/>
                <w:szCs w:val="24"/>
              </w:rPr>
              <w:t>river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ej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za,karma,obrok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ux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pływ (morza);[ (p.</w:t>
            </w:r>
            <w:r>
              <w:rPr>
                <w:b/>
                <w:bCs/>
                <w:color w:val="000000"/>
                <w:sz w:val="24"/>
                <w:szCs w:val="24"/>
              </w:rPr>
              <w:t>refluxo)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es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s,puszcza [duża przestrzeń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lux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pływać [o morzu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rzewiona (p.,</w:t>
            </w:r>
            <w:r>
              <w:rPr>
                <w:b/>
                <w:bCs/>
                <w:color w:val="000000"/>
                <w:sz w:val="24"/>
                <w:szCs w:val="24"/>
              </w:rPr>
              <w:t>silv/o</w:t>
            </w:r>
            <w:r>
              <w:rPr>
                <w:color w:val="000000"/>
                <w:sz w:val="24"/>
                <w:szCs w:val="24"/>
              </w:rPr>
              <w:t xml:space="preserve"> )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kus,ogniskowa [op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fiku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orek pospolity,szczypawk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l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ylony,zwariowa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j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ć [żelazo]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l/(ul.)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yleniec,oszołom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j/is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wal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l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ść,kartk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j/ist/ey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źni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li/um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kartkowywać,przerzuc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k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widły;widelec  [t.</w:t>
            </w:r>
            <w:r>
              <w:rPr>
                <w:b/>
                <w:bCs/>
                <w:color w:val="000000"/>
                <w:sz w:val="24"/>
                <w:szCs w:val="24"/>
              </w:rPr>
              <w:t>forket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rtk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a [różne znaczenia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li/e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stek;ulotk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/al.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alny;mający  różne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lieto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elieto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y/kształt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liku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mieszek [owoc/bo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al/aj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alność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pęcherzyk,grudka,[med.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ac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ować,nadawać kształty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lklo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lklor,kultura ludow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gniatać,lepić [=</w:t>
            </w:r>
            <w:r>
              <w:rPr>
                <w:b/>
                <w:bCs/>
                <w:color w:val="000000"/>
                <w:sz w:val="24"/>
                <w:szCs w:val="24"/>
              </w:rPr>
              <w:t>modlar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S/6 -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ali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alina [chem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x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s [zoo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a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a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y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z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i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rówka [en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ye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yer [teatr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ik/um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ić się,mrowić się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cio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kcja [różne znaczenia]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ikum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ój [mrówek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łamek [mat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u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muła,wzó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g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uskawka ,poziomka [bot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ec [do pieczenia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~/o garden/al.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ziomka  ogrodow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nik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zeszyć [seksualnie],odda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g/ie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zew truskawki/poziomki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ę nierządow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gmen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gment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onom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onomia.geometria ruchu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jil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uchy,łamliw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san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yć moż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k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k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s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ać siłą,forsować [drzwi,itd.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kas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strzaskać,z/druzgotać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t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l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/niszczyć doszczętnie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tifik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tyfikować,umacni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m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ma [różne znacz.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tres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teca,fortyfikacja,umocnieni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maso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olnomularz;mason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tu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tuna,dobry,szczęśliwy lo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mb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lina [bot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un/oz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tunny,szczęśliwy,udany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mb/ie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zew malin [bot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yśl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nciska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nciszkanin [zakonnik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sf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krót od </w:t>
            </w:r>
            <w:r>
              <w:rPr>
                <w:b/>
                <w:bCs/>
                <w:color w:val="000000"/>
                <w:sz w:val="24"/>
                <w:szCs w:val="24"/>
              </w:rPr>
              <w:t>fosforo=fosfo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nisk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ncisca [topór wojenn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sf/a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sfat [nawóz sztuczny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nków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sfat-acid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was fosforow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ngu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uszyna [krzew (bot)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sfe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sfen [wrażenie świetlne prz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nj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frendzl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ucisku gałki ocznej]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strzępek,kosmyk [med.,bot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sforec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sforyzo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njipa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krem migdałowy [kul]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sil/(aj)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mieniałość,skamielina [geol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ciasto z kremem migdałowym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s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łup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nk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nk [moneta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e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el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nkoli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nkolinus [ptak tropikalny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grab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grawiuro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p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kać,stukać,kołatać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grab/u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grawiur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t/(ul.)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at [t.rel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graf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grafo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t/i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ostra [t,rel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graf/u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grafi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ud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raudować,sprzeniewierzać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kem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chemi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xi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sion [bot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litograf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litografo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y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skrzek [jaja płazów/żab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met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metr [miernik światła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ikra [[ryb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metr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metria [pomiar światła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z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danie[ różne znacz.-(t.gram)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metri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rzyć  swiatł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zeologi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zeologi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sfe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sfera,światłosfer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ga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gata [statek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terap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terapi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gat-uce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gata [ptak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tip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totypia,druk  świetl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mis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żeć,dygotać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F/7 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mulec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z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yzować,układać włosy,karbo-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nez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łęd,szaleństw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ć,ondulować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nolog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nologia [nauka o czaszce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ok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ój zakonn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qu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ęst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ol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ykać się,zetknąć się,ocierać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qu/es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kwencj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ę,lekko dotykać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quenc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ęstotliwość [fiz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omaj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r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quent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dzić [stale],ucżęszczać [do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ond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broń do rzucania;proca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gularnie odwiedz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opaska uciskowa [chir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sh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wież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on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czoło [med.];front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s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sk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przednia część twarzy 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t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najmować statek,frachto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[u zwierząt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ć,czartero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ontal/o=~/a ost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ść czołowa [med.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t-letr/o (*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st frachtowy,konosament [=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ontie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nica [na mapie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onosamento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ontispic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sada główna,ściana szczytow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z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zować,skrawać [metale]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onto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onton,szczyt,przyczółek;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z/i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frezarka [=</w:t>
            </w:r>
            <w:r>
              <w:rPr>
                <w:b/>
                <w:bCs/>
                <w:color w:val="000000"/>
                <w:sz w:val="24"/>
                <w:szCs w:val="24"/>
              </w:rPr>
              <w:t>frez-mashin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ód  fasad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abl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atwo ścieralny  na  proszek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ost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żnąc,zamrażać,ziębnąć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and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echcący  podniebieni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ost/ig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rozić,ścinać mrozem,oziem-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cion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cierać,wycierać[mechanicznie/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ać mrozem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dycznie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ost/ig/i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zamrażarka,lodówka 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go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łód,niska temperatur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p.frigorizilo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gor/iz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hładzać,ochładzać,obniż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ot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zeć,pocierać,wycierać,ścierać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mperatur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oterować,nacierać [t.med.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gor/iz/i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mrażarka,lodówk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ot/i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oterka,wycieraczka.,ścierk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kas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rządzać potrawkę,dusi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 kurzu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trawkę[ kul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u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czesn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p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piecie,grat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u/ig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spieszać,pospieszać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po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otrzyk,hultaj,szubrawiec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ugal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miarkowany,wstrzemięźliwy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zust,kanalia [=</w:t>
            </w:r>
            <w:r>
              <w:rPr>
                <w:b/>
                <w:bCs/>
                <w:color w:val="000000"/>
                <w:sz w:val="24"/>
                <w:szCs w:val="24"/>
              </w:rPr>
              <w:t>kanalio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wściągliwy [w jedzeniu  i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s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yz [arch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ciu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sk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yć wzburzonym,niespokoj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rugileg/o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wron [orn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ym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uk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woc [różne znaczenia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s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okres[płatno</w:t>
            </w:r>
            <w:r>
              <w:rPr>
                <w:rFonts w:eastAsia="Courier New CE" w:cs="Courier New CE" w:ascii="Courier New CE" w:hAnsi="Courier New CE"/>
                <w:color w:val="000000"/>
                <w:sz w:val="24"/>
                <w:szCs w:val="24"/>
              </w:rPr>
              <w:t>œ</w:t>
            </w:r>
            <w:r>
              <w:rPr>
                <w:color w:val="000000"/>
                <w:sz w:val="24"/>
                <w:szCs w:val="24"/>
              </w:rPr>
              <w:t>ci],czas da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umen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szenica [bot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a realizowanie jakiegoś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uns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szczyć [skórę,czoło,brwi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dani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ustr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ustrować,doprowadzać do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t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tować w oleju,smażyć [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ustracji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łuszczu,maśle];pitrasi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ust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zwietrzały,wytarty,zużyty 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vol/a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ywolny,niepoważny,błahy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tizi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źlica płuc;suchoty [pat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sty,czcz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d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wielka beczka [=</w:t>
            </w:r>
            <w:r>
              <w:rPr>
                <w:b/>
                <w:bCs/>
                <w:color w:val="000000"/>
                <w:sz w:val="24"/>
                <w:szCs w:val="24"/>
              </w:rPr>
              <w:t>bareleg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F/8 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g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ciekać [przed kimś],umykać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ne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lej [po bombie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chodzi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lejek [gospodarczy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g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ucieczk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ne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remonia pogrzebowa;pogrzeb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fuga [muz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nest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ubny,przynoszący nieszczęście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g/an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ciekinier,zbieg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nikula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lejka linowa [podwieszon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szczyn  [bo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na linach;(t.</w:t>
            </w:r>
            <w:r>
              <w:rPr>
                <w:b/>
                <w:bCs/>
                <w:color w:val="000000"/>
                <w:sz w:val="24"/>
                <w:szCs w:val="24"/>
              </w:rPr>
              <w:t>funikulara relvoy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l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fuluszować,zagęszcz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ng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grzyb jadalny [p.</w:t>
            </w:r>
            <w:r>
              <w:rPr>
                <w:b/>
                <w:bCs/>
                <w:color w:val="000000"/>
                <w:sz w:val="24"/>
                <w:szCs w:val="24"/>
              </w:rPr>
              <w:t>fong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[tkaniny]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or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rt [wojskowy],warowni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pilśnić,spilśni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żuch [do chodzenia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l/i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ilśniarka,maszyna do fulo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re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tka,udomowiony tchórz [zoo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wania [t.</w:t>
            </w:r>
            <w:r>
              <w:rPr>
                <w:b/>
                <w:bCs/>
                <w:color w:val="000000"/>
                <w:sz w:val="24"/>
                <w:szCs w:val="24"/>
              </w:rPr>
              <w:t>ful-mashin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ret-ag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ować przy  pomocy  fretek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lard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larda [jedwabna tkanina/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ret/um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śledzić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ustka na szyję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rgo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rgon,lor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lgur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łyskać si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ri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aleć,wariować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lgur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łysk,pioru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ri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furia,szaleństwo,wariacatwo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lgi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dza,kopeć;nagar [na świec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furia [bogini zemsty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mochodowej [=</w:t>
            </w:r>
            <w:r>
              <w:rPr>
                <w:b/>
                <w:bCs/>
                <w:color w:val="000000"/>
                <w:sz w:val="24"/>
                <w:szCs w:val="24"/>
              </w:rPr>
              <w:t>bujio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ri/oz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alony,zwariowany,opętany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lik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yska [orn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rioz/(ul.)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aleniec,wariat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lmin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uderzać [o piorunie],grzmie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rie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ficer d/s kwatermistrzowstw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miotać/rzucać piorunam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rnaz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ec [służący do wytopu  metali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wraz z błyskawicam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rne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ec [kuchenny,pokojowy,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m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dymić,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t. do ogrzewania wielkich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palić[papierosy,fajkę,cygaro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omieszczeń;[pt.</w:t>
            </w:r>
            <w:r>
              <w:rPr>
                <w:b/>
                <w:bCs/>
                <w:color w:val="000000"/>
                <w:sz w:val="24"/>
                <w:szCs w:val="24"/>
              </w:rPr>
              <w:t>forn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mari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mnica [bo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rnis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ostarczać[p.</w:t>
            </w:r>
            <w:r>
              <w:rPr>
                <w:b/>
                <w:bCs/>
                <w:color w:val="000000"/>
                <w:sz w:val="24"/>
                <w:szCs w:val="24"/>
              </w:rPr>
              <w:t>livrar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marol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ęknięcie w ziemi pochodze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rt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aść [</w:t>
            </w:r>
            <w:r>
              <w:rPr>
                <w:b/>
                <w:bCs/>
                <w:color w:val="000000"/>
                <w:sz w:val="24"/>
                <w:szCs w:val="24"/>
              </w:rPr>
              <w:t>furto-celar=melinować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a wulkanicznego,przez któr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sh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szerować,partaczyć,knocić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dostają się opary  wulka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si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zelba,fuzj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czn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te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szewk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ncion/ar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nkcjonować,działać,sprawo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tu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szłość;czs przyszły [gram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ć obowiązk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xi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ksja,ułanka [bot]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ncion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nkcja [różne znacz(.mat)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z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alać się bezłomienne;żarzyć  się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nd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no,głębi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ze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alanik,raca,rakieta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ndament/o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ndament,podstaw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zelaj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dłub samolotu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yord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ord</w:t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7:58:00Z</dcterms:created>
  <dc:creator>Unknown</dc:creator>
  <dc:description/>
  <dc:language>en-US</dc:language>
  <cp:lastModifiedBy>Jerzy Gralak</cp:lastModifiedBy>
  <cp:lastPrinted>2001-04-29T19:41:00Z</cp:lastPrinted>
  <dcterms:modified xsi:type="dcterms:W3CDTF">2001-06-13T20:46:00Z</dcterms:modified>
  <cp:revision>182</cp:revision>
  <dc:subject/>
  <dc:title/>
</cp:coreProperties>
</file>