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261"/>
        <w:gridCol w:w="1925"/>
        <w:gridCol w:w="8"/>
        <w:gridCol w:w="120"/>
        <w:gridCol w:w="2508"/>
        <w:gridCol w:w="1534"/>
        <w:gridCol w:w="431"/>
        <w:gridCol w:w="131"/>
        <w:gridCol w:w="2374"/>
        <w:gridCol w:w="1226"/>
        <w:gridCol w:w="1279"/>
        <w:gridCol w:w="2505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 xml:space="preserve"> B/1 -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bil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awędzić,gadać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e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przechylać się [statek]          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biru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jelenioświn,babirusa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ero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erola[różn.znacz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abuin/o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awian [zoo[=</w:t>
            </w:r>
            <w:r>
              <w:rPr>
                <w:b/>
                <w:bCs/>
                <w:color w:val="00FF00"/>
              </w:rPr>
              <w:t>cinocefal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i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yt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gaj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gaż,pakunek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oli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olier,[pasek prze ramię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gat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gatela,drobnost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flaga,sztandar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g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bóz pracy przymusowej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k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[dla skazańców/galerników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kro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krutowa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iec,wypiek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obab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obab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kan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chanalia,rodzaj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p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hrzci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rgii przy  wini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agradzać,stawiać przeszkodę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kte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kteria [bi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/k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k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ka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tel [tkanin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lad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k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amotać się,,rzucać się,trzepo-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n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równowaga,waga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ać się [ptak,ryba],borykać się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waga [Zn.Zod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tr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tria [rodzaj oszustw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ncie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ahadło,balans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orskiego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s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st,obciążeni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d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y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miatać,zamiat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aka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akan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ay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iotła,szczot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ar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arzyńsk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bu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jąkać się,bełkotać [z powodów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a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arzyńc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fizjologicznych (p.</w:t>
            </w:r>
            <w:r>
              <w:rPr>
                <w:b/>
                <w:bCs/>
                <w:color w:val="00FF00"/>
              </w:rPr>
              <w:t>stoter/ar</w:t>
            </w:r>
            <w:r>
              <w:rPr>
                <w:color w:val="00FF00"/>
              </w:rPr>
              <w:t xml:space="preserve"> )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zana,barwanna[ich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dak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dachim,przegrod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o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pluskać się [w  wodzie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łócienna;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szumieć,huczeć [wod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[w ko</w:t>
            </w:r>
            <w:r>
              <w:rPr>
                <w:rFonts w:eastAsia="Courier New CE" w:cs="Courier New CE" w:ascii="Courier New CE" w:hAnsi="Courier New CE"/>
                <w:color w:val="00FF00"/>
              </w:rPr>
              <w:t>œ</w:t>
            </w:r>
            <w:r>
              <w:rPr>
                <w:color w:val="00FF00"/>
              </w:rPr>
              <w:t xml:space="preserve">ciele = </w:t>
            </w:r>
            <w:r>
              <w:rPr>
                <w:b/>
                <w:bCs/>
                <w:color w:val="00FF00"/>
              </w:rPr>
              <w:t>dosel/o]</w:t>
            </w:r>
            <w:r>
              <w:rPr>
                <w:color w:val="00FF00"/>
              </w:rPr>
              <w:t>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buli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ówić  zbyt szybko 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e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ieloryb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zrozumial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e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d,pieśniarz  ludow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ist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isty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ej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aż [odmiana  tkanin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k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kon,pokład  widokow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cz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kąpać[</w:t>
            </w:r>
            <w:r>
              <w:rPr>
                <w:b/>
                <w:bCs/>
                <w:color w:val="00FF00"/>
              </w:rPr>
              <w:t>kogo]</w:t>
            </w:r>
            <w:r>
              <w:rPr>
                <w:color w:val="00FF00"/>
              </w:rPr>
              <w:t xml:space="preserve">,zanurzyć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i/o [*]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  Br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 wodzie[ dla umyci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icent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środek ciężkośc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on;pił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ika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ykad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o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łoso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i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yt,szpat ciężk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ust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słupek [balustrady]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it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yton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ustra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ustrad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zam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lsam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karo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karola [taniec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mbu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mbus [b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ka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alup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a,grupa osób,zgraj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graf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graf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aj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1.bandaż,opatrunek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k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kowy;dziwny;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dętka [m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ekscentrycz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ndaj/i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andażować,zakładać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met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metr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patrunek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n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>B/2 -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skop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oskop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d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wo</w:t>
            </w:r>
            <w:r>
              <w:rPr>
                <w:rFonts w:eastAsia="Courier New CE" w:cs="Courier New CE" w:ascii="Courier New CE" w:hAnsi="Courier New CE"/>
                <w:color w:val="00FF00"/>
              </w:rPr>
              <w:t>Ÿ</w:t>
            </w:r>
            <w:r>
              <w:rPr>
                <w:color w:val="00FF00"/>
              </w:rPr>
              <w:t>ny [t.sądow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r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fiszbin  [patrz ‘</w:t>
            </w:r>
            <w:r>
              <w:rPr>
                <w:b/>
                <w:bCs/>
                <w:color w:val="00FF00"/>
              </w:rPr>
              <w:t>busko</w:t>
            </w:r>
            <w:r>
              <w:rPr>
                <w:color w:val="00FF00"/>
              </w:rPr>
              <w:t>’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g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ginka [rodz.zakonnic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ski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gon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gonia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ame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fundament,cokół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ziób[ptaka];daszek [czapki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piwniczne mieszkani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ka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kas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e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e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ład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k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oła,tren [sukni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ad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adonn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kul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huśtać się,bujać się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emni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emnit,diabelski pazur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kul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huśtaw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trzałka piorunow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fago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ved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lweder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o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et [rasa ps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mo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mol [muz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łyko [b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aśma,wstąż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tar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tard,nieślubne dziecko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edik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łogosławi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ękard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edikta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edyktyn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ti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tio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efic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benefis [aktorski,plakatu]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st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laska,kij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zysk,korzyś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ć,uderz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efic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dnosić korzyśc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ali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alczy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ign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obrotliwy,łagodny [charakter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ali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alio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rzebieg choroby, itp.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łódź,łód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ław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e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eria [różne znaczeni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i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yn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is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yst [odmiana sukn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o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</w:t>
            </w:r>
            <w:r>
              <w:rPr>
                <w:color w:val="00FF00"/>
              </w:rPr>
              <w:t>benzoes [rodzaj aromatycznej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tra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zogoniasty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żywic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v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ślinić się,toczyć pianę [ z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o/i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rzewo bezoesowe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ust.,pyska,itp.];pienić się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o/a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ól bezoatowa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v/aj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ślina,piana [ u zwierzą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~/-aci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was benzoatowy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y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ła zatocz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o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nzol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yon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gne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quat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asownik muzycz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a,podstaw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jagoda;borówka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al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al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beri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berys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a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ar,rynek,targ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beris/i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rzewo berberysow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ylia [b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e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e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il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yli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enj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kłażan,kabaczek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ilis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zyliszek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gamo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gamota [rodzaj cytryn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ozdziawiać usta [z wrażenia]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i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yl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at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łogosławion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j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fotel wyścieła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atifi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eatyfikować,wprowadzać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li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linka [powóz czterokonn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 poczet błogosławionych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lo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lok,breloczek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be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mowl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nak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ęś arktyczn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chik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ykrztuśny,przeciwkaszlow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rs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kołysać,lulać[=</w:t>
            </w:r>
            <w:r>
              <w:rPr>
                <w:b/>
                <w:bCs/>
                <w:color w:val="00FF00"/>
              </w:rPr>
              <w:t>lular</w:t>
            </w:r>
            <w:r>
              <w:rPr>
                <w:color w:val="00FF00"/>
              </w:rPr>
              <w:t>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rządka,zagon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ti/o</w:t>
            </w:r>
          </w:p>
        </w:tc>
        <w:tc>
          <w:tcPr>
            <w:tcW w:w="2636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wierzę [dzikie];bestia</w:t>
            </w:r>
          </w:p>
        </w:tc>
        <w:tc>
          <w:tcPr>
            <w:tcW w:w="2096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>B/3 -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stia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poskramiacz dzikich zwierząt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nd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prawiać [książki,itp.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człowiek walczący z dzikimi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ne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motyka [=ogrodow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 </w:t>
            </w:r>
            <w:r>
              <w:rPr>
                <w:color w:val="00FF00"/>
              </w:rPr>
              <w:t>zwierzętami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nokul/ar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wuokularow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ak [sens ogólny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nok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kular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t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betel [pieprzowiec(bot)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nom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wumian [ma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betel [używka do żuci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dinami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dynami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t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to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gene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genez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ton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owica [b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graf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grafia,życiorys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trav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ak [czerwony (bot)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kem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chemi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zi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zik [gra w karty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log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logi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zoa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amień jelitowy [med.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mekani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omechani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zo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otrzebo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bi/</w:t>
            </w:r>
            <w:r>
              <w:rPr>
                <w:color w:val="00FF00"/>
              </w:rPr>
              <w:t>ped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dwu</w:t>
            </w:r>
            <w:r>
              <w:rPr>
                <w:color w:val="00FF00"/>
              </w:rPr>
              <w:t>noż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bi/</w:t>
            </w:r>
            <w:r>
              <w:rPr>
                <w:color w:val="00FF00"/>
              </w:rPr>
              <w:t>pioch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oskard,kilof  [</w:t>
            </w:r>
            <w:r>
              <w:rPr>
                <w:b/>
                <w:bCs/>
                <w:color w:val="00FF00"/>
              </w:rPr>
              <w:t>dwu</w:t>
            </w:r>
            <w:r>
              <w:rPr>
                <w:color w:val="00FF00"/>
              </w:rPr>
              <w:t>ostrzow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f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fil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iwo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graf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grafi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rem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alera [o dwóch rzędach wioseł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man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mani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re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re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te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bliote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kanina wełniana [b.cienk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cep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ceps [med.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bi/</w:t>
            </w:r>
            <w:r>
              <w:rPr>
                <w:color w:val="00FF00"/>
              </w:rPr>
              <w:t>sa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torba  </w:t>
            </w:r>
            <w:r>
              <w:rPr>
                <w:b/>
                <w:bCs/>
                <w:color w:val="00FF00"/>
              </w:rPr>
              <w:t>dwu</w:t>
            </w:r>
            <w:r>
              <w:rPr>
                <w:color w:val="00FF00"/>
              </w:rPr>
              <w:t>częściowa [przez ramię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cik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ower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extil/ a [yaro]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[rok] przestęp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d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de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upa z krabów [=rakow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d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don,pojemnik na wodę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ko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uchar [z chleb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orbowód [techn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mu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zmu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fste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efsztyk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qui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zkop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fur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ozgałęziać się, rozwidlać się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t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ter [farba ciemnobrązow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gam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gamiczn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stur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wielki lancet chirurgicz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gam/e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gami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achoł,knecht,poler [służy do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go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got,dewot [=</w:t>
            </w:r>
            <w:r>
              <w:rPr>
                <w:b/>
                <w:bCs/>
                <w:color w:val="00FF00"/>
              </w:rPr>
              <w:t>devot/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umowania statków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kuspid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wuostrzow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tr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,gorzki [smak]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~/a de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iekacz [stom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,zgorzkniały,zgryźliwy [człowiek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żółć [med.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tum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tum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an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ans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vak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iwakować [p. </w:t>
            </w:r>
            <w:r>
              <w:rPr>
                <w:b/>
                <w:bCs/>
                <w:color w:val="00FF00"/>
              </w:rPr>
              <w:t>kamp/ar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bok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boke t [zabawk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zantin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ociekliwy [za  bardzo],roztrząsa-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bło [spód statku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jący </w:t>
            </w:r>
            <w:r>
              <w:rPr>
                <w:b/>
                <w:bCs/>
                <w:color w:val="00FF00"/>
              </w:rPr>
              <w:t>„włos na czworo”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iar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ard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[wulg.  </w:t>
            </w:r>
            <w:r>
              <w:rPr>
                <w:i/>
                <w:iCs/>
                <w:color w:val="00FF00"/>
              </w:rPr>
              <w:t>Upierdliwy]</w:t>
            </w:r>
            <w:r>
              <w:rPr>
                <w:color w:val="00FF00"/>
              </w:rPr>
              <w:t xml:space="preserve">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i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e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z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kos,ścięcie [techn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bi</w:t>
            </w:r>
            <w:r>
              <w:rPr>
                <w:color w:val="00FF00"/>
              </w:rPr>
              <w:t>/lingu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dwu</w:t>
            </w:r>
            <w:r>
              <w:rPr>
                <w:color w:val="00FF00"/>
              </w:rPr>
              <w:t>języczn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z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zon [zoo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i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lio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m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bwiniać,gani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bi</w:t>
            </w:r>
            <w:r>
              <w:rPr>
                <w:color w:val="00FF00"/>
              </w:rPr>
              <w:t>/lorn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lornet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nk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ał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bi</w:t>
            </w:r>
            <w:r>
              <w:rPr>
                <w:color w:val="00FF00"/>
              </w:rPr>
              <w:t>/manu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dwu</w:t>
            </w:r>
            <w:r>
              <w:rPr>
                <w:color w:val="00FF00"/>
              </w:rPr>
              <w:t>ręczn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~/a indo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FF00"/>
              </w:rPr>
              <w:t>„</w:t>
            </w:r>
            <w:r>
              <w:rPr>
                <w:b/>
                <w:bCs/>
                <w:color w:val="00FF00"/>
              </w:rPr>
              <w:t>carte blanche”</w:t>
            </w:r>
            <w:r>
              <w:rPr>
                <w:color w:val="00FF00"/>
              </w:rPr>
              <w:t xml:space="preserve"> [wolna ręka do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nar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odwójny,dwuczęściowy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ziałani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wuskładniow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~/a signatu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arta z niewypełniona z podpisem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>B/4 -</w:t>
            </w:r>
            <w:r>
              <w:rPr>
                <w:color w:val="00FF00"/>
              </w:rPr>
              <w:t xml:space="preserve"> 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sfem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uźnić,złorzeczyć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otwór/wejście do kanału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rzeklin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3.ujście rzek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stem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stem [tkanka twórcza(med.)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ka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łój,słoik  szkla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araluch [en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zara,waza,czasza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bl</w:t>
            </w:r>
            <w:r>
              <w:rPr>
                <w:b/>
                <w:bCs/>
                <w:color w:val="00FF00"/>
              </w:rPr>
              <w:t>a</w:t>
            </w:r>
            <w:r>
              <w:rPr>
                <w:color w:val="00FF00"/>
              </w:rPr>
              <w:t>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szałamiać,zadziwiać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iska [=</w:t>
            </w:r>
            <w:r>
              <w:rPr>
                <w:b/>
                <w:bCs/>
                <w:color w:val="00FF00"/>
              </w:rPr>
              <w:t>pelv/o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obić wrażeni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le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lero[taniec hiszpański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az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herb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li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otować się;wrzeć [płyn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en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enda,kruszec cynkow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olid/o  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gnista kula,bolida [astr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enorog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yciek z cewki moczowej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lt/o  [techn]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akrętka,sworzeń,śrub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enore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zeżączka,tryper,gonorea [=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mb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mb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=</w:t>
            </w:r>
            <w:r>
              <w:rPr>
                <w:b/>
                <w:bCs/>
                <w:color w:val="00FF00"/>
              </w:rPr>
              <w:t>gonore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mbard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mbardować,ostrzeliwa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bl</w:t>
            </w:r>
            <w:r>
              <w:rPr>
                <w:b/>
                <w:bCs/>
                <w:color w:val="00FF00"/>
              </w:rPr>
              <w:t>e</w:t>
            </w:r>
            <w:r>
              <w:rPr>
                <w:color w:val="00FF00"/>
              </w:rPr>
              <w:t>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epleni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[z dział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ind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widom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obr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in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widomy [człowiek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b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ukierek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blok [różne znaczenia];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e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zapka [=miękkie nakryci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klocek,kłod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łowy z materiału/futr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~/e  exklu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walniać grupowo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fac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obrze robić,dobrze czyni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~/e al exkluz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wolnienie grupow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fac/a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obrodziejstwo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khau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khauz,ufortyfikowan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humor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ędący w dobrym humorz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dynek;schro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imen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ówić od rzeczy,pleś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ku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ko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dorzeczności [</w:t>
            </w:r>
            <w:r>
              <w:rPr>
                <w:b/>
                <w:bCs/>
                <w:color w:val="00FF00"/>
              </w:rPr>
              <w:t>=radot/ar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nd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nd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odor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ięknie pachnieć,wydawa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oti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uc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iękny zapach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u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bieski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ve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owitanie,przywitani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uf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efo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ven/ig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itać,przywitać,powitać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u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ytlować,przesie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viv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dobrze żyć,zgodnie współżyć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[mąkę] przez sito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/vol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hcieć dobrz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uz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luz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nza [buddyjski kapłan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a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a [wąż (zoo)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ować,świdrować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b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pulka,szpula,cewka [elektr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/o[*]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bor </w:t>
            </w:r>
            <w:r>
              <w:rPr>
                <w:b/>
                <w:bCs/>
                <w:color w:val="00FF00"/>
              </w:rPr>
              <w:t>B</w:t>
            </w:r>
            <w:r>
              <w:rPr>
                <w:color w:val="00FF00"/>
              </w:rPr>
              <w:t xml:space="preserve">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druch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cienka błona jelit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ach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górecznik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</w:t>
            </w:r>
            <w:r>
              <w:rPr>
                <w:color w:val="00FF00"/>
              </w:rPr>
              <w:t>[grubego (owce,krowy)]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ax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aks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cienka powłoka pokrywając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borigm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czenie w brzuchu [pa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   </w:t>
            </w:r>
            <w:r>
              <w:rPr>
                <w:color w:val="00FF00"/>
              </w:rPr>
              <w:t>metale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zeg,rand,krawędź,skraj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/fili/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ię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de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brębiać,obszywać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/fili/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ynow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e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iatr północny [mi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g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ózek zwrotny,zestaw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ge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burżuj [cz</w:t>
            </w:r>
            <w:r>
              <w:rPr>
                <w:rFonts w:eastAsia="Courier New CE" w:cs="Courier New CE" w:ascii="Courier New CE" w:hAnsi="Courier New CE"/>
                <w:color w:val="00FF00"/>
              </w:rPr>
              <w:t>³</w:t>
            </w:r>
            <w:r>
              <w:rPr>
                <w:color w:val="00FF00"/>
              </w:rPr>
              <w:t>.klasy średniej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ołowy [techn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r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iełd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iko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jkoto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saj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oniowanie [część muru pozostaje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usta,otwór  gębowy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 celu wykonania ornamentu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>B/5 -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sel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formować płaskorzeźby w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ch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yłom,szczelin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etalu [metodą wybijani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ka [duży wóz konn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łotkiem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la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gra  </w:t>
            </w:r>
            <w:r>
              <w:rPr>
                <w:b/>
                <w:bCs/>
                <w:color w:val="00FF00"/>
              </w:rPr>
              <w:t xml:space="preserve"> „w trzy karty”</w:t>
            </w:r>
            <w:r>
              <w:rPr>
                <w:color w:val="00FF00"/>
              </w:rPr>
              <w:t xml:space="preserve">         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s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aj,zagajnik,młody las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m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leszcz [</w:t>
            </w:r>
            <w:r>
              <w:rPr>
                <w:b/>
                <w:bCs/>
                <w:color w:val="00FF00"/>
              </w:rPr>
              <w:t>icht</w:t>
            </w:r>
            <w:r>
              <w:rPr>
                <w:color w:val="00FF00"/>
              </w:rPr>
              <w:t>] [p.</w:t>
            </w:r>
            <w:r>
              <w:rPr>
                <w:b/>
                <w:bCs/>
                <w:color w:val="00FF00"/>
              </w:rPr>
              <w:t>tench/o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st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ston [gra w karty/taniec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t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elka lub taśma  do noszen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 [z cholewką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akunków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t/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óbu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v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list papieski [p.</w:t>
            </w:r>
            <w:r>
              <w:rPr>
                <w:b/>
                <w:bCs/>
                <w:color w:val="00FF00"/>
              </w:rPr>
              <w:t>epistolo</w:t>
            </w:r>
            <w:r>
              <w:rPr>
                <w:color w:val="00FF00"/>
              </w:rPr>
              <w:t>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tan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tani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via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wiarz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tanik/i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olekcjonować okazy botani-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rewno przekształcone w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zne dla celów naukowych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ęgiel drzew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t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elka,flasz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uzda [dla koni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v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yk,wół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g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g [rodzaj łodzi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v/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row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ga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gad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x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uprawiać boks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ganti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gantyna [[rodzaj statku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y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ja [nawigacyjn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egł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ya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ojar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l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łyszczeć,jaśnieć,świecić [się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jedna z lin żeglarskich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lan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lan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cel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nsoletka,bransolet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brin/o 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jedna z lin żeglarskich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ch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czesy [spodnie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och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iastko drożdżow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dip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leniwiec trójpalczsty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sk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rześki,żwawy,</w:t>
            </w:r>
            <w:r>
              <w:rPr>
                <w:rFonts w:eastAsia="Courier New CE" w:cs="Courier New CE" w:ascii="Courier New CE" w:hAnsi="Courier New CE"/>
                <w:color w:val="00FF00"/>
              </w:rPr>
              <w:t>¿</w:t>
            </w:r>
            <w:r>
              <w:rPr>
                <w:color w:val="00FF00"/>
              </w:rPr>
              <w:t>yw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dmiana psa myśliwskiego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yza; świeży [lekki] wiatr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k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amię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izan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podwodna skała morska [pod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kicef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chycefal,krótkogłowiec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lustrem wody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kipo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amienionóg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ch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z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kte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rzylistek [listek podkielic-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d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haftować,wyszywać haftem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chwy [b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dkas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adawać audycje [radiowe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m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wydawać głosy naśladujące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an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przedawać/ kupować [okazyjnie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wierzęt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tarzyznę,ciuchy,tandet</w:t>
            </w:r>
            <w:r>
              <w:rPr>
                <w:rFonts w:eastAsia="Courier New CE" w:cs="Courier New CE" w:ascii="Courier New CE" w:hAnsi="Courier New CE"/>
                <w:color w:val="00FF00"/>
              </w:rPr>
              <w:t>ê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ma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min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a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a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tręb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at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atela [tkanina brokatow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nch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ałąź [różne znaczeni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oli-kau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kuł,kalafior szparagowy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n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żagiew,podpał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m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brom  </w:t>
            </w:r>
            <w:r>
              <w:rPr>
                <w:b/>
                <w:bCs/>
                <w:color w:val="00FF00"/>
              </w:rPr>
              <w:t>Br</w:t>
            </w:r>
            <w:r>
              <w:rPr>
                <w:color w:val="00FF00"/>
              </w:rPr>
              <w:t xml:space="preserve"> [chem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ndi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chać,wymachiwać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nk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skrzele [med.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jtać [nogami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nki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nchit,zapalenie oskrzeli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nkar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osze,nosiłki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żyt (oskrzeli) [pa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bra</w:t>
            </w:r>
            <w:r>
              <w:rPr>
                <w:b/>
                <w:bCs/>
                <w:color w:val="00FF00"/>
              </w:rPr>
              <w:t>s</w:t>
            </w:r>
            <w:r>
              <w:rPr>
                <w:color w:val="00FF00"/>
              </w:rPr>
              <w:t>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ubijać [na pianę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n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ąz,szpiż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v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dważny,dzielny,chwacki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czotkować,czyścić szczotką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avur/a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.aria z patosem;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/i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czot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aria ze śmiechem</w:t>
            </w:r>
          </w:p>
        </w:tc>
        <w:tc>
          <w:tcPr>
            <w:tcW w:w="2053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h/ar</w:t>
            </w:r>
          </w:p>
        </w:tc>
        <w:tc>
          <w:tcPr>
            <w:tcW w:w="4473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zurować,zszywać [arkusze</w:t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bra</w:t>
            </w:r>
            <w:r>
              <w:rPr>
                <w:b/>
                <w:bCs/>
                <w:color w:val="00FF00"/>
              </w:rPr>
              <w:t>z</w:t>
            </w:r>
            <w:r>
              <w:rPr>
                <w:color w:val="00FF00"/>
              </w:rPr>
              <w:t>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lutować na twardo [łączyć dw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rukarskie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etale w ogniu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h/u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szura,zszywka [drukarsk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>B/6 -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ov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ew [med.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b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1,cebula jadalna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ielona skórka [migdała lub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cebulka [kwiatu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rzecha 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dog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dog [rasa ps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acz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eti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uletyn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et/ag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ozić taczką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imi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imia,wilczy głód,chorobliw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i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hałasować,szumie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apetyt,obżarstwo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l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alić się,płoną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i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ion,rosół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n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ązowy [kolor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var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war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ni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ązowieć,opalać się n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merang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merang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ązowo,pokrywać się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nt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stry,pstrokaty,wielokolorowy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olorem brązowym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wielobarwny,różnokolorow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sk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orstki,opryskliwy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wełna strzelnicz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iedelikatny,gburowaty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as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zkwał,poryw wiatru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ydlę [t.człowiek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d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rzmiel [en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rut/a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ydło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odzaj tkani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b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urwis,ulicznik,łobuz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e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ureta,miarówka;menzurk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b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awół [zo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g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zamek obwarowany z placem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ch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okonywać uboju,zarzyn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argowym [w środku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[zwierzęta],.szlachto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grav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grabi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d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rzywić się [z niezadowolenia]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j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ąk,p.ączek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okazywać grymas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jon/if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ączkować,rozmnażać się przez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dj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udże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ączkowanie [bot/bio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dua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duar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lesk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leskowy,krotochwilny,zabawny,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adymać się,puchnąć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żartobliw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nabrzmiewać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nu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nus [rodzaj płaszcza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rodzaj krowy [z terenów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okrat/a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urokratyczn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ropikalnych:większa silniejsz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okra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urokrat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od naszej krowy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okrat/e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urokracj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et [różne znaczenia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r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sakiewka,woreczek na pieniądz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on,fircyk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szpan [bot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for,zderzak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h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z,,gęsty las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g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glehorn,trąbka [muz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he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zel [dawna miara objętości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h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uchacz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fiszbin [w staniku,spódnicy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j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 xml:space="preserve">1.świeca [= </w:t>
            </w:r>
            <w:r>
              <w:rPr>
                <w:b/>
                <w:bCs/>
                <w:color w:val="00FF00"/>
              </w:rPr>
              <w:t>kandelo</w:t>
            </w:r>
            <w:r>
              <w:rPr>
                <w:color w:val="00FF00"/>
              </w:rPr>
              <w:t>],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[p.</w:t>
            </w:r>
            <w:r>
              <w:rPr>
                <w:b/>
                <w:bCs/>
                <w:color w:val="00FF00"/>
              </w:rPr>
              <w:t>barto</w:t>
            </w:r>
            <w:r>
              <w:rPr>
                <w:color w:val="00FF00"/>
              </w:rPr>
              <w:t>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2.świeca zapłonowa [mot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ol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ompas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iet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st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iust;popiersie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lamra,sprzącz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FF00"/>
              </w:rPr>
              <w:t>potknąć się  [</w:t>
            </w:r>
            <w:r>
              <w:rPr>
                <w:b/>
                <w:bCs/>
                <w:color w:val="00FF00"/>
              </w:rPr>
              <w:t>coś/kogoś</w:t>
            </w:r>
            <w:r>
              <w:rPr>
                <w:color w:val="00FF00"/>
              </w:rPr>
              <w:t>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maker/o*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macher [bookmaker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ik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ik,mały sklep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ol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kolika,sielan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on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uzik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ula,kulka;pęcherz [wodny.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on/iz/ar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apinać na guziki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owietrny,itp.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- </w:t>
            </w:r>
            <w:r>
              <w:rPr>
                <w:b/>
                <w:bCs/>
                <w:color w:val="00FF00"/>
              </w:rPr>
              <w:t>B/7 -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ąk [ptak (orn)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z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ptak łowny,podobny do 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t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asło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yszołowa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vr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gil [orn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zard/o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myszołów [orn]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bux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udełko,skrzynka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 xml:space="preserve">S u p. l e m. e n t o 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di nova vorti</w:t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ser/o*=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zukiwarka [w komputerze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trz </w:t>
            </w:r>
            <w:r>
              <w:rPr>
                <w:b/>
                <w:bCs/>
                <w:color w:val="000000"/>
              </w:rPr>
              <w:t>„Progreso´Nro320,p.,6 „Internet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 brauser/o*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{wymowa - pronunco]</w:t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olas omna lingui”</w:t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4:51:00Z</dcterms:created>
  <dc:creator>Małgorzata i Marcin Pyrzakowscy</dc:creator>
  <dc:description/>
  <dc:language>en-US</dc:language>
  <cp:lastModifiedBy>Jerzy Gralak</cp:lastModifiedBy>
  <cp:lastPrinted>2001-01-27T23:36:00Z</cp:lastPrinted>
  <dcterms:modified xsi:type="dcterms:W3CDTF">2001-06-25T21:34:00Z</dcterms:modified>
  <cp:revision>157</cp:revision>
  <dc:subject/>
  <dc:title> - B/1 -	</dc:title>
</cp:coreProperties>
</file>