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118"/>
        <w:gridCol w:w="2013"/>
        <w:gridCol w:w="7"/>
        <w:gridCol w:w="56"/>
        <w:gridCol w:w="3452"/>
        <w:gridCol w:w="16"/>
        <w:gridCol w:w="321"/>
        <w:gridCol w:w="2318"/>
        <w:gridCol w:w="448"/>
        <w:gridCol w:w="1"/>
        <w:gridCol w:w="3086"/>
        <w:gridCol w:w="2"/>
      </w:tblGrid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G/1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ba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ój marynarski [płaszcz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bol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kakiwać,figlow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ynarski z kapturem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e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enażka [manierka=</w:t>
            </w:r>
            <w:r>
              <w:rPr>
                <w:b/>
                <w:bCs/>
                <w:color w:val="000000"/>
                <w:sz w:val="24"/>
                <w:szCs w:val="24"/>
              </w:rPr>
              <w:t>bido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ba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bar,lichtuga [łódka 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obywać,osiąg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ładunku i rozładunku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g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żyła kruszcu [geol]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warów ze statku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ciżba ludzi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bi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z szańcowy,gabio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gang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ątłusz srebrzysty,łupacz[icht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gilio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ęzeł/gruczoł  chłonny [med.]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chwa,futerał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gre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grena,zgorzel [med.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j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zyt gwarancyjny;fant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s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ęś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ębinka,gala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so-march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ść gęsiego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ala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alow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so-pe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ęsia skórk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an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łen galanterii,wyszukani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ękawiczk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zeczny i elegancki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p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pić się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ante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ie mięsne w galareci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anti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warantow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ba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ban,żywica gumow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ażować,zajmowć miejsc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ax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aktyk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ojow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na,błyszcz ołowiow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/ey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aż,miejsce postojow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ra,statek galernicz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b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nop/ek [zboża,słomy,ognia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r/a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rnik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dy,itp.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r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ria,,krużganek,chodnik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banz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ciorka,groch włoski [bo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w kopalni i fortyfikacji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zec,pilnow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e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 ciasta [chlebowego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ód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gal  </w:t>
            </w:r>
            <w:r>
              <w:rPr>
                <w:b/>
                <w:bCs/>
                <w:color w:val="000000"/>
                <w:sz w:val="24"/>
                <w:szCs w:val="24"/>
              </w:rPr>
              <w:t>G</w:t>
            </w:r>
            <w:r>
              <w:rPr>
                <w:color w:val="000000"/>
                <w:sz w:val="24"/>
                <w:szCs w:val="24"/>
              </w:rPr>
              <w:t xml:space="preserve"> [chem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n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enia [bo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cis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cyzm [błąd językowy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oć,płotka [ich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matia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matias,bałaga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e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grodzenie [dla ptactwa,dro-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nel/o [orn]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ka wodn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u,zwierząt hodowlanych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alion/o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ion,statek handlow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gar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ukać/przepłukiwać gardło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on,naramiennik,ozdobn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i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d/ka strażnik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siemk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nis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opatrywać,wyposaż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op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opować,jechać galopem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nitur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garnitur [ubiór]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osh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osz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yposażenie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an/al.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waniczn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przybranie,ozdoba [kul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an/i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wanizowa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nizo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arnizon,załoga,miejsce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anometr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wanometr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łego postoju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alvanoplastik/o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wanoplastyk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o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instrument chirurgiczny do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lvanoplastik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awiać galwanoplastykę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zamykania arterii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a [różne znaczeni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żelazna kolczatka do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b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leń,dolna część nogi [med.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wieszania i duszenia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b/al.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ść goleniowa [med.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kazańców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bi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ykać się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so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lner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G/2 -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t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wiązk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emi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centr/al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centryczn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omet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omierz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dez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dezj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ś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gnez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gnezja [nauka o składzi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ral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roba zapalna żołądk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eralogicznym planet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r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żyt  żołądka [pat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emia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rono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ronom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gra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graf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ronom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stronomi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graf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grafi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uj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rzyć,cechować,kalibro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log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log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log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logi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v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mić [ptactwo,zwierzęt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manci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óżyć z rozrzuconej ziemi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via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wial [rodzj krokodyl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metr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metr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vo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wot [taniec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metr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metri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y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soł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pard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pard [zoo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ran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ranium,bodziszek [bo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e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ela [zoo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rmani/o*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erman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G</w:t>
            </w:r>
            <w:r>
              <w:rPr>
                <w:color w:val="000000"/>
                <w:sz w:val="24"/>
                <w:szCs w:val="24"/>
              </w:rPr>
              <w:t xml:space="preserve"> [chem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ol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olina [lekka benzyn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rund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rundium,łaciński  rzeczow-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on,trawnik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 odsłown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b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czyt ściany,fronto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-spoz/i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żonkowi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he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ehenna,piekło[=</w:t>
            </w:r>
            <w:r>
              <w:rPr>
                <w:b/>
                <w:bCs/>
                <w:color w:val="000000"/>
                <w:sz w:val="24"/>
                <w:szCs w:val="24"/>
              </w:rPr>
              <w:t>infer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st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gesty,dawać znaki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ish/o (*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jsz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tr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tr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lat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elatyn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b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b[anat],guz,narośl,zgrubieni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l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nt komisow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b/ul.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bus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emma [drogocenny kamień] 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bo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bon [zoo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alo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alogi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che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e okienko [do załatwiania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la arbo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 genealogiczn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gan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gant,olbrzym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 biologiczny [bio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d/o (*)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di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ci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cja,pokoleni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och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oszować,ozdabiać giloszem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ł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[robić wzory,rysunki na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ny,ogólny;generalski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pierze,w metalu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isi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lisimu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och/i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szynka do giloszowani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to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rator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oti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lotyn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z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ez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astik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astykować się,uprawi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iusz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astykę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i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enerować,płodzić [t.</w:t>
            </w:r>
            <w:r>
              <w:rPr>
                <w:b/>
                <w:bCs/>
                <w:color w:val="000000"/>
                <w:sz w:val="24"/>
                <w:szCs w:val="24"/>
              </w:rPr>
              <w:t>ludzi</w:t>
            </w:r>
            <w:r>
              <w:rPr>
                <w:color w:val="000000"/>
                <w:sz w:val="24"/>
                <w:szCs w:val="24"/>
              </w:rPr>
              <w:t>],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az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azjum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warzać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osperm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ślina nagozalążkowa [bot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 gramatyczny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mnot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ętwa,węgorz elektryczny[icht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leniow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d,szczep,plemię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ce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gineceum [część domu przezna-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ść goleniow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u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ano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czona wyłącznie dla kobiet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ykać si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uo-po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ęczeć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słupkowie [żeńskie organy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kakiwać,figl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nuo-poz/ar  su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ękać,klęknąć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rozrodcze (bot)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enażka[ manierka=</w:t>
            </w:r>
            <w:r>
              <w:rPr>
                <w:b/>
                <w:bCs/>
                <w:color w:val="000000"/>
                <w:sz w:val="24"/>
                <w:szCs w:val="24"/>
              </w:rPr>
              <w:t>bido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cent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centru,,centralny punkt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kolog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kolog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obywać,osiąg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szec [geol];gang,band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ój nerwów;gruczoł chłonn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ładać się przez gangren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ngrena;zgorzel [med.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G/3 -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ęś 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ęsi chód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kolo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kologi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lin/ar 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bierać plony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zić gęsiego,jak gęś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nes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owiec [bot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pt/ar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źbić/grawerować kamienie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ęsia skórk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pae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łosęp [orn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r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lch,popielica [zoo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ękawiczk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p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ps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t/ar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izgać się,prześlizgiwać się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pić się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pu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pura [rodzaj koronki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obok],t.przechodzić niepostrze-</w:t>
            </w:r>
          </w:p>
        </w:tc>
        <w:tc>
          <w:tcPr>
            <w:tcW w:w="30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warantow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rlan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rland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enie;[jeździć na łyżwach=</w:t>
            </w:r>
            <w:r>
              <w:rPr>
                <w:b/>
                <w:bCs/>
                <w:color w:val="000000"/>
                <w:sz w:val="24"/>
                <w:szCs w:val="24"/>
              </w:rPr>
              <w:t>sketar]</w:t>
            </w:r>
          </w:p>
        </w:tc>
        <w:tc>
          <w:tcPr>
            <w:tcW w:w="30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ażować,stać jeden obok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roskop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yroskop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t/nod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ętla robiona w czasie ślizgania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giego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apiać rudę,robić odlewy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az,zajezdnia,remiz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tag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awatek [bot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b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a,kulka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nop [zboża,słomy(t.światła,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ta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tar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bul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bulka,kropla krwi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mieni,iskier)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izar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żołądek przeżuwający ptak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ó</w:t>
            </w:r>
            <w:r>
              <w:rPr>
                <w:color w:val="000000"/>
                <w:sz w:val="24"/>
                <w:szCs w:val="24"/>
              </w:rPr>
              <w:t>w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bulin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bulina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zeć,pilnować,ochrani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ncować,nadawać połysk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ri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eść,sława,uwielbienie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ód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c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ód [woda zamarżnięta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ri/oz/a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łen czci/sławy,pełen uwielbie-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a [bo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ci/aj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ód [do jedzenia]POT </w:t>
            </w:r>
            <w:r>
              <w:rPr>
                <w:b/>
                <w:bCs/>
                <w:color w:val="000000"/>
                <w:sz w:val="24"/>
                <w:szCs w:val="24"/>
              </w:rPr>
              <w:t>lody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a i oddania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oć,płotka [icht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ci/mo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óra lodow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s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sa,wyjaśnienie niezrozumia-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odzenie,zagroda dla króli-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ci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dowiec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ych słów lub zwrotów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ów;królikarnia[t.</w:t>
            </w:r>
            <w:r>
              <w:rPr>
                <w:b/>
                <w:bCs/>
                <w:color w:val="000000"/>
                <w:sz w:val="24"/>
                <w:szCs w:val="24"/>
              </w:rPr>
              <w:t>kunikley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ciz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ok zwnętrzny [wałów 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sari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sarium,spis niezrozumiałych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ukaćź,przepłukiwać gardło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ecznych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ów [zwrotów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d/k/a strażnik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diato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diator,zapaśnik[starożytny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ot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łośnia [anat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opatrywać,wyposaża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dio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diola,mieczyk [bot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ej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osażenie;uzbrojeni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ołądź [różne znaczenia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/ag/ar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zyklejać,sklejać[p.</w:t>
            </w:r>
            <w:r>
              <w:rPr>
                <w:b/>
                <w:bCs/>
                <w:color w:val="000000"/>
                <w:sz w:val="24"/>
                <w:szCs w:val="24"/>
              </w:rPr>
              <w:t>glutin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nizon,załoga,obsad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n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czoł [med.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gl/ar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lgotać,bulgotać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instrument chirurgiczny do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klanka,naczynie szklane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t/ar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ykać,przełykać,połykać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zamykania arterii [med.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ładki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te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śladek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kazańców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t/ig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gładzać,gładzić;prasować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ten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ten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uko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skra [pat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utin/ar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klejać,przyklejać [p.</w:t>
            </w:r>
            <w:r>
              <w:rPr>
                <w:b/>
                <w:bCs/>
                <w:color w:val="000000"/>
                <w:sz w:val="24"/>
                <w:szCs w:val="24"/>
              </w:rPr>
              <w:t>gluag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ukon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ukonit [minerał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eis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ejs [min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v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cz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om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om,karzełek strzegący skarbów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eb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dka ziemi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omon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egar słoneczny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e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kładać glazurę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ostik/a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ostyczny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ez/u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azur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u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u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ełniacz [2-gi przypadek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ceri/o (*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na [roślina;manna(biblijn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bi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ełb [icht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d,plemię,szczep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mana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blet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elich,puchar [bez nóżki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ano [med.]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cer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ceryna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 grad/iz/it/a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nzurka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ęczeć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c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glicyna [chem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lf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olf [gra;(zatoka=</w:t>
            </w:r>
            <w:r>
              <w:rPr>
                <w:b/>
                <w:bCs/>
                <w:color w:val="000000"/>
                <w:sz w:val="24"/>
                <w:szCs w:val="24"/>
              </w:rPr>
              <w:t>gulfo)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centryczny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glicynia [bot]</w:t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d/o</w:t>
            </w:r>
          </w:p>
        </w:tc>
        <w:tc>
          <w:tcPr>
            <w:tcW w:w="3468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iasa drzwiowa</w:t>
            </w:r>
          </w:p>
        </w:tc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eodezja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koko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kokol [chem]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dol/o</w:t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dola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ko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koza,cukier gronowy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45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G/4 -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iomet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iometr,kątomierz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pi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pacz [rodzaj kotwicy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iometr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iometria [dział trygono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s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łuszcz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rii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rapać,skrobać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ore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norea,rzeżączka [pat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p.</w:t>
            </w:r>
            <w:r>
              <w:rPr>
                <w:b/>
                <w:bCs/>
                <w:color w:val="000000"/>
                <w:sz w:val="24"/>
                <w:szCs w:val="24"/>
              </w:rPr>
              <w:t>skrachar,skrap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i/al.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dyjski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ifik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yfikować,dawać gratyfikacje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 no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ęzeł gordyjski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nagradzać dodatkowo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ge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zczeć,szczebiotać,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i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iekanka [kul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ergota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itud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ękować,być wdzięcznym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go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awać dźwięki podobne 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itud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ziękowanie,wdzięcznoś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adającej wody deszczowej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uit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płatn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rynni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uit/e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płatni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i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yl [zoo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ul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tulować,składać gratulacj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gra [=</w:t>
            </w:r>
            <w:r>
              <w:rPr>
                <w:b/>
                <w:bCs/>
                <w:color w:val="000000"/>
                <w:sz w:val="24"/>
                <w:szCs w:val="24"/>
              </w:rPr>
              <w:t>podagr/o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żny,doniosły[różne znaczenia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t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tycki[styl,druk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e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asek moczowy [pa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b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werować,ryć [w kamieniu,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wir,tłuczeń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alu,itp.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d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ężarn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c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ska [boż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d/ig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wodować ciążę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c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cja,wdzięk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d/esk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jść w ciążę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cil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dy,smukły,wysmukł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vit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witować,ciążyć [ku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ień [różne znaczeni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ft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czepić [drzewka,tkanki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d/oz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niowy,dzielony na stopni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l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dać [o gradzie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czn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l/u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arnko gradu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t,rylec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l/et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uszyć gradem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olog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olog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m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mium,zgromadzenie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olo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ologi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nad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at ręczn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s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askowiec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at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aatyk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e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ta ogrodzeniowa [z drewna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awa 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talu,itp.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of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mofo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fon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yfon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arn/k/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ril/ar 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ażyć na rożnie/grillu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/et/a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uta [pasz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ożen,grill [p.</w:t>
            </w:r>
            <w:r>
              <w:rPr>
                <w:b/>
                <w:bCs/>
                <w:color w:val="000000"/>
                <w:sz w:val="24"/>
                <w:szCs w:val="24"/>
              </w:rPr>
              <w:t>spis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</w:rPr>
              <w:t>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ar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chlerz,poddasze  d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l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erszcz [en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howywania zboż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mas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ymasi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a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at [owoc,kolor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nc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rzytać,chrzęścić,piszczeć[tarcie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at/e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u granatoweg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nd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leć na żarnach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d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lki,duż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nd/i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rno do mielenia mąki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dioz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paniały,okazał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p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ypa [p.</w:t>
            </w:r>
            <w:r>
              <w:rPr>
                <w:b/>
                <w:bCs/>
                <w:color w:val="000000"/>
                <w:sz w:val="24"/>
                <w:szCs w:val="24"/>
              </w:rPr>
              <w:t>influenz/o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it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iz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r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ivor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arnożerny [=trawożerny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g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g [napój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rzymywać,osiąga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p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tył[ zwierzą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u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ul/k/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[p. </w:t>
            </w:r>
            <w:r>
              <w:rPr>
                <w:b/>
                <w:bCs/>
                <w:color w:val="000000"/>
                <w:sz w:val="24"/>
                <w:szCs w:val="24"/>
              </w:rPr>
              <w:t>rump/o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p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no,kiść [bot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s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by,otył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G/5 -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sdekdu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s [=144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f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chacz [orn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sier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okrzesany,gróboskórn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id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wadzić,oprowadzać,nadaw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ta,jam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,wskazywać drogę kierunek,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tes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teskow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id/an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odnik [t.</w:t>
            </w:r>
            <w:r>
              <w:rPr>
                <w:b/>
                <w:bCs/>
                <w:color w:val="000000"/>
                <w:sz w:val="24"/>
                <w:szCs w:val="24"/>
              </w:rPr>
              <w:t>guidero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ze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est [owoc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l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n pożerający trupy [mi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zel/i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ew/krzak agrestu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m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m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uraw [ptak(orn)];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migu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ma z drzew indyjskich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[żuraw (tech) = </w:t>
            </w:r>
            <w:r>
              <w:rPr>
                <w:b/>
                <w:bCs/>
                <w:color w:val="000000"/>
                <w:sz w:val="24"/>
                <w:szCs w:val="24"/>
              </w:rPr>
              <w:t>argano]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mlak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mlak,szelak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ch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la do chodzeni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rd</w:t>
            </w:r>
            <w:r>
              <w:rPr>
                <w:color w:val="000000"/>
                <w:sz w:val="24"/>
                <w:szCs w:val="24"/>
              </w:rPr>
              <w:t>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cjalnu rodzaj butelek do wódki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e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za,krup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a.itp.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groom,chłopiec stajenny,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rmand/a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rłoczn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boy hotelowy do posług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rmand/(ul.)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rłok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me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agulat[białka i żelatyny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r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ek [do spodni/sukienki,itp.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derać,zrzędzić,chrząka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st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akować,próbow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jak świnia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opl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a [różne znaczeni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t/if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ekać kroplami;zakraplać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/ig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powa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taperk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taperka [chem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a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an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tur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ło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ar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wardia,straż przyboczn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tur/it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gardł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a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tować,śledzić ukradkiem,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vern/ar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ządzić,kierować,sprawować 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serwować z ukrycia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dzę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bern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bernia,województwo,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verni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ąd,władza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ęg administracyjn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uyav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oc gujawy [bot]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d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oła podestylacyjna [chem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yav/ier/o</w:t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wo gujawy</w:t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moła zwykła =</w:t>
            </w:r>
            <w:r>
              <w:rPr>
                <w:b/>
                <w:bCs/>
                <w:color w:val="000000"/>
                <w:sz w:val="24"/>
                <w:szCs w:val="24"/>
              </w:rPr>
              <w:t>pech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6:44:00Z</dcterms:created>
  <dc:creator>Unknown</dc:creator>
  <dc:description/>
  <dc:language>en-US</dc:language>
  <cp:lastModifiedBy>Jerzy Gralak</cp:lastModifiedBy>
  <cp:lastPrinted>2000-11-16T21:50:00Z</cp:lastPrinted>
  <dcterms:modified xsi:type="dcterms:W3CDTF">2001-06-17T13:59:00Z</dcterms:modified>
  <cp:revision>137</cp:revision>
  <dc:subject/>
  <dc:title/>
</cp:coreProperties>
</file>