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302"/>
        <w:gridCol w:w="2941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S/1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b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zabas [religijn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kr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krystianin,kościel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więto żydowski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krist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kryst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b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as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kru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ść krzyżowa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bl/oz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askowy;piaszczys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ó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b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b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a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łatka [z warzyw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cerdo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apłan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amand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amandr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ci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dawalać,kontent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łacić pensję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ć [</w:t>
            </w:r>
            <w:r>
              <w:rPr>
                <w:b/>
                <w:bCs/>
              </w:rPr>
              <w:t>kogoś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łacić wynagrod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ci/e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dawalać się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ensja,wynagrod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ntentować si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dować,wyprowadz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dis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dyz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d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di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dys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e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epa [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fen/a [vein/o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yła goleniowa [żył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ci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icyl [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iegnąca od pak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erzba 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óg do gol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ko plor/an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erzba płacząc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fi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fi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k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rwawnica pospoli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fra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fran,krokus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palnia sol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gac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ystry,przenikliw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i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li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rytny,zmyśl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mo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łosoś [ich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mysło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o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on;sal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gita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strzałka wodna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pe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letra [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trzelec [Zn.Zo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k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gu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ługouszka,małp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ub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drowy [klimat -dobr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wierz z długi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pływający na zdrowie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gonem [zo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drowotny [jedzeni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gu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go [owoc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u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tać,pozdraw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gut/i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zewo sagow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v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calić,u/ratow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i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malec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bawiać [z opresj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j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ądry,rozum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lve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strzelać na wiwat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j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ędrzec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ddawać salw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orek,torba,toreb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alv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ałwi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arimet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charometr [miern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m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aki sam,ten sa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wartości cukru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m/e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ak samo, w taki sa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ar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charyna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osób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kralny,świę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m/ide/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wolennik tej samej ide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=</w:t>
            </w:r>
            <w:r>
              <w:rPr>
                <w:b/>
                <w:bCs/>
              </w:rPr>
              <w:t>sant/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mbu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zarny bez [p.</w:t>
            </w:r>
            <w:r>
              <w:rPr>
                <w:b/>
                <w:bCs/>
              </w:rPr>
              <w:t>lilac/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rame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krment [re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mova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mowa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rifi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fiarować,poświęc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drowy,mający zdrow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krilej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pełniać święt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salubr/a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adztw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naato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natoriu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2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ci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nkcjonować,udzi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donix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doniks [drogocen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lać sankcji,nadawa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amień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oc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ga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gaso,gronorost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d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ndał [obuwi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i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pos,szczur workowat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dwich/o*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ndiwich,zapiekan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rum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e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ka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kaz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g/if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,produkować krew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k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lewić,oczyszcz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krwawi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z chwastów,ziem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g/oz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wis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kofa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kofag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guin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ngwinistycz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ko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koma,mięsa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ewki,poryw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nowotwór złośliwy(med.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guisu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jaw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men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ąs,pęd czepny,w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iemna ropa (materia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roślin pnących (bot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pływająca z ropi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rsapar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rzeń sarsaparyli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ącej ra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rsaparyl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święty [p. </w:t>
            </w:r>
            <w:r>
              <w:rPr>
                <w:b/>
                <w:bCs/>
              </w:rPr>
              <w:t>sakr/a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syć,bas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t-aqu/uy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jemnik na wod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ata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więconą [rel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eli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eli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t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zewo sandałow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yna [jedwab atłasow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tol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więtoziół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in/um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ynować,nabłyszcz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ntua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nktuariu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i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yr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konywać prac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iru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.satyr [mit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pera;rozminowy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satyr [człowiek skłon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/(er)/i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pe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y do orgi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aju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łpka-kapucyn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isfac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ystakcjonowaać,speł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ydł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ać pokładane nadziej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on/if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odukować mydł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ra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rap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ona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ydlnica,mydelni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u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sycać,syc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on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poniny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urd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bo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or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óbować,smak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turnal/i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turnal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rof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oztocze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u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p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k [roślinny czerpa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u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aszczurkowiec,jaszczu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y przez rośliny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palny [paleo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sok owocowy=</w:t>
            </w:r>
            <w:r>
              <w:rPr>
                <w:b/>
                <w:bCs/>
              </w:rPr>
              <w:t>suk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v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edzieć,umieć.potraf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raban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rabanda [taniec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v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wan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race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ryka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vu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ardzo lubić   coś zjeś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rce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yranka [or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ub wypićdelektując się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rd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rdynka [ich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yć łakomym,połakom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rdon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rdoniczny,szyder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łośliwy,zjadli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axifra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lnic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3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axof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ksofon [muz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kula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wiecki,laicki  [</w:t>
            </w:r>
            <w:r>
              <w:rPr>
                <w:b/>
                <w:bCs/>
              </w:rPr>
              <w:t>laik/al/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bi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bir,pachołek miejski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kun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kund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epacz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kunda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tórny,drugorzęd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eśli,jeżel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ku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zpieczny,pew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b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łój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p.</w:t>
            </w:r>
            <w:r>
              <w:rPr>
                <w:b/>
                <w:bCs/>
              </w:rPr>
              <w:t>sen/danjer/oz/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ci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cja [różne znacz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kur/e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zpieczeństw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yłek [u ludzi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=</w:t>
            </w:r>
            <w:r>
              <w:rPr>
                <w:b/>
                <w:bCs/>
              </w:rPr>
              <w:t>sen/danjer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kul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odł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dici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/buntować si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/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bić siodł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dime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sad,sedyment [ge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/if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ymarz,robiący siodł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duk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wodzić,bałamuci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/i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odłać [konia],zakład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dukt/a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wodziciel,bała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odł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utnik [t.</w:t>
            </w:r>
            <w:r>
              <w:rPr>
                <w:b/>
                <w:bCs/>
              </w:rPr>
              <w:t>sedukt/er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ak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wat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łować,rżnąć [piłą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ek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lekcjonow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/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ła [do rżnięc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odrębn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agie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en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len [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lo-ir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egl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lenograf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lenografia,opi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me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gment,odcin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siężyc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różne znacz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ać,rozsiewać [np.</w:t>
            </w:r>
            <w:r>
              <w:rPr>
                <w:b/>
                <w:bCs/>
              </w:rPr>
              <w:t>zboż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rega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gregować,oddziel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{rozsiewać idee itd. =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parować,stos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difuz/a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gregacj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af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emafor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gu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edług,podług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światła ulicz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i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fanatyczny zwolennik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ydzie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onn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ant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mantyka [gra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iąć,rozcinać,rozdzi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b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dawać się,zdawać 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ać na częśc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es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mest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yto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nasienie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on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undować,pomag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zalążek [=</w:t>
            </w:r>
            <w:r>
              <w:rPr>
                <w:b/>
                <w:bCs/>
              </w:rPr>
              <w:t>jerm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 trudnych sprawach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in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minariu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re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wydzielać [żółć itp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uł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oddzielać,izolo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rysik,kaszka man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dłączać [geo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mpre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ws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re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retny,tajem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z [przyimek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ajemni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na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reta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retarz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ns,znaczenie,treś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c/oz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nsowny,treści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kto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tor,wycinek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sył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dcinek [t.geom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ni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rcz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4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il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rzec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quenc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kwencj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io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rs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quest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kwestrować,nakła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io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nio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ać sekwesst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mysł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quoy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kwoj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/oz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mysłowy [dostrz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rowica natural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alny zmysłami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występująca we krw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zmysłowy = znacz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, </w:t>
            </w:r>
            <w:r>
              <w:rPr>
                <w:b/>
                <w:bCs/>
              </w:rPr>
              <w:t>serum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e płciowe: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af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afin/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amor/oz/a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ay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aj [pałac sułtańsk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aci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nsacja,niezwykł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zajazd dla karawan =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rażenie/wydarzeni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=karavan/seray/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itiv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uły,wrażliwy [psych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ch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zukać,poszuki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io,fot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e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godny,mily [pogod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itiv/e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wrażliwość,czułoś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atmosfera,nastój,itp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{t.fotogr,];czuci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ena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enad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sual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nsualny,wrażli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f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hłop pańszczyźnia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uć,odczu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ia.szereg [t,mat.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tar s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czuć się,[=być w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ia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obrym zdrowiu 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ulczyk [or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=stand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ioz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ważny,ważny,ta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-tar/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etto [ o ciężarz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 którym można poleg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tenc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zdanie,sentencj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j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rsza [rodzaj tkanin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tateczny wyn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jen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erżan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time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entymen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erp[do prac ogrodowych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tine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wartownik,żołnierz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pen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wąż [zoo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na posterunk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wąż ogrodo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n-voc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ez głosu,nie mając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pento/tub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ężownica [tech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łos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pent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pentyn [kamień mi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iedem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p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pula 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ar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parowac,oddziel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u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rowica sztucz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p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ser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i/aj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pia [barwnik,farb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u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mek [do zamyka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palny,gnilny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ur/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rabiać/dorabiać zam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temb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rzesień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ur/if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lusar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t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ptet [muz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v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łużyć,obsługiw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pul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chować,grzeba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sługi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marłego [=</w:t>
            </w:r>
            <w:r>
              <w:rPr>
                <w:b/>
                <w:bCs/>
              </w:rPr>
              <w:t>en/tomb</w:t>
            </w:r>
            <w:r>
              <w:rPr/>
              <w:t>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va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wal 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ig/ar, en/ter/ig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vi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wis [naczynia stołow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qu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iść [za],następo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rvitu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rwitut;pańszczyz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iść w śla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esio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sja [różne znacze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5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ve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rogi,surowy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żenować się [=</w:t>
            </w:r>
            <w:r>
              <w:rPr>
                <w:b/>
                <w:bCs/>
              </w:rPr>
              <w:t>jen/a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p. auster/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mo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amot,glina ogniotrwał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x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sta [muz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mpun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yć się szamponem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xta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stan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żywać szamponu d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xt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kste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yc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x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zywa szósteg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nce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hwiać się,kołysać 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op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p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futrzane nakrycie gło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xu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płe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ra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arad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ek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r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ekin 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za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za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rlat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arlatan,znacho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ez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ezon;por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r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zarf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ace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angrena,zgorzel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tembla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rtwica [med.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arp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ub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p.t. gangren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e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i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fera,kula,obsza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órka,łupi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eroi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feroida,kul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fo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zyfon [materiał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spłaszczo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gałgan,szmata [p.</w:t>
            </w:r>
            <w:r>
              <w:rPr>
                <w:b/>
                <w:bCs/>
              </w:rPr>
              <w:t>rug/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eromet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ferometr [fiz./opt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kan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ykan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int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wieracz [mięsień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l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arcz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finx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finks [mi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nd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ont [dachow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bal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blon,wzorn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n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y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bra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czaprak [nakryci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irm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słaniać,zasłaniać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ko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chraniać,chron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f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rzonek,rękojeś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k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okować,wstrząs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chwyt,rączka [tech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skakiwać,wywoły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rać w szach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ok [t.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ch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v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wać,przesuw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k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kal [zo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suwać,wsu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k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yb kopalnia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v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ufl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vi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owinisty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l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fujarka,piszczałk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vin/i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owiniz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let pasterski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ovin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owinis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dmuchawka, rur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rapn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rapne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utnicza;paln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u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utniczy {tech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/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bić but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lo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lotka [odmia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/if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w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ebuli (bot)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l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amię,bark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lu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alup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n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ocznik [elekt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ham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wstydzić si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hu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okiennica,żaluzj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 p., pudor</w:t>
            </w:r>
            <w:r>
              <w:rPr>
                <w:b/>
                <w:bCs/>
              </w:rPr>
              <w:t>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lepow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6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bari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bytkowny,luksuso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rzem </w:t>
            </w:r>
            <w:r>
              <w:rPr>
                <w:b/>
                <w:bCs/>
              </w:rPr>
              <w:t xml:space="preserve">Si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b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bil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ik/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rzemian, sylikat [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edzie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qu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rąk,sstrączek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ej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blegać,obstępo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dwab [maturaln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taczać,okrąż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ko/rau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dwabnik,gąsienic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fili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filis,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dwabni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f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fon [różne znacz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ogi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logiz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a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ygar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ogist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logisty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ar/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apiero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ue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lwet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ar/et/uy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apierośni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u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m [ich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ila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zewo lakowe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as [wysokopienny,hodow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eczętować,stawi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any (p</w:t>
            </w:r>
            <w:r>
              <w:rPr>
                <w:b/>
                <w:bCs/>
              </w:rPr>
              <w:t>.forest/o</w:t>
            </w:r>
            <w:r>
              <w:rPr/>
              <w:t>)}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eczę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lv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ajówka,pokrzewka [or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l/o-vax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ak do pieczętowa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bio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bioz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b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bo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na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gnalizować,dawać/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bol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boli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adawać sygnał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et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etry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na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pisywać,skład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e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etr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pis;sygn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fiz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ojenie [med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nat/u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pis;sygnatur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fon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fo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gnifi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czyć,oznacz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ałpa 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ch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i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ob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k/e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sz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il/e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ob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k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erp [używany  d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il/i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podabn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szenia zboża,tra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oni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więtokupczy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itp.]; [p.,</w:t>
            </w:r>
            <w:r>
              <w:rPr>
                <w:b/>
                <w:bCs/>
              </w:rPr>
              <w:t xml:space="preserve"> serp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rzedawać odpust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komo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komora,ośla fig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pati/a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patyczny [odnosząc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arwia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ę do sympati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los [do przech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pati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patyz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wania ziarn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patik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spółczulny,sympaty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ab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ylab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o nerwach (med}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en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yć cicho,nie robi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pat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erw współczuln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hałasu [p. </w:t>
            </w:r>
            <w:r>
              <w:rPr>
                <w:b/>
                <w:bCs/>
              </w:rPr>
              <w:t>tac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erw sympatyczny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enc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isza,milczeni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pto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pto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ex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zemień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u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ulować,uda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f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uch powietrz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multa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multaniczny,jedno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lfid [mi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zesny,równoczes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ylfida [mit]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lfida [mi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łono [różne znacze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lic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zemionka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ago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nagog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S/7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a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orczyca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tez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konywać syntez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ce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czery,dobrodusz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także:</w:t>
            </w:r>
            <w:r>
              <w:rPr>
                <w:b/>
                <w:bCs/>
              </w:rPr>
              <w:t xml:space="preserve"> chemicznej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d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dyk,zarządca mas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to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strojony,nastrojo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padłościowej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ton/i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strajać,nastraj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dro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dro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u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kręt,wicie 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eku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ynekura,dobr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drogi,rzeki,itp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sad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u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inus [ma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gl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jedyń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zatoka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gl/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jedyńczo, p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nus/i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palenie zatok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ednem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or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an [p. </w:t>
            </w:r>
            <w:r>
              <w:rPr>
                <w:b/>
                <w:bCs/>
              </w:rPr>
              <w:t>sinjor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glu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lochać  ,łk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or/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ani [p. </w:t>
            </w:r>
            <w:r>
              <w:rPr>
                <w:b/>
                <w:bCs/>
              </w:rPr>
              <w:t>sinior/in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azmować [mie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re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rena [alarm/mit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czkawkę = </w:t>
            </w:r>
            <w:r>
              <w:rPr>
                <w:b/>
                <w:bCs/>
              </w:rPr>
              <w:t>hip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syrena (zoo)=</w:t>
            </w:r>
            <w:r>
              <w:rPr>
                <w:b/>
                <w:bCs/>
              </w:rPr>
              <w:t>duyong/o</w:t>
            </w:r>
            <w:r>
              <w:rPr/>
              <w:t>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gula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jedyń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rin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rzykaw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gula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iczba pojedyńcz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ring/a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strzykiwać,zastrzykną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ior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an (przed nazwis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ro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rocca [gorący wiat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iem);[pan=</w:t>
            </w:r>
            <w:r>
              <w:rPr>
                <w:b/>
                <w:bCs/>
              </w:rPr>
              <w:t>sior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nad Afryk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ior/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an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ść [6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ist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ewy,lewostron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kać,syczeć,gwizd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.zapadać się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z zęb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grążać się [w=</w:t>
            </w:r>
            <w:r>
              <w:rPr>
                <w:b/>
                <w:bCs/>
              </w:rPr>
              <w:t>ad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strząs  sejsmi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siadać na dnie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p.ter-ocil/o=</w:t>
            </w:r>
            <w:r>
              <w:rPr>
                <w:b/>
                <w:bCs/>
              </w:rPr>
              <w:t>wstrząs ziemi</w:t>
            </w:r>
            <w:r>
              <w:rPr/>
              <w:t>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tonąć [p. </w:t>
            </w:r>
            <w:r>
              <w:rPr>
                <w:b/>
                <w:bCs/>
              </w:rPr>
              <w:t>dron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r-trem/o=</w:t>
            </w:r>
            <w:r>
              <w:rPr>
                <w:b/>
                <w:bCs/>
              </w:rPr>
              <w:t xml:space="preserve">trzęsienie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op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kopować,tworzy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ziem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uzykę synkopową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mograf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ismograf,urządzenie do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retis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kretyzm [ps/log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ejestracji wstrząsów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reti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kretys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js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ron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chronicz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molog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ejsmologia,nauka o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kron/ig/ar*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chroniz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strząsach sejs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od [re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mome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jsmometr,przyrząd d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d/al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odalny [re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omiaru wstrząsów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d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ynodyczny </w:t>
            </w:r>
            <w:r>
              <w:rPr>
                <w:b/>
                <w:bCs/>
              </w:rPr>
              <w:t>[ast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js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ni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onim [gra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mosko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jsmoskop,liczni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pt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optyczny,porów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jsmi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aw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te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stem [różne znacze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v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ź stawowa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temat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ystematy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ovi/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palenie bło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t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urcz [(serca) 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ziowej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s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rzechotka staroegips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ntax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ntaks,skład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it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adro,kube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8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tu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yć położonym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l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warda skorup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eżeć [=</w:t>
            </w:r>
            <w:r>
              <w:rPr>
                <w:b/>
                <w:bCs/>
              </w:rPr>
              <w:t>jac/ar</w:t>
            </w:r>
            <w:r>
              <w:rPr/>
              <w:t xml:space="preserve">],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żółwie,ostrygi];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jdować się [ 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skorupiaki = </w:t>
            </w:r>
            <w:r>
              <w:rPr>
                <w:b/>
                <w:bCs/>
              </w:rPr>
              <w:t>krust/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rov/es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lp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lpować,pozbaw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tu/e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położenie,sytuacj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łosów wraz ze skórą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[= </w:t>
            </w:r>
            <w:r>
              <w:rPr>
                <w:b/>
                <w:bCs/>
              </w:rPr>
              <w:t>situacion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lp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lpel [chi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tuacion/o*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situ/es/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n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nd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v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to,przetak[p.</w:t>
            </w:r>
            <w:r>
              <w:rPr>
                <w:b/>
                <w:bCs/>
              </w:rPr>
              <w:t>kribl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nda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ndalizować,wywoływa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ve ..... sive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y.....czy....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ndal/zgors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z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/chwytać,z/łap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ndal/e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chowywać się skandalicz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znienack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e/gorsząco,siać zgors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z/ar  l’okazi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/korzystać z okazj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pu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łopatka [med.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izig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yzygia: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padel/o,spatul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moment najwięk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pul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kaplerz [re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j lub najmniej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opaska biodrowa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szej odległości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abe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karabeusz,chrząszcz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lanety od Ziem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amuch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mit włoskich komedi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nów lub peł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drapywać,nacinać naskór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sięży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suwać narośl na skór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be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stołek,stopień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la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karłato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w pojeździe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lat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karlatyna [pa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podnóż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rs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adki {=</w:t>
            </w:r>
            <w:r>
              <w:rPr>
                <w:b/>
                <w:bCs/>
              </w:rPr>
              <w:t>rar/a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b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świerzb [chorob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at [gra w kart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kóry (med.)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le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kilet,kościec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parchy [końskie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chema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sie (wet)];[p.t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ptik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ceptyczny,niedowierza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fav/o, tini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ący,powątpiewając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b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ławnik miejsk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ptik/i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ceptycyzm,powątpiewanie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biozo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abioza,drakiew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edowierza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fand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skafander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r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erca,scherzo [muz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2.ubiór nurk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rm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alczyć białż bronią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[nurek = </w:t>
            </w:r>
            <w:r>
              <w:rPr>
                <w:b/>
                <w:bCs/>
              </w:rPr>
              <w:t>plunj/ist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prawiać fechtun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drabi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e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ździć na łyżwa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ka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r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l/o-pla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ziałka [skali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i-ku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iegać na narta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la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ala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i-gli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żdzić na narta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alen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erównobocz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lizgać się na narta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stożek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i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kic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>S/9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is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chizma,rozłam w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światłem)w pracow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ściele [re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 lub atelier: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lav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niewolnik [p. </w:t>
            </w:r>
            <w:r>
              <w:rPr>
                <w:b/>
                <w:bCs/>
              </w:rPr>
              <w:t>hilot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3.kino,telewizo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lav/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ewolni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uwaga;</w:t>
            </w:r>
            <w:r>
              <w:rPr/>
              <w:t>”Dicionari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lerot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lerotyc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di 10000 radiki” reje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lerotik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leroty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uje formę</w:t>
            </w:r>
            <w:r>
              <w:rPr>
                <w:b/>
                <w:bCs/>
              </w:rPr>
              <w:t xml:space="preserve"> skrin/o*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koła [różne znacz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dla kina i telewizora]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las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cholasty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ib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is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lia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interpretaor starych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ib/kuse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kładka pod maszyn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ukó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 pis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ilopend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olopendra [staw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ibo-mash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aszyna do pis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óg jadowity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ip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tworzyć dzieła/utwory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el [do którego si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iterackie [p.</w:t>
            </w:r>
            <w:r>
              <w:rPr>
                <w:b/>
                <w:bCs/>
              </w:rPr>
              <w:t>verk/if/a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ąży];[p.</w:t>
            </w:r>
            <w:r>
              <w:rPr>
                <w:b/>
                <w:bCs/>
              </w:rPr>
              <w:t>viz/o,aspir/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ufu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ruźlica gruczołowa [pa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rbu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korbut [pa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ufulo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rufuloza,odmiana mniej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użel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roźnej formy gruźlic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rpi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skorpion [zoo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uczołowej (występuj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korpioin [Zn.Zo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  dzieci) [pa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rzen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korzenera,wężymord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o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moszna [(med.)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ub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rub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ove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wycior,szczot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ub/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kładka pod śrubę: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miniarsk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uterka,mutra [tech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zczotka do myc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rupu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krupuł,wątpliwoś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utelek,itp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ul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eźbić [w kamieniu,drew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rach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apać,zeskroby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e,gipsie itp.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[niebyt mocno i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glipt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łęboko [p.t.</w:t>
            </w:r>
            <w:r>
              <w:rPr>
                <w:b/>
                <w:bCs/>
              </w:rPr>
              <w:t>grat/ar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ult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eźbiar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krap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ultl//u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rzeźb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rap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drapywać,wyskroby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un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kuner [rodzaj statku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ć [aż do krwi[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ku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czyszczać [pumeks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/kaleczyć [p.</w:t>
            </w:r>
            <w:r>
              <w:rPr>
                <w:b/>
                <w:bCs/>
              </w:rPr>
              <w:t>grat/ar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kur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ewiórka 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rach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la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lam,muł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kre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ekran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lan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lang [jęz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przy kominku (jak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lan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ówić slangie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chrona prze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lin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ętla,pętelka,węzeł/ek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żarem ognia)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peł/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zasłona okien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li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nora,kryjów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jako ochrona prze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wsteczny obrót śrub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byt intensywny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krętowej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0/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loga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logan,hasł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kur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magać [</w:t>
            </w:r>
            <w:r>
              <w:rPr>
                <w:b/>
                <w:bCs/>
              </w:rPr>
              <w:t>komuś/czemuś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luz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śluza [kanałowa n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niknąć czegoś groźneg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zec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m [jeden jedyn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mal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malta,błękit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/e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motnoś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ólewski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is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meral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marag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sianka [grzyb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mer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mergiel,papie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utować na miękko[p.</w:t>
            </w:r>
            <w:r>
              <w:rPr>
                <w:b/>
                <w:bCs/>
              </w:rPr>
              <w:t>luf/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cier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ag/ar.,bra/ar,weld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nap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ryźć [niezbyt mocn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d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żołnier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łapać zębam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a,podeszwica [ich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nif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ciągać nosem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/a musko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ięsień łydkowy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ciągać nose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ci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ecizm,błąd składnio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nor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pać,parskać [koń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roczysty,podniosł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b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strzemięźliw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en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wściągliwy,umiar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n/aj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roczystość,podniosł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wany,trzeź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dar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łeczeństwo,społ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enoi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enoida,cewka cylin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noś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ryczna [techn/elekt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owarzyszenie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fej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piewać z nut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owarzystw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ćwiczyć solfeż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olo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cjolog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óg [różne znacze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olog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cjolog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ci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zustannie pros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iełbas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kogoś o coś</w:t>
            </w:r>
            <w:r>
              <w:rPr/>
              <w:t xml:space="preserve"> 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s/e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iełbasa serwelat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solid/a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olidny,stały [nieciekł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cis/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iełbas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ielotny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da [=</w:t>
            </w:r>
            <w:r>
              <w:rPr>
                <w:b/>
                <w:bCs/>
              </w:rPr>
              <w:t>natr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oważny,rzeteln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domi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prawiać sodomię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czciwy;moc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oofilię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da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lidarny,jednomyśl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dom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odomia,zoofili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ped/a [ (/o)]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dnokopytny[zo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fa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f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ta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m [wyizolowan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fis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fiz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it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1.diament pojedyńczo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fi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fis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prawiony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fis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fisty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samotnik [gra jedno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f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podsufitk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sobowa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podniesienie łuk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uwaga:</w:t>
            </w:r>
            <w:r>
              <w:rPr/>
              <w:t>soliter [zoo}=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opuły [arch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teni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emiesz [tech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sti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silenie dnia z nocą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k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cokół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lv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związywać,rozstrzyg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podstawa pod figurę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zpuszczać t.che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1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lven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płacal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oz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bowtó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m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at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strzeń,przestwor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m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ierzchołek,szczy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padel,łopa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różne znacz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óry,odpady,opił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mnambul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mnambulicz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ni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aniel [pies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unatyczny [ p.t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szczędzać,ciuł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natik/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s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az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mna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yć śpiącym,odczu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at [mi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ć potrzebę spa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tu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zpatułka,kopyst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,brzmieć,dzwięcze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łopatka (aptekarska itp.)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bić [zeg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3.szpachla (murarska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na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atul/o-uc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arzęcha [or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ondować {różn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atun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cz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c/a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cjalny,gatunko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d/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nd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cifik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cyfi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ne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cime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óbka,wzór,oka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j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nić,marzyć [we śni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gu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lustr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no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źwięczny,donoś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glądać [spektak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por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łożysko [techn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tak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ktak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łożysko (anat./bot)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t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pektrum,zjawa,widm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placent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widmo optyczn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pra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pran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trosko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ktrosko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b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arzębina [owoć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troskop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ktroskopia,analiz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b/i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arzębina [drzew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ktrowa /optycz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b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apój chłodzo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ku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kulować [różne znacz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mieszanina cytry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nc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ncer, krótka marynarka/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ziomek,likieru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dziank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arować,urzek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n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dawać pieniąd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did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rud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r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rm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did/aj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rud [sens ogólny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rm.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odukować sperm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rud na skórze 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rmace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permacet [tłuszc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kras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 głowy kaszelotów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d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łumi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ermatore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amoistne wydalanie sperm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g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roszczyć się,kłopot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i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yprawa korzen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ę,dbać [</w:t>
            </w:r>
            <w:r>
              <w:rPr>
                <w:b/>
                <w:bCs/>
              </w:rPr>
              <w:t>o kogoś/coś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i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łos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r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odzaj,gatun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ręgosłup [p.</w:t>
            </w:r>
            <w:r>
              <w:rPr>
                <w:b/>
                <w:bCs/>
              </w:rPr>
              <w:t>verter/al/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spir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estchnąć,wzdych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olon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vaj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ziki [różne znaczen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in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pina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ovaj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zikus,dziki człowi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ind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rzeciono [maszyny],trzpie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obrotowy;wałek [tech]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2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i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piegować,śledzi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ring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ucać się z impetem [</w:t>
            </w:r>
            <w:r>
              <w:rPr>
                <w:b/>
                <w:bCs/>
              </w:rPr>
              <w:t>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ira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irala [techn];[ t.d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kogoś/coś],</w:t>
            </w:r>
            <w:r>
              <w:rPr/>
              <w:t>skoczyć {</w:t>
            </w:r>
            <w:r>
              <w:rPr>
                <w:b/>
                <w:bCs/>
              </w:rPr>
              <w:t>na  /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biet-por.</w:t>
            </w:r>
            <w:r>
              <w:rPr>
                <w:b/>
                <w:bCs/>
              </w:rPr>
              <w:t xml:space="preserve"> i.u.s.o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</w:t>
            </w:r>
            <w:r>
              <w:rPr/>
              <w:t>];dobieć,przybie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esari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ro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ęd,latorośl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ir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uch [różne znacz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u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wijać,nawijać na szpul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i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ozen [p.</w:t>
            </w:r>
            <w:r>
              <w:rPr>
                <w:b/>
                <w:bCs/>
              </w:rPr>
              <w:t>gril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u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ia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e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śledziona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um/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ienić się;produkować pian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en/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zapalenie śledziony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pu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luć,spluwać </w:t>
            </w:r>
            <w:r>
              <w:rPr>
                <w:b/>
                <w:bCs/>
              </w:rPr>
              <w:t>śliną</w:t>
            </w:r>
            <w:r>
              <w:rPr/>
              <w:t>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enalg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ból w śledzioni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luć,spluwać </w:t>
            </w:r>
            <w:r>
              <w:rPr>
                <w:b/>
                <w:bCs/>
              </w:rPr>
              <w:t>flegmą</w:t>
            </w:r>
            <w:r>
              <w:rPr/>
              <w:t xml:space="preserve"> =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endid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spaniały,wielk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expektor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lin,wisielc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quad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ątówka,kątownica[tech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humo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qua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leń [rekin jadalny (zoo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i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tyft,trzpień,ćwi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qua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łuska [ryb i innych zwierzą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i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leść [liny],splat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qua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edzieć w kuc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łączyć[końcówki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qui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ebulic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elektryczn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b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tab [wojsk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l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rzazga [drewno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bi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bil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kło,meta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b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pomieszczenie d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prycha [koł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wierząt gospodarskich =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li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brabować,ograbi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= </w:t>
            </w:r>
            <w:r>
              <w:rPr>
                <w:b/>
                <w:bCs/>
              </w:rPr>
              <w:t>obor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bedrzeć [</w:t>
            </w:r>
            <w:r>
              <w:rPr>
                <w:b/>
                <w:bCs/>
              </w:rPr>
              <w:t>z czegoś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staj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nde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ndej [li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c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wać;st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nj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gąbka [zoo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ciona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ły,stacjonar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gąbka [do myc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d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,stadium [różne znaczenia 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ntan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ntanicz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faza rozwojow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morzut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3.stan przejściowy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rodnik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4.stadion atlety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rang/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rodnia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gn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tać w miejscu/ bezruchu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rad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radycz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wykazywać staagnację/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orywczy,przypadkow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ak postęp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r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strog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l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r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prawiać spor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lagmi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lagmi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plama [na skórze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lakti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talaktyt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znamię [na skórz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m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ręcik [męski organ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z/(ul)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ąż,małżon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eksualny u roślin(bot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oz/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ona,małżon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mp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mplować,pieczęt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r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protka [ich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estamp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pri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ryskać,spryski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amp/i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ieczęć,stempel [urząd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płyn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 stemplowa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3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mp/u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tempel,pieczę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 pomocą ostreg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=wynik stemplowa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rzędzia;wepchną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y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sadzić [do wewnątrz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/fol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ynfol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l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wiazda [różne znaczeni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c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ofka,zwrot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l/a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wiazdozbió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zuć się,znajd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l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wiazdnica [bo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ę w dobrym  stani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l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czudł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n [zdrowia];statu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lt/i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zczudlarz [człowi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dar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tandar,chorągie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odzący na szczudłach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n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tanga,sztaba,drąg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tak z rodziny brodząc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ęt,drzewc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nogra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nograf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pel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pelia,sukulent [bo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nograf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nograf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p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ład,magazyn,plac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nt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ntor [człowiek o silnym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kładowy;hurtowni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niosłym głosi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ch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ochmalić,usztyw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ać [krochmal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etr sześcienny / kubi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ch/iv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ochmal,usztywniacz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eograf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reografia [rysun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os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ros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erspektywiczn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startować,rozpoczy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eo/kame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reo kamer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ć start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eosko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reosko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ruszyć {do przodu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eotip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tereotypować [druk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3.zafunkcjon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ecjalną metodą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te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tarter,dający znak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tworzyć stereotyp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o starta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il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rylny,wyjałowio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rt/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rter [urządzeni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bornik[(=nawóz naturalny)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aństwo;stan  [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wóz sztuczny =</w:t>
            </w:r>
            <w:r>
              <w:rPr>
                <w:b/>
                <w:bCs/>
              </w:rPr>
              <w:t>dung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Ameryc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ko/skarabe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woźnik,żuk,krówka [en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tatyk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n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zpościerać,rozścieł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is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ysty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ozkład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iv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y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nu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ostek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o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or;stojan [tech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nu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ich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u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ua,posąg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to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harczeć,charchot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u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ura,budowa ciał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zęz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atu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atu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rt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harczenie,charchot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ear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eary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ęż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eb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ebnować  [szy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etosko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etoskop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ecjalnym ściegiem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if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tworzy </w:t>
            </w:r>
            <w:r>
              <w:rPr>
                <w:b/>
                <w:bCs/>
              </w:rPr>
              <w:t>koligację rodzinną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kować,przeszy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z więzów krw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e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enetrować [</w:t>
            </w:r>
            <w:r>
              <w:rPr>
                <w:b/>
                <w:bCs/>
              </w:rPr>
              <w:t>coś</w:t>
            </w:r>
            <w:r>
              <w:rPr/>
              <w:t xml:space="preserve"> 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if/</w:t>
            </w:r>
            <w:r>
              <w:rPr/>
              <w:t>fr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brat  </w:t>
            </w:r>
            <w:r>
              <w:rPr>
                <w:b/>
                <w:bCs/>
              </w:rPr>
              <w:t>przyrodn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4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if/</w:t>
            </w:r>
            <w:r>
              <w:rPr/>
              <w:t>mat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coch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ampon</w:t>
            </w:r>
            <w:r>
              <w:rPr>
                <w:b/>
                <w:bCs/>
              </w:rPr>
              <w:t>[=tampon/o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tif/</w:t>
            </w:r>
            <w:r>
              <w:rPr/>
              <w:t>pat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jczy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tur/il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f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zyrodn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tora,zasło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f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tyft,trzpień,ćwi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orax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oraks [balsa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gm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gmat,piętn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ote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łkotać,jąkać się [z podow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l [różne znacz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a/ emocji,strachu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l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ztyle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/ niezmajomości (język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listi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listy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ematu,itp.)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loba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lobat,cokół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b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ezujący,mający zez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stawa kolum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b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ezowaty {człowiek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mu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mulować,pobu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d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lic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zać,podsyc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runtować,sięgać d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źdźbło,łodyżka (bot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gu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ławić,dusić [za gardło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pend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ypendium,zapomog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sufok/ar</w:t>
            </w:r>
            <w:r>
              <w:rPr/>
              <w:t>]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la studen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j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ziwny,osobliw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p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eń,pieni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j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ziwa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pt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amujący krew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je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bc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pul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runkować,stawi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njer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bcy  człowiek,obcokrajo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runk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iec [=</w:t>
            </w:r>
            <w:r>
              <w:rPr>
                <w:b/>
                <w:bCs/>
              </w:rPr>
              <w:t>exter/land/an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iv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ozmieszczać ładunk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pa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ęczyć [(</w:t>
            </w:r>
            <w:r>
              <w:rPr>
                <w:b/>
                <w:bCs/>
              </w:rPr>
              <w:t>kogoś</w:t>
            </w:r>
            <w:r>
              <w:rPr/>
              <w:t>) podnosząc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 ładowni  statk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 góry za pomocą kołowro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f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teriał,tkani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ka lub innego urządzeni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drap/o</w:t>
            </w:r>
            <w:r>
              <w:rPr/>
              <w:t xml:space="preserve"> 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wałtownie spuszczając w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ik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oicki,spokoj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dół,aby cierpiał jak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pas towarów [będą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jdotkliwiej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cych aktualnie w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ras [=imitacja klejnotów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gazynie];magazyn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wiecidełko,sztucz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uł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lejno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ma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żołądek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arstwa,pokład [geo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amień [lużny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te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1.dowódca armiigenerał 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kamień (zwarty) 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[w Starożytnej Grecji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>
                <w:b/>
                <w:bCs/>
              </w:rPr>
              <w:t>petr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ategi/is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rateg współczes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n/ag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/kamien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e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kresk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n/oz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amien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ek/iz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reskować,robić kres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p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opować,zapychać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eptoko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aciorkowiec [bak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tykać (dziury)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e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ąski;cias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amować; [wyraz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et/aj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ieśnina mors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edyczny=</w:t>
            </w:r>
            <w:r>
              <w:rPr>
                <w:b/>
                <w:bCs/>
              </w:rPr>
              <w:t>obtur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bardzo wąski rowek[tech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op/i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tyczka,kołek,czop.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asek,pasmo,taśma[ t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5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magnetofonow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l/eg/o long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zlong,kozet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piszczeć [=</w:t>
            </w:r>
            <w:r>
              <w:rPr>
                <w:b/>
                <w:bCs/>
              </w:rPr>
              <w:t>pipi/ar</w:t>
            </w:r>
            <w:r>
              <w:rPr/>
              <w:t>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l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łupi;tęp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wydawać nieprzy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lt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łupek,głupieć;tępa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jemny,ostry głos =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m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kikut (kończyny) [med.]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= skrzecze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ień (drzewa=</w:t>
            </w:r>
            <w:r>
              <w:rPr>
                <w:b/>
                <w:bCs/>
              </w:rPr>
              <w:t>trunk/o,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owa [or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3.ogryzek (owocu);[p.</w:t>
            </w:r>
            <w:r>
              <w:rPr>
                <w:b/>
                <w:bCs/>
              </w:rPr>
              <w:t>ajut/o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g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grzebło [do czyszcz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run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karłowacieć,przestać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a ko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ormalnie rosną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k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ajkować,odmawi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p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akuły;kłak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ac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pid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ępy,głupi [umysł./psych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kni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ychni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po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yć odrętwiałym,obojętnym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ik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ścisły,dokład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edzieć w bezruch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obcisły,opię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p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drętwienie,drętwota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obosko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oboskop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ezruch,zobojętni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of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of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. </w:t>
            </w:r>
            <w:r>
              <w:rPr>
                <w:b/>
                <w:bCs/>
              </w:rPr>
              <w:t>torpor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ok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.uderzenie [nagłe]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rg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jesiotr [icht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ios,cięcie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r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torm,nawałnica,wichur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2.wylew do mózgu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r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pak [orn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tu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szar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3.figiel,kawał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4.kości[=gra w kości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wój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.</w:t>
            </w:r>
            <w:r>
              <w:rPr>
                <w:b/>
                <w:bCs/>
              </w:rPr>
              <w:t>kub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onc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tront </w:t>
            </w:r>
            <w:r>
              <w:rPr>
                <w:b/>
                <w:bCs/>
              </w:rPr>
              <w:t xml:space="preserve">Sr </w:t>
            </w:r>
            <w:r>
              <w:rPr/>
              <w:t>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alter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jniższy[w swej kategorii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o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ruba lina służą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legły,poddany,zależn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o takielunk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władny,,podporządko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uch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ruś [orn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a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uktur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truktura [różne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i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nosić cierpliwie,wycierpie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cz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trwać,wytrzymać [prób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ru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ole,powiększon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ciwności itp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arczyca [(=</w:t>
            </w:r>
            <w:r>
              <w:rPr>
                <w:b/>
                <w:bCs/>
              </w:rPr>
              <w:t>tiroid/o</w:t>
            </w:r>
            <w:r>
              <w:rPr/>
              <w:t>)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i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gły],niespodziewa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ole ptaka=</w:t>
            </w:r>
            <w:r>
              <w:rPr>
                <w:b/>
                <w:bCs/>
              </w:rPr>
              <w:t>krop/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it/e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gle,niespodziewa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den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jek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podmiot [gram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di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tudi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rzedmit przeżyw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f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usić potrawę [kul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3.subiekt [sprzedający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ynk,zaprawa tynkow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junti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ryb łączący [gra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k/iz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tynkować,nakłada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lim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btelny,szlachetn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tyn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sublimowa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rzesł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blim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blimować,uszlachetn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tul/eg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fotel [=</w:t>
            </w:r>
            <w:r>
              <w:rPr>
                <w:b/>
                <w:bCs/>
              </w:rPr>
              <w:t xml:space="preserve"> fotel/o</w:t>
            </w:r>
            <w:r>
              <w:rPr/>
              <w:t xml:space="preserve">  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t.chemicz],uwzniosl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6/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mer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nurzać,zatapi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ced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stępować bez przerw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głębiać [w wodę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ale iść z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mi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d(wa)ć,uzależ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ce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dnosić/osiągać sukces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ać,ujarzmi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mieć powodzenie,udawać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misi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licytować się,licyt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ć ofert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ci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roszczyć się.niepokoić si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ordi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porządko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o = pri</w:t>
            </w:r>
            <w:r>
              <w:rPr/>
              <w:t xml:space="preserve"> ; [p.</w:t>
            </w:r>
            <w:r>
              <w:rPr>
                <w:b/>
                <w:bCs/>
              </w:rPr>
              <w:t>sorg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or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kupować,da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da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cierka używana do wycie-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łapówki,”</w:t>
            </w:r>
            <w:r>
              <w:rPr>
                <w:b/>
                <w:bCs/>
              </w:rPr>
              <w:t>smarować</w:t>
            </w:r>
            <w:r>
              <w:rPr/>
              <w:t>”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ania spoconej twarz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rep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łudzać,uzyski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[głównie używali Starożytni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otrzymywać,dostawać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zymiani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podstępem</w:t>
            </w:r>
            <w:r>
              <w:rPr/>
              <w:t>/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do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rept/aj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łudzenie,otrzyma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dor/if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cić się,wydzielać po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e</w:t>
            </w:r>
            <w:r>
              <w:rPr>
                <w:b/>
                <w:bCs/>
              </w:rPr>
              <w:t xml:space="preserve"> [podstęp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dor/if/i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rodek przeciwpot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re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ubretka,(sprytna)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fic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wystarcz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kojów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fix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fiks,przyrostek [gra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sidi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bsydiować,poma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fl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podpowiadać,szept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ać finansowo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wypuszczać powietrz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nsor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3.dmuchać,wi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stanc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ubstancja [różn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wufok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usić,zdusić,zdusi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naczenia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łumić [p.</w:t>
            </w:r>
            <w:r>
              <w:rPr>
                <w:b/>
                <w:bCs/>
              </w:rPr>
              <w:t>strangul/ar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stantiv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rzeczowni [gra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cuf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ierpieć [z powodu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stistuc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stawiać,zastępo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frag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fragan [re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ać (</w:t>
            </w:r>
            <w:r>
              <w:rPr>
                <w:b/>
                <w:bCs/>
              </w:rPr>
              <w:t>jdnego drugim</w:t>
            </w:r>
            <w:r>
              <w:rPr/>
              <w:t>):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fraj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1.wstawianie się [ </w:t>
            </w:r>
            <w:r>
              <w:rPr>
                <w:b/>
                <w:bCs/>
              </w:rPr>
              <w:t>za kimś/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{zastępować (</w:t>
            </w:r>
            <w:r>
              <w:rPr>
                <w:b/>
                <w:bCs/>
              </w:rPr>
              <w:t>spełniać</w:t>
            </w:r>
            <w:r>
              <w:rPr/>
              <w:t xml:space="preserve"> 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czymś</w:t>
            </w:r>
            <w:r>
              <w:rPr/>
              <w:t>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zyjąś funkcję</w:t>
            </w:r>
            <w:r>
              <w:rPr/>
              <w:t xml:space="preserve"> ) =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2.modlitwa do  świętych 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=   </w:t>
            </w:r>
            <w:r>
              <w:rPr>
                <w:b/>
                <w:bCs/>
              </w:rPr>
              <w:t>remples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różnych intencja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stsitu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bstytut,pełnomocnik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ges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sugerow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stępc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2.poddawać działani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/tas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odek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ugestsii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/te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trzymy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k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k [pitny robiony 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terfuj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bieg,wykrę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różnych owoców [p.</w:t>
            </w:r>
            <w:r>
              <w:rPr>
                <w:b/>
                <w:bCs/>
              </w:rPr>
              <w:t>saft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til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btel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komb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lec,ulegać,upad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/urb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przedmieście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leg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p.</w:t>
            </w:r>
            <w:r>
              <w:rPr>
                <w:b/>
                <w:bCs/>
              </w:rPr>
              <w:t>pre/urb/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-kontre-dic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ówić przeciwko samem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venci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bwencjonować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obie;samooskarżać się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magać finansow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dawać się samokrytyc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bver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kopywać,podry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k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ukier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zaufanie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kr/oz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ukrowy,cukrzan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7/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kumb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mora nocna [pod posta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erlativ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topień najwyższ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cią kobiety  zniewa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erstic/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bobon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mężczyżn do odbycia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przesąd =  </w:t>
            </w:r>
            <w:r>
              <w:rPr>
                <w:b/>
                <w:bCs/>
              </w:rPr>
              <w:t>pre-judik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 nią stosunku stosunk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pinum [gram,łacińsk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eksualnego(p. </w:t>
            </w:r>
            <w:r>
              <w:rPr>
                <w:b/>
                <w:bCs/>
              </w:rPr>
              <w:t>inkub/o</w:t>
            </w:r>
            <w:r>
              <w:rPr/>
              <w:t>)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le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zastępować kogoś w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kur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strząsać,potrząs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ełnieniu czyichś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iemia,grunt;podłog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obowiązków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/o-plan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łog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lemen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plemet,dodat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f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siarka </w:t>
            </w:r>
            <w:r>
              <w:rPr>
                <w:b/>
                <w:bCs/>
              </w:rPr>
              <w:t xml:space="preserve">S </w:t>
            </w:r>
            <w:r>
              <w:rPr/>
              <w:t>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lik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kornie błagać/prosi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tat/acid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was siarkowy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or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podtrzymywać.znosić </w:t>
            </w:r>
            <w:r>
              <w:rPr>
                <w:b/>
                <w:bCs/>
              </w:rPr>
              <w:t>[coś]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f/it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iarczyn [chem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wytrzymywać </w:t>
            </w:r>
            <w:r>
              <w:rPr>
                <w:b/>
                <w:bCs/>
              </w:rPr>
              <w:t>[coś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k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bruzda,rowek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oz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ypuszczać,zakład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marszczk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ponow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lta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łtan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ozitori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czopek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m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m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r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ędący na górze/na wierzchu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m/ig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um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pres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ściskać,przygniatać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m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wzywać,pozywać do 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uniemożliwiać egzystencj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adu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sur 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a [powierzchni (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łońc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(powierzchnię) =</w:t>
            </w:r>
            <w:r>
              <w:rPr>
                <w:b/>
                <w:bCs/>
              </w:rPr>
              <w:t xml:space="preserve"> ad sur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n-flor/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łonecznik [=</w:t>
            </w:r>
            <w:r>
              <w:rPr>
                <w:b/>
                <w:bCs/>
              </w:rPr>
              <w:t>heliant/o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łydkaa [med.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ornasol/o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d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głuchy [niemy = </w:t>
            </w:r>
            <w:r>
              <w:rPr>
                <w:b/>
                <w:bCs/>
              </w:rPr>
              <w:t>mut/a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nd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iedziel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d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łuchy {człowiek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ol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eszwa,spód but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d/mut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łuchoniemy [przym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up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d/mut/(ul)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głuchoniemy [człowiek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jeść kolację,wieczerz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d/eg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głuchy jak pień 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[</w:t>
            </w:r>
            <w:r>
              <w:rPr/>
              <w:t>p</w:t>
            </w:r>
            <w:r>
              <w:rPr>
                <w:b/>
                <w:bCs/>
              </w:rPr>
              <w:t>. dejun/ar,dine/ar</w:t>
            </w:r>
            <w:r>
              <w:rPr/>
              <w:t>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[ t.= </w:t>
            </w:r>
            <w:r>
              <w:rPr>
                <w:b/>
                <w:bCs/>
              </w:rPr>
              <w:t>stone surda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olacja;wieczerz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fac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wierzch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/o sant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statnia wieczerza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/kresk/aj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narośl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ad,ponad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kru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iszona kapust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yższ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men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męczać [się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/ese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zewyższać,gór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/nom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ydom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b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wspaniał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/nom/ach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rzezwisk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fetacion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formowanie się drugie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oga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rogat,namiast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go płodu nad płodem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plis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komża [re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ierwszym  upprzednio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priz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prawiać/ (z)robić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czętym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espodziankę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/flu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będny,zbyteczny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/sju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datkowy but;kalos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nadmierny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tut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surdut [p. </w:t>
            </w:r>
            <w:r>
              <w:rPr>
                <w:b/>
                <w:bCs/>
              </w:rPr>
              <w:t>redingot/o</w:t>
            </w:r>
            <w:r>
              <w:rPr/>
              <w:t>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perior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rzewyższający [wszyst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rvey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1.kontrolować [prze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kich i wszystko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baczenie na rzecz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S/18 -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wierzoną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sur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leścić,szemrać,cicho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.sprawować nadzó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eptać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pek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ejrzewać,posądz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t/ar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zyć [na maszynie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pend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wieszać,suspendow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t/mashi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maszyna do szyc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droczy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ta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tanna [rel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pens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zawieszaać [pełnieni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-ten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stawa,trzymanie się;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rzędu,funkcji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tężyzn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pensori/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paska brzuszna,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uveren/a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suverenny,wolny,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paska moszny [med.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niezależny,niepodległy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te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podtrzymywać,pomagać</w:t>
            </w:r>
          </w:p>
        </w:tc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swabr/o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 xml:space="preserve">mop [specjalna szczotk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[t.finansowo=</w:t>
            </w:r>
            <w:r>
              <w:rPr>
                <w:b/>
                <w:bCs/>
              </w:rPr>
              <w:t>subsidi/ar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do mycia (szorowania)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tracion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odejmować [mat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rPr/>
            </w:pPr>
            <w:r>
              <w:rPr/>
              <w:t>podłóg]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/>
              <w:t>sustrakt/a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sprzeniewierzać,defrau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dować[=</w:t>
            </w:r>
            <w:r>
              <w:rPr>
                <w:b/>
                <w:bCs/>
              </w:rPr>
              <w:t>fraud/ar</w:t>
            </w:r>
            <w:r>
              <w:rPr/>
              <w:t>];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ukraść [=</w:t>
            </w:r>
            <w:r>
              <w:rPr>
                <w:b/>
                <w:bCs/>
              </w:rPr>
              <w:t>furt/ar]</w:t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9:56:00Z</dcterms:created>
  <dc:creator>Jerzy Gralak</dc:creator>
  <dc:description/>
  <dc:language>en-US</dc:language>
  <cp:lastModifiedBy>Jerzy Gralak</cp:lastModifiedBy>
  <cp:lastPrinted>2001-06-20T23:08:00Z</cp:lastPrinted>
  <dcterms:modified xsi:type="dcterms:W3CDTF">2001-07-03T16:49:00Z</dcterms:modified>
  <cp:revision>216</cp:revision>
  <dc:subject/>
  <dc:title/>
</cp:coreProperties>
</file>