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1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976"/>
        <w:gridCol w:w="1701"/>
        <w:gridCol w:w="4111"/>
        <w:gridCol w:w="4961"/>
        <w:gridCol w:w="4961"/>
      </w:tblGrid>
      <w:tr>
        <w:trPr/>
        <w:tc>
          <w:tcPr>
            <w:tcW w:w="1702" w:type="dxa"/>
            <w:tcBorders/>
          </w:tcPr>
          <w:p>
            <w:pPr>
              <w:pStyle w:val="Normal"/>
              <w:ind w:left="639" w:hanging="0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T/1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 [=ita]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 [przyi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en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nak,jednakż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a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toń,taba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po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pon/zatyczka,podkładk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a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ąk [orn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tam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tam[instrument muzyczny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e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ela.tabli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ace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ecznica [bo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ernak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abernakulum [rel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bnik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ó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/ag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bować,wyprawiać [skórę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le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ka rozdzielcza [m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dem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dem,zespół dwuosobow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u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u,świętość,rzec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g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kołysać się [o statku - od dziob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tykal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do tyłu i z powrotem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u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deska drewnian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kołysać się (tańczyć) w rytm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.tablica [t.</w:t>
            </w:r>
            <w:r>
              <w:rPr>
                <w:b/>
                <w:color w:val="000000"/>
              </w:rPr>
              <w:t>szkolna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tanga;tańczyć tagno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półka [przedzielają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gen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gens [ma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w bibliotece, itp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i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ina [farba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ure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boret,stołek,stołecz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k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.czołg,tank [wojsk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c nie mówić,milcze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zbiornik wod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p.t.</w:t>
            </w:r>
            <w:r>
              <w:rPr>
                <w:b/>
                <w:color w:val="000000"/>
              </w:rPr>
              <w:t>silenca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t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ki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f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fta [tkanin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ta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tal [chem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imet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chometr,liczni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493" w:hanging="0"/>
              <w:rPr>
                <w:color w:val="000000"/>
              </w:rPr>
            </w:pPr>
            <w:r>
              <w:rPr>
                <w:color w:val="000000"/>
              </w:rPr>
              <w:t>gwintować,nagwintować,robić gwint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takt [muz]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/i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gwintownica [techn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takt [zachowani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e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et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ti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ty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ioka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iok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i;tamte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i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ir [zo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en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ent [różne znaczeni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is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wan,kobierzec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i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cinać,wyrzynać,szy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po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kać,opukiwać [med.i.techn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g miary/wzor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a,waga opakowani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i/o (*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al </w:t>
            </w:r>
            <w:r>
              <w:rPr>
                <w:b/>
                <w:color w:val="000000"/>
              </w:rPr>
              <w:t>Tl</w:t>
            </w:r>
            <w:r>
              <w:rPr>
                <w:color w:val="000000"/>
              </w:rPr>
              <w:t xml:space="preserve"> [che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arant</w:t>
            </w:r>
            <w:r>
              <w:rPr>
                <w:b/>
                <w:color w:val="000000"/>
              </w:rPr>
              <w:t>e</w:t>
            </w:r>
            <w:r>
              <w:rPr>
                <w:color w:val="000000"/>
              </w:rPr>
              <w:t>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antela [taniec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io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wi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arant</w:t>
            </w:r>
            <w:r>
              <w:rPr>
                <w:b/>
                <w:color w:val="000000"/>
              </w:rPr>
              <w:t>u</w:t>
            </w:r>
            <w:r>
              <w:rPr>
                <w:color w:val="000000"/>
              </w:rPr>
              <w:t>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antula [zo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isma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izm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d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ź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ard/es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ć zbyt późno,przyjść zbyt późno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o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ta [me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ard/ig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óźniać,spóźnia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p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t [zo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d/esk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óźniać się,opóźniać się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us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hyłość,nachylenie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digrad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sporczak [zo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yp [drogowy/kolejowy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if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yf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veg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łożysko dolin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i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żyk [orn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... kam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... ja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arok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ot [gra w karty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arind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ardynowiec,powikla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s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ęp [część nasadow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yjski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y]; [ana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aris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aryszek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t,ciasto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bu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ęben [t.techn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tan/(stof)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tan,materiał do wykładani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mburi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amburyn [muz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żni,skoczni itp.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T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/2 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ta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kamień nazębny [me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/i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[aparat telefoniczny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kamień kotłowy [tekn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i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iżan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graf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grafowa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as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danie [do wykonani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gram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gram [p.</w:t>
            </w:r>
            <w:r>
              <w:rPr>
                <w:b/>
                <w:color w:val="000000"/>
              </w:rPr>
              <w:t>depesh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t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ować,próbować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olog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ologia [nauka o celowości świata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ukać [przez macani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at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pati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u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uować,nanosić tatuaż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skop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skop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maturg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udotwór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skop/um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bad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>/</w:t>
            </w:r>
            <w:r>
              <w:rPr>
                <w:rFonts w:eastAsia="Courier New" w:cs="Courier New" w:ascii="Courier New" w:hAnsi="Courier New"/>
                <w:color w:val="000000"/>
              </w:rPr>
              <w:t>ś</w:t>
            </w:r>
            <w:r>
              <w:rPr>
                <w:color w:val="000000"/>
              </w:rPr>
              <w:t>ledzić ciała niebieskie z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maturg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dotwórcz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cą teleskopu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byk.tur [zo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u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elur </w:t>
            </w:r>
            <w:r>
              <w:rPr>
                <w:b/>
                <w:color w:val="000000"/>
              </w:rPr>
              <w:t>Te</w:t>
            </w:r>
            <w:r>
              <w:rPr>
                <w:color w:val="000000"/>
              </w:rPr>
              <w:t xml:space="preserve"> [chem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byk [Zn.Zod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a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utologi/o (*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utologia,[nauka o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a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at [muz.,gram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mierci/umieraniu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s [t.gram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ver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werna,zajazd,gospod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/op/e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sowo,od czasu do czasu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szynk,oberża.knajp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r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zykowny,ryzykując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x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sować [nakład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ować[się],miarkować[się]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atki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godzi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x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aksów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men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men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ximet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sometr[licznik taksi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xus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s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wać [o burzy,wichurze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y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s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za,nawałnica,wichur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ba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ątyni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/er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baciarn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empo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oń [med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/ie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ak herbat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ora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ść skroniowa [t.</w:t>
            </w:r>
            <w:r>
              <w:rPr>
                <w:b/>
                <w:color w:val="000000"/>
              </w:rPr>
              <w:t>temporala ost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/o-roz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a herbacia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oris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zekiwać/wyczekiwać na dogod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t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t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men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d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dzić,zanudzać,nuży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r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ować temperą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g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ijać,pokrywać,powle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ymać [szerokie znaczenie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ć,oblek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ac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pki,spoist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gu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chów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al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cęgi,szczypce,kleszcz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gumen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powłoka zarodka[med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ch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szcz [ich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osłona zalążka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d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io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ism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eizm [wiara w Bog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denc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ć tendencyjnym /stronniczym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is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is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di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cięgno [ana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zewo tekowe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d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der,węglarka parowozu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o-lig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ewno tekow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eb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mność,mrok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ni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i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ebr/oz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mny,mrocz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nik/is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echni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er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godny,delikatny,o miękkim sercu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nolog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o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iemiec,soliter [med,zo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is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is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pierzenie,parawan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o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p,wpust,trzpień techn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o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o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enor,śpiewak tenorowy [muz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T/3 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s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inać,naciągać,naprężać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tolog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eratologia (nauka o ułomno</w:t>
            </w:r>
            <w:r>
              <w:rPr>
                <w:rFonts w:eastAsia="Courier New" w:cs="Courier New" w:ascii="Courier New" w:hAnsi="Courier New"/>
                <w:color w:val="000000"/>
              </w:rPr>
              <w:t>ś</w:t>
            </w:r>
            <w:r>
              <w:rPr>
                <w:color w:val="000000"/>
              </w:rPr>
              <w:t>ciach);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pręż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y wyjątkow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so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tensor [w matematyce]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c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cj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mięsień napinając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cero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erceron[mieszaniec bia</w:t>
            </w:r>
            <w:r>
              <w:rPr>
                <w:rFonts w:eastAsia="Courier New" w:cs="Courier New" w:ascii="Courier New" w:hAnsi="Courier New"/>
                <w:color w:val="000000"/>
              </w:rPr>
              <w:t>ł</w:t>
            </w:r>
            <w:r>
              <w:rPr>
                <w:color w:val="000000"/>
              </w:rPr>
              <w:t>ego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t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usić,namawiać [</w:t>
            </w:r>
            <w:r>
              <w:rPr>
                <w:b/>
                <w:color w:val="000000"/>
              </w:rPr>
              <w:t>kogoś]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osobnika z metysem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 zł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ce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cet  [muz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t/(ad)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uszenie,namawiani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ciar/a[febro]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gorączka ]powtarzająca się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o z</w:t>
            </w:r>
            <w:r>
              <w:rPr>
                <w:rFonts w:eastAsia="Courier New" w:cs="Courier New" w:ascii="Courier New" w:hAnsi="Courier New"/>
                <w:color w:val="000000"/>
              </w:rPr>
              <w:t>ł</w:t>
            </w:r>
            <w:r>
              <w:rPr>
                <w:color w:val="000000"/>
              </w:rPr>
              <w:t>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 trzy dni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t/e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sici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ebin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drzewo,z którego uzyskuje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taku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zułek,macka </w:t>
            </w:r>
            <w:r>
              <w:rPr>
                <w:b/>
                <w:color w:val="000000"/>
              </w:rPr>
              <w:t>[zwierz</w:t>
            </w:r>
            <w:r>
              <w:rPr>
                <w:rFonts w:eastAsia="Times New Roman" w:cs="Times New Roman"/>
                <w:b/>
                <w:color w:val="000000"/>
              </w:rPr>
              <w:t>ą</w:t>
            </w:r>
            <w:r>
              <w:rPr>
                <w:b/>
                <w:color w:val="000000"/>
              </w:rPr>
              <w:t>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ę terpentynę [p.</w:t>
            </w:r>
            <w:r>
              <w:rPr>
                <w:b/>
                <w:color w:val="000000"/>
              </w:rPr>
              <w:t>terpentin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u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ki,delikatny,drobny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e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en,obszar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kroskopij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iak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trutka [lek przestarzały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doli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dolit [astr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i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za do podawania posiłków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eogon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gonia [nauka 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itor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ytorium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hodzeniu bogów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a,gorące źródło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kra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kra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i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in,okres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krat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kracja[rządy księży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in/a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inarz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logal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logicz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i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it [zo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/a vertui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noty  teologiczne 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elekt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elektrycznoś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wartości chrześcijańsk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dinamik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dynamik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log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lo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graf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rmograf,urządzenie  rejestrujące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em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oremat,twierdzeni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pło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iczne [log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kem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chemi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log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logia,nauka o ciepl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zof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zof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et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etr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pid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ni,lekko ciepł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etr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etria,mierzenie ciepł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plic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nżeria,cieplarn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skop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skop,wkaźnik ciepłot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iemia [p.</w:t>
            </w:r>
            <w:r>
              <w:rPr>
                <w:b/>
                <w:color w:val="000000"/>
              </w:rPr>
              <w:t>sulo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sta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sta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/karbo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iel ziem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terap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terapia,leczenie ciepłem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/pom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mniak,kartof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or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razić się,strwożyć się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/ocilo =       {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strąsy/trzęsieni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or/ig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nić strasznym,przerażać [</w:t>
            </w:r>
            <w:r>
              <w:rPr>
                <w:b/>
                <w:color w:val="000000"/>
              </w:rPr>
              <w:t>kogoś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= ter/trem/o   {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iemi [p.</w:t>
            </w:r>
            <w:r>
              <w:rPr>
                <w:b/>
                <w:color w:val="000000"/>
              </w:rPr>
              <w:t>sismo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penti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erpentyna [p.</w:t>
            </w:r>
            <w:r>
              <w:rPr>
                <w:b/>
                <w:color w:val="000000"/>
              </w:rPr>
              <w:t>terebinto</w:t>
            </w:r>
            <w:r>
              <w:rPr>
                <w:color w:val="000000"/>
              </w:rPr>
              <w:t>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ko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ko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adek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p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p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ace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rupiak [zo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r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riu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amen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apisyw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w testamencie,przeka-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peutik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peutycz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ywać  ostanią wolę testamentem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peuti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peuty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iku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ądro męskie [med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peu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peu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an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ć tężca,zarazić się tężcem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as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a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a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ężec [med.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T/4 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raedr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raedr,czterościan    [geo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 p.</w:t>
            </w:r>
            <w:r>
              <w:rPr>
                <w:b/>
                <w:color w:val="000000"/>
              </w:rPr>
              <w:t>skabi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rago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pinak nowozelandzki,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kl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mieć,dźwięczeć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zworon</w:t>
            </w:r>
            <w:r>
              <w:rPr>
                <w:rFonts w:eastAsia="Courier New" w:cs="Courier New" w:ascii="Courier New" w:hAnsi="Courier New"/>
                <w:color w:val="000000"/>
              </w:rPr>
              <w:t>ó</w:t>
            </w:r>
            <w:r>
              <w:rPr>
                <w:color w:val="000000"/>
              </w:rPr>
              <w:t>g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zwonić,wydawać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rar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trarc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źwięki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 etras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uszec [(rodzina)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bować [tkaniny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p.,</w:t>
            </w:r>
            <w:r>
              <w:rPr>
                <w:b/>
                <w:color w:val="000000"/>
              </w:rPr>
              <w:t>urogalo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ędzę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x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ip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typ [wzór,model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x/er/(ist)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ac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gatunek,rodzaj],   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x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ks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czcionka drukarsk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z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ograf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ać literami/czcionką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 [=iti]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 [zai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pu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ułka [insek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a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a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r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ągnąć,pociąga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bi/o  [med]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szczel,kość goleniow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rad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ada,deklamacja teatralna;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f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fus,dur brzuszny [pa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tacja roli ubocznej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fo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jfun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rali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ść/atakować tyralierą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g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grys [zo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ral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alier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k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ć tiki [nerwow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ra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an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iktak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kać [ zegarz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roid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czycow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l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ż [d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roid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czyca,gruczoł tarczycy [med.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l revid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widzenia,do ponown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rs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s [laska Dionizosa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zobaczenia [się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su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anka [bi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ld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ylda </w:t>
            </w:r>
            <w:r>
              <w:rPr>
                <w:b/>
                <w:color w:val="000000"/>
              </w:rPr>
              <w:t>~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a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tan [mit/chem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l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lipa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il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łaskotać,</w:t>
            </w:r>
            <w:r>
              <w:rPr>
                <w:rFonts w:eastAsia="Times New Roman" w:cs="Times New Roman"/>
                <w:color w:val="000000"/>
              </w:rPr>
              <w:t>ł</w:t>
            </w:r>
            <w:r>
              <w:rPr>
                <w:color w:val="000000"/>
              </w:rPr>
              <w:t>echta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ć się,lękać się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r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miareczkować,poddawać próbie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awiać się[ p.</w:t>
            </w:r>
            <w:r>
              <w:rPr>
                <w:b/>
                <w:color w:val="000000"/>
              </w:rPr>
              <w:t>pavorar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stalać zawartość w roztworz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ba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tły [muz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poddawać  próbie zawartości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ia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ymianek,macierzank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kruszcu  [złota,srebra,itd.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id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jaźliwy,lękliwy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itr/u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zawartość kruszcu szlachetnego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śmiał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w monecie,złocie,itp.]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o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sze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róba [złota,itp.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pa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werble [muz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u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tuł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błona bębenkow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tul/iz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tułowa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ucha [me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za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apar z ziół [p.</w:t>
            </w:r>
            <w:r>
              <w:rPr>
                <w:b/>
                <w:color w:val="000000"/>
              </w:rPr>
              <w:t>dekokto</w:t>
            </w:r>
            <w:r>
              <w:rPr>
                <w:color w:val="000000"/>
              </w:rPr>
              <w:t>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us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sica [me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 [</w:t>
            </w:r>
            <w:r>
              <w:rPr>
                <w:b/>
                <w:color w:val="000000"/>
              </w:rPr>
              <w:t>=it o]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brzyk,kad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al/o *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cznik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d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bka,krzesiw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f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f,martwica [min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l [en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g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ga [różne znaczenia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świerzb [choroba w</w:t>
            </w:r>
            <w:r>
              <w:rPr>
                <w:rFonts w:eastAsia="Courier New" w:cs="Courier New" w:ascii="Courier New" w:hAnsi="Courier New"/>
                <w:color w:val="000000"/>
              </w:rPr>
              <w:t>ł</w:t>
            </w:r>
            <w:r>
              <w:rPr>
                <w:color w:val="000000"/>
              </w:rPr>
              <w:t>os</w:t>
            </w:r>
            <w:r>
              <w:rPr>
                <w:rFonts w:eastAsia="Courier New" w:cs="Courier New" w:ascii="Courier New" w:hAnsi="Courier New"/>
                <w:color w:val="000000"/>
              </w:rPr>
              <w:t>ó</w:t>
            </w:r>
            <w:r>
              <w:rPr>
                <w:color w:val="000000"/>
              </w:rPr>
              <w:t>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k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pecjalny rodzaj kapelusza  z 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kołtun</w:t>
            </w:r>
            <w:r>
              <w:rPr>
                <w:color w:val="000000"/>
              </w:rPr>
              <w:t>],[pat];[p.</w:t>
            </w:r>
            <w:r>
              <w:rPr>
                <w:b/>
                <w:color w:val="000000"/>
              </w:rPr>
              <w:t>skabi/o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stążkami  [aksamit/jedwab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T/5 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ch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eado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eador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d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andeka używana do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en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tok,strumień [różne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krywania dyliżansów,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czenia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tatk</w:t>
            </w:r>
            <w:r>
              <w:rPr>
                <w:rFonts w:eastAsia="Courier New" w:cs="Courier New" w:ascii="Courier New" w:hAnsi="Courier New"/>
                <w:color w:val="000000"/>
              </w:rPr>
              <w:t>ó</w:t>
            </w:r>
            <w:r>
              <w:rPr>
                <w:color w:val="000000"/>
              </w:rPr>
              <w:t>w.itp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f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f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er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erować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or </w:t>
            </w:r>
            <w:r>
              <w:rPr>
                <w:b/>
                <w:color w:val="000000"/>
              </w:rPr>
              <w:t>Th</w:t>
            </w:r>
            <w:r>
              <w:rPr>
                <w:color w:val="000000"/>
              </w:rPr>
              <w:t xml:space="preserve"> [chem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 [książki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orid/a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dzo gorący [klima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a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idor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i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żyk [orn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b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ó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men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czyć,torturowa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b/ey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mentarz [p.</w:t>
            </w:r>
            <w:r>
              <w:rPr>
                <w:b/>
                <w:color w:val="000000"/>
              </w:rPr>
              <w:t>nekropolo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n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czyć,obrabiać [z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ba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ba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ocą obrabiarki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bo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bola [rodzaj loterii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n/i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abiark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.brzmienie,dżwięk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ped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ped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cie</w:t>
            </w:r>
            <w:r>
              <w:rPr>
                <w:rFonts w:eastAsia="Courier New" w:cs="Courier New" w:ascii="Courier New" w:hAnsi="Courier New"/>
                <w:color w:val="000000"/>
              </w:rPr>
              <w:t>ń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por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wodować odręt-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/iz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onizować,modulować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nie,spowolnić ruch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d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iąć,krajać[nożyczkami];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p.</w:t>
            </w:r>
            <w:r>
              <w:rPr>
                <w:b/>
                <w:color w:val="000000"/>
              </w:rPr>
              <w:t>stupor/ar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trzyc [w</w:t>
            </w:r>
            <w:r>
              <w:rPr>
                <w:rFonts w:eastAsia="Courier New" w:cs="Courier New" w:ascii="Courier New" w:hAnsi="Courier New"/>
                <w:color w:val="000000"/>
              </w:rPr>
              <w:t>ł</w:t>
            </w:r>
            <w:r>
              <w:rPr>
                <w:color w:val="000000"/>
              </w:rPr>
              <w:t>osy,traw</w:t>
            </w:r>
            <w:r>
              <w:rPr>
                <w:rFonts w:eastAsia="Courier New" w:cs="Courier New" w:ascii="Courier New" w:hAnsi="Courier New"/>
                <w:color w:val="000000"/>
              </w:rPr>
              <w:t>ę</w:t>
            </w:r>
            <w:r>
              <w:rPr>
                <w:color w:val="000000"/>
              </w:rPr>
              <w:t xml:space="preserve">]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s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s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d/i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czk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zte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dr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mie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tug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ółw [zo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ik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icz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s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znosić toas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si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gdałek,migdał [med]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s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as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p.</w:t>
            </w:r>
            <w:r>
              <w:rPr>
                <w:b/>
                <w:color w:val="000000"/>
              </w:rPr>
              <w:t>mandelo</w:t>
            </w:r>
            <w:r>
              <w:rPr>
                <w:color w:val="000000"/>
              </w:rPr>
              <w:t>=migdał (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ły,całkowit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sil/i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lenie migdałów [pa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xik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ksycz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su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su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xikolig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ksykologi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s (kosz),</w:t>
            </w:r>
            <w:r>
              <w:rPr>
                <w:b/>
                <w:color w:val="000000"/>
              </w:rPr>
              <w:t>bociani</w:t>
            </w:r>
            <w:r>
              <w:rPr>
                <w:color w:val="000000"/>
              </w:rPr>
              <w:t>e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xi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ksyn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niazdo na statk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z,poprzez,na wskroś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[do obserwacji l</w:t>
            </w:r>
            <w:r>
              <w:rPr>
                <w:rFonts w:eastAsia="Courier New" w:cs="Courier New" w:ascii="Courier New" w:hAnsi="Courier New"/>
                <w:color w:val="000000"/>
              </w:rPr>
              <w:t>ą</w:t>
            </w:r>
            <w:r>
              <w:rPr>
                <w:color w:val="000000"/>
              </w:rPr>
              <w:t>du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wylo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az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az [min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b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k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ograf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ograf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c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ad,trop,poszlak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olog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olo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cio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cja[elektr,pociagów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torus,armila [geo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dicion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azywać tradycję/fakty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profil półokrągły w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wyczaje,itd.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odstawie kolum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duk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łumaczyć,robić tłumaczeni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a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tka piersiowa  [me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b/>
                <w:color w:val="000000"/>
              </w:rPr>
              <w:t>de=</w:t>
            </w:r>
            <w:r>
              <w:rPr>
                <w:color w:val="000000"/>
              </w:rPr>
              <w:t>z;</w:t>
            </w:r>
            <w:r>
              <w:rPr>
                <w:b/>
                <w:color w:val="000000"/>
              </w:rPr>
              <w:t>ad/(en)=</w:t>
            </w:r>
            <w:r>
              <w:rPr>
                <w:color w:val="000000"/>
              </w:rPr>
              <w:t>na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ch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giew,żnic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duk/u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łumaczeni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d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ęcać,wykręcać,wyżym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fik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ch ulicz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ord/i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kręcarka;wyżymaczk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gikan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gant [bo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r</w:t>
            </w:r>
            <w:r>
              <w:rPr>
                <w:rFonts w:eastAsia="Courier New" w:cs="Courier New" w:ascii="Courier New" w:hAnsi="Courier New"/>
                <w:color w:val="000000"/>
              </w:rPr>
              <w:t>ę</w:t>
            </w:r>
            <w:r>
              <w:rPr>
                <w:color w:val="000000"/>
              </w:rPr>
              <w:t>czn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ged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gedi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do-mashi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rówka[ w pralce 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gedi/if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isać tragedi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yczn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owodować tragedię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T/6 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ragikomed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gikomed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i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wozić,wysyłać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hiz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radzać,nie dotrzymy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zytem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ć tajemnicy/wiar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itiv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chodni [gram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hiz/e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raj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isto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zystor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i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,cecha charaktery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lac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nosić się[z miejsca na miej-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yczna,właściw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],przeprowadzać się;przesu-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jektor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jektor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ać się,przekładać [</w:t>
            </w:r>
            <w:r>
              <w:rPr>
                <w:b/>
                <w:color w:val="000000"/>
              </w:rPr>
              <w:t>coś</w:t>
            </w:r>
            <w:r>
              <w:rPr>
                <w:color w:val="000000"/>
              </w:rPr>
              <w:t>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wać na dzikie zwie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/loj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prowadzać [się],zmieniać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z</w:t>
            </w:r>
            <w:r>
              <w:rPr>
                <w:rFonts w:eastAsia="Courier New" w:cs="Courier New" w:ascii="Courier New" w:hAnsi="Courier New"/>
                <w:color w:val="000000"/>
              </w:rPr>
              <w:t>ę</w:t>
            </w:r>
            <w:r>
              <w:rPr>
                <w:color w:val="000000"/>
              </w:rPr>
              <w:t>ta osaczaj</w:t>
            </w:r>
            <w:r>
              <w:rPr>
                <w:rFonts w:eastAsia="Courier New" w:cs="Courier New" w:ascii="Courier New" w:hAnsi="Courier New"/>
                <w:color w:val="000000"/>
              </w:rPr>
              <w:t>ąć</w:t>
            </w:r>
            <w:r>
              <w:rPr>
                <w:color w:val="000000"/>
              </w:rPr>
              <w:t xml:space="preserve"> je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szkani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/(ur)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wanie z nagonk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lucid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zroczyst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e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chawica [med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igr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igrować [do innego miejsca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e/i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lenie tchawic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is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.transmitowa</w:t>
            </w:r>
            <w:r>
              <w:rPr>
                <w:rFonts w:eastAsia="Times New Roman" w:cs="Times New Roman"/>
                <w:color w:val="000000"/>
              </w:rPr>
              <w:t>ć</w:t>
            </w:r>
            <w:r>
              <w:rPr>
                <w:color w:val="000000"/>
              </w:rPr>
              <w:t xml:space="preserve">,przekazywać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eotom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unięcie tchawicy [med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[za pomocą fal  radiowych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t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ktować,postępować,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przekazywać genetycznie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chodzi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si</w:t>
            </w:r>
            <w:r>
              <w:rPr>
                <w:rFonts w:eastAsia="Courier New" w:cs="Courier New" w:ascii="Courier New" w:hAnsi="Courier New"/>
                <w:color w:val="000000"/>
              </w:rPr>
              <w:t>ę</w:t>
            </w:r>
            <w:r>
              <w:rPr>
                <w:color w:val="000000"/>
              </w:rPr>
              <w:t xml:space="preserve"> [ z</w:t>
            </w:r>
            <w:r>
              <w:rPr>
                <w:b/>
                <w:color w:val="000000"/>
              </w:rPr>
              <w:t xml:space="preserve"> czym</w:t>
            </w:r>
            <w:r>
              <w:rPr>
                <w:rFonts w:eastAsia="Courier New" w:cs="Courier New" w:ascii="Courier New" w:hAnsi="Courier New"/>
                <w:b/>
                <w:color w:val="000000"/>
              </w:rPr>
              <w:t>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u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ształcać [pierwiastki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ub </w:t>
            </w:r>
            <w:r>
              <w:rPr>
                <w:b/>
                <w:color w:val="000000"/>
              </w:rPr>
              <w:t>kim</w:t>
            </w:r>
            <w:r>
              <w:rPr>
                <w:rFonts w:eastAsia="Courier New" w:cs="Courier New" w:ascii="Courier New" w:hAnsi="Courier New"/>
                <w:b/>
                <w:color w:val="000000"/>
              </w:rPr>
              <w:t>ś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/ocean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oceanicz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ta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tat,umowa,ukł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par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świecać,prześwitywa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to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ktor,ciągni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ransparen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transparent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m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mwa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rzeświecający obraz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mpl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ąpać ciężko;dept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pir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parowywać [przez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rampoli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mpoli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órę];[nigdy:</w:t>
            </w:r>
            <w:r>
              <w:rPr>
                <w:b/>
                <w:color w:val="000000"/>
              </w:rPr>
              <w:t>sudorifar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ągnąć,wl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por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portować,przewozi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c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być w transie,(</w:t>
            </w:r>
            <w:r>
              <w:rPr>
                <w:b/>
                <w:color w:val="000000"/>
              </w:rPr>
              <w:t>być na haju</w:t>
            </w:r>
            <w:r>
              <w:rPr>
                <w:color w:val="00000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nsportar </w:t>
            </w:r>
            <w:r>
              <w:rPr>
                <w:b/>
                <w:color w:val="000000"/>
              </w:rPr>
              <w:t>su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dawać się [do domu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cendant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cendentny,niezwykły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/poz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łożyć/położyć w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doścignio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ne miejsce;przesadzać [w inn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ch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ić,ciąć [noże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iejsce];transponować [muz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ch/i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ó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/skrib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pisywa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che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op,przekop,rów [t.wojsk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ubstanci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ształcać,przeobrażać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quil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okojny,łagodny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mieniać [rel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p.</w:t>
            </w:r>
            <w:r>
              <w:rPr>
                <w:b/>
                <w:color w:val="000000"/>
              </w:rPr>
              <w:t>quieta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vers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rzecz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,poza [z tamtej strony],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/viv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zeżyć [</w:t>
            </w:r>
            <w:r>
              <w:rPr>
                <w:b/>
                <w:color w:val="000000"/>
              </w:rPr>
              <w:t>kogo</w:t>
            </w:r>
            <w:r>
              <w:rPr>
                <w:rFonts w:eastAsia="Courier New" w:cs="Courier New" w:ascii="Courier New" w:hAnsi="Courier New"/>
                <w:b/>
                <w:color w:val="000000"/>
              </w:rPr>
              <w:t>ś</w:t>
            </w:r>
            <w:r>
              <w:rPr>
                <w:color w:val="000000"/>
              </w:rPr>
              <w:t>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 tamtej stronie,na dru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p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p,zapadnia [teatr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g</w:t>
            </w:r>
            <w:r>
              <w:rPr>
                <w:rFonts w:eastAsia="Courier New" w:cs="Courier New" w:ascii="Courier New" w:hAnsi="Courier New"/>
                <w:color w:val="000000"/>
              </w:rPr>
              <w:t>ą</w:t>
            </w:r>
            <w:r>
              <w:rPr>
                <w:color w:val="000000"/>
              </w:rPr>
              <w:t xml:space="preserve"> stron</w:t>
            </w:r>
            <w:r>
              <w:rPr>
                <w:rFonts w:eastAsia="Courier New" w:cs="Courier New" w:ascii="Courier New" w:hAnsi="Courier New"/>
                <w:color w:val="000000"/>
              </w:rPr>
              <w:t>ę</w:t>
            </w:r>
            <w:r>
              <w:rPr>
                <w:color w:val="000000"/>
              </w:rPr>
              <w:t xml:space="preserve"> [Atlantyku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pez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pez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/bord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ładowywać[ na drugi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s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ować,szkicowa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er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erować,przenosi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sować,ciągnąć weksel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igur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mieniać figurę/twar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stawiać tratę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ować,przeista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a,weksel ciągnio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ć,zmieniać form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/an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ant,wystawiający weksel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ato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ormato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/a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atat, [na którego wystawiono weksel]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T/7 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uma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az [me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/o psikal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az psychiczny [me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fol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iczyna [bo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esti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bierać si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ftong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yzgłoska  [gram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/viv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żyć,przecierpieć,doży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onometr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rygonometri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ać;przeżywać [</w:t>
            </w:r>
            <w:r>
              <w:rPr>
                <w:b/>
                <w:color w:val="000000"/>
              </w:rPr>
              <w:t>coś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ki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china,włosień [med.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dz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kinos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chinoza,włośnica [med.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f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fl,żołądź [w kartach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-kor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rójr</w:t>
            </w:r>
            <w:r>
              <w:rPr>
                <w:rFonts w:eastAsia="Courier New" w:cs="Courier New" w:ascii="Courier New" w:hAnsi="Courier New"/>
                <w:color w:val="000000"/>
              </w:rPr>
              <w:t>ó</w:t>
            </w:r>
            <w:r>
              <w:rPr>
                <w:color w:val="000000"/>
              </w:rPr>
              <w:t>g,specjalny kapelusz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ina; tor  kolejow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ko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na drutach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lich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relich [ubranie robocz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kot/i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t [do robót na drutach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li s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a drucia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l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lować,śpiewać trele [muz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m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żeć,trząść się,dygot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lio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lion (1000000/3)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ma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k graficzny nad liter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lobi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lobit,trójpłatowiec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mo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molo [muz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zwierzęta wymarłe [paleon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mp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czyć,namoczyć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log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logi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amoczy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[w wodzi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-mas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ójmasztowiec [statek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mu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ika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mest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mestr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iąg,kolej[=</w:t>
            </w:r>
            <w:r>
              <w:rPr>
                <w:b/>
                <w:color w:val="000000"/>
              </w:rPr>
              <w:t>fervoy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nom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rójmian [ma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pa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pan [wiertło d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p/i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ki,flaczki [kul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panacji czaszki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plika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plika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pid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łysać,trząść [jak n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ptik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ptyk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statku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rem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rem [statek z trzema rzędami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s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ska [z włosów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oseł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say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iercać,przeboro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sm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ękościsk [pa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w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st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ut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s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la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to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ton [zo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zo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rb [różne znaczeni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tur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oszkować [przez ścierani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zor/ey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rbni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b ściskanie]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umf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umfowa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ri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o;trój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umvi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łonek triumwiratu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/angu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ójkąt [geo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umvir/a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umwirat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o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u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vial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wial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u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mię,szcze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yt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u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una [dla mówców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ytni,nadmierny,przesadn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una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bunał,są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/e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ytnio,nadmiernie,przesadni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ut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cić danimę/harac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fe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feum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bu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na,haracz[p.</w:t>
            </w:r>
            <w:r>
              <w:rPr>
                <w:b/>
                <w:color w:val="000000"/>
              </w:rPr>
              <w:t>extorsur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glodi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glodyta,jaskinowiec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eps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yceps [potrójny muskuł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le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łąk [w tramwaju,lokomotywi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cik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wer trójkołow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ycznej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den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ójząb Neptu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ąba [powietrza,wody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T/8 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bo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zon [muz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.w</w:t>
            </w:r>
            <w:r>
              <w:rPr>
                <w:rFonts w:eastAsia="Courier New" w:cs="Courier New" w:ascii="Courier New" w:hAnsi="Courier New"/>
                <w:color w:val="000000"/>
              </w:rPr>
              <w:t>ąż</w:t>
            </w:r>
            <w:r>
              <w:rPr>
                <w:color w:val="000000"/>
              </w:rPr>
              <w:t xml:space="preserve"> (gumowy),szlauch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mp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zukiwać,zwodzić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e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bulwa [bot]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yprowadz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w pol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.s</w:t>
            </w:r>
            <w:r>
              <w:rPr>
                <w:rFonts w:eastAsia="Courier New" w:cs="Courier New" w:ascii="Courier New" w:hAnsi="Courier New"/>
                <w:color w:val="000000"/>
              </w:rPr>
              <w:t>ę</w:t>
            </w:r>
            <w:r>
              <w:rPr>
                <w:color w:val="000000"/>
              </w:rPr>
              <w:t>k [w drzewie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p.</w:t>
            </w:r>
            <w:r>
              <w:rPr>
                <w:b/>
                <w:color w:val="000000"/>
              </w:rPr>
              <w:t>subreptar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erkulos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uberkuloza,gru</w:t>
            </w:r>
            <w:r>
              <w:rPr>
                <w:rFonts w:eastAsia="Courier New" w:cs="Courier New" w:ascii="Courier New" w:hAnsi="Courier New"/>
                <w:color w:val="000000"/>
              </w:rPr>
              <w:t>ź</w:t>
            </w:r>
            <w:r>
              <w:rPr>
                <w:color w:val="000000"/>
              </w:rPr>
              <w:t>lica [pa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n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erku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z,guzek [med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n/iz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prowadzać na tron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ert/a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nooki,mający jedno oko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sadz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na tro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f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ub,kosmyk,kok,pióropusz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p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figura retorycz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=</w:t>
            </w:r>
            <w:r>
              <w:rPr>
                <w:b/>
                <w:color w:val="000000"/>
              </w:rPr>
              <w:t xml:space="preserve">plumfasko; </w:t>
            </w:r>
            <w:r>
              <w:rPr>
                <w:color w:val="000000"/>
              </w:rPr>
              <w:t xml:space="preserve">p. </w:t>
            </w:r>
            <w:r>
              <w:rPr>
                <w:b/>
                <w:color w:val="000000"/>
              </w:rPr>
              <w:t>penacho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pi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pi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k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ałek tkaniny,ścierka,gałgan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pism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piz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ka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kan [orn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t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c kłusem/trucht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ul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tua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tuar,chodni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lip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lipan [bo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ov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jdować,znaleź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mo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guz nowotworowy,[med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a,dziur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t.rak = </w:t>
            </w:r>
            <w:r>
              <w:rPr>
                <w:b/>
                <w:color w:val="000000"/>
              </w:rPr>
              <w:t>kancero</w:t>
            </w:r>
            <w:r>
              <w:rPr>
                <w:color w:val="000000"/>
              </w:rPr>
              <w:t>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/ig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dziurki,perforo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mu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han,kopiec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=</w:t>
            </w:r>
            <w:r>
              <w:rPr>
                <w:b/>
                <w:color w:val="000000"/>
              </w:rPr>
              <w:t>perforar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mult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/wzniecać wrzawę,/zgiełk;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badu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badu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odować harmider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bl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iepokoić,wzniecać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ona (1000 kg)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iepok</w:t>
            </w:r>
            <w:r>
              <w:rPr>
                <w:rFonts w:eastAsia="Courier New" w:cs="Courier New" w:ascii="Courier New" w:hAnsi="Courier New"/>
                <w:color w:val="000000"/>
              </w:rPr>
              <w:t>ó</w:t>
            </w:r>
            <w:r>
              <w:rPr>
                <w:color w:val="000000"/>
              </w:rPr>
              <w:t>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(o)/quan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naż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f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fl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d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dr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ism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iz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e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el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uck,przyczepa do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ik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tunika,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wozu  pojazdów  i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kolczuga,koszulka [druciana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innych towar</w:t>
            </w:r>
            <w:r>
              <w:rPr>
                <w:rFonts w:eastAsia="Courier New" w:cs="Courier New" w:ascii="Courier New" w:hAnsi="Courier New"/>
                <w:color w:val="000000"/>
              </w:rPr>
              <w:t>ó</w:t>
            </w:r>
            <w:r>
              <w:rPr>
                <w:color w:val="000000"/>
              </w:rPr>
              <w:t>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osłona,płaszcz [med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l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zpachla,kielnia murars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pi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ąk [zabawka dla dzieci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mp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umf,atut w kart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azd [po terenie],zwiedzanie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mpe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ąb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/ism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ystyk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n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łów;kadłub,pień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/is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yst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p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pa,zespół[teatr],oddzia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b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pa,masa,tłum,ciżb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wojsk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ba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ban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s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st [handl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bi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urbina 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trąg  [ich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bot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bot [ich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 [intymnmi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d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zd [orn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ó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m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ża [t.w szachach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/i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woi [l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acać [się],kręcić [się],odwra-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alet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toalet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ć [się],zwracać [się] w inną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alet/tuk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ęcznik [=</w:t>
            </w:r>
            <w:r>
              <w:rPr>
                <w:b/>
                <w:color w:val="000000"/>
              </w:rPr>
              <w:t>toalo</w:t>
            </w:r>
            <w:r>
              <w:rPr>
                <w:color w:val="000000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onę,przekręcać [się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alet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aleta [różne znaczeni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o/kontil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nik obrotowy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b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rura,tub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o-orgen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arynka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T/9 -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s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łać,kaszleć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ir/ar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br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udzia</w:t>
            </w:r>
            <w:r>
              <w:rPr>
                <w:rFonts w:eastAsia="Courier New" w:cs="Courier New" w:ascii="Courier New" w:hAnsi="Courier New"/>
                <w:color w:val="000000"/>
              </w:rPr>
              <w:t>ł</w:t>
            </w:r>
            <w:r>
              <w:rPr>
                <w:color w:val="000000"/>
              </w:rPr>
              <w:t xml:space="preserve"> w turniej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sh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sz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>,dotyk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[czego</w:t>
            </w:r>
            <w:r>
              <w:rPr>
                <w:rFonts w:eastAsia="Courier New" w:cs="Courier New" w:ascii="Courier New" w:hAnsi="Courier New"/>
                <w:b/>
                <w:color w:val="000000"/>
              </w:rPr>
              <w:t>ś</w:t>
            </w:r>
            <w:r>
              <w:rPr>
                <w:b/>
                <w:color w:val="000000"/>
              </w:rPr>
              <w:t>/kogo</w:t>
            </w:r>
            <w:r>
              <w:rPr>
                <w:rFonts w:eastAsia="Courier New" w:cs="Courier New" w:ascii="Courier New" w:hAnsi="Courier New"/>
                <w:b/>
                <w:color w:val="000000"/>
              </w:rPr>
              <w:t>ś</w:t>
            </w:r>
            <w:r>
              <w:rPr>
                <w:b/>
                <w:color w:val="000000"/>
              </w:rPr>
              <w:t>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i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urniej [r</w:t>
            </w:r>
            <w:r>
              <w:rPr>
                <w:rFonts w:eastAsia="Courier New" w:cs="Courier New" w:ascii="Courier New" w:hAnsi="Courier New"/>
                <w:color w:val="000000"/>
              </w:rPr>
              <w:t>óż</w:t>
            </w:r>
            <w:r>
              <w:rPr>
                <w:color w:val="000000"/>
              </w:rPr>
              <w:t>ne znaczeni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silaj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biał [bo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p/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ydki,nieład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tel/a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ziałać jako kurator/opiekun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tur/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kawka [orn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y/o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ja [bot]</w:t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09:45:00Z</dcterms:created>
  <dc:creator>Małgorzata i Marcin Pyrzakowscy</dc:creator>
  <dc:description/>
  <dc:language>en-US</dc:language>
  <cp:lastModifiedBy>Jerzy Gralak</cp:lastModifiedBy>
  <cp:lastPrinted>2001-09-21T19:51:00Z</cp:lastPrinted>
  <dcterms:modified xsi:type="dcterms:W3CDTF">2001-09-21T17:59:00Z</dcterms:modified>
  <cp:revision>297</cp:revision>
  <dc:subject/>
  <dc:title/>
</cp:coreProperties>
</file>