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2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"/>
        <w:gridCol w:w="3385"/>
        <w:gridCol w:w="1"/>
        <w:gridCol w:w="118"/>
        <w:gridCol w:w="1599"/>
        <w:gridCol w:w="149"/>
        <w:gridCol w:w="3110"/>
        <w:gridCol w:w="1429"/>
        <w:gridCol w:w="2627"/>
      </w:tblGrid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bCs/>
              </w:rPr>
              <w:t>O/1 -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 [=od]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ub,albo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astopować,zabić [dziurę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azis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aza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btuz/a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ępy,stłumiony,przygaszony;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bcen/a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bsceniczny,nieprzyzwoity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ozwarty [kąt (geom)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prośny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bus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cisk [artyleryjski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bedi/ar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łuchać,być posłusznym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cean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cean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belisk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belisk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celot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celot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bez/a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tyły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ci/ar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ie pracować [nie lubić pracy];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 xml:space="preserve">objecion/ar 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ponować,sprzeciwiać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umelować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ysuwać obiekcje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cid/ar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abijać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bjekt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biekt,przedmiot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cident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achód [strona świata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bjekt/al./a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biektywny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cil/ar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scylować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bjektal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biektyw [fot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cil/il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scylator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blat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pecjalny lak użwany do lako-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cipit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tylica,tył głowy [med.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ania kopert/ paczek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cipit/al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ść potyliczna [t.</w:t>
            </w:r>
            <w:r>
              <w:rPr>
                <w:b/>
                <w:bCs/>
              </w:rPr>
              <w:t xml:space="preserve">ocipitala 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ble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płatek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osto</w:t>
            </w:r>
            <w:r>
              <w:rPr/>
              <w:t>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blig/ar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bligować,zmuszać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cit/ar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iewać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bligacion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bligacja,oblig,skrypt dłużny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d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da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bliqu/a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ukośny,skośny,pochyły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dalisk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daliska,biała niewolnica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blivi/ar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apominać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di/ar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ienawidzić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blong/a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dłużny,wydłużony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dise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dyseja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bol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bol [moneta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dor/ar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achnieć,wonieć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bsed/ar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ieć natrętne myśli,umys</w:t>
            </w:r>
            <w:r>
              <w:rPr>
                <w:rFonts w:eastAsia="Courier New CE" w:cs="Courier New CE" w:ascii="Courier New CE" w:hAnsi="Courier New CE"/>
              </w:rPr>
              <w:t>³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fens/ar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brazić[</w:t>
            </w:r>
            <w:r>
              <w:rPr>
                <w:b/>
                <w:bCs/>
              </w:rPr>
              <w:t>kogoś],</w:t>
            </w:r>
            <w:r>
              <w:rPr/>
              <w:t>ubliżać[</w:t>
            </w:r>
            <w:r>
              <w:rPr>
                <w:b/>
                <w:bCs/>
              </w:rPr>
              <w:t>komuś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rzepe</w:t>
            </w:r>
            <w:r>
              <w:rPr>
                <w:rFonts w:eastAsia="Courier New CE" w:cs="Courier New CE" w:ascii="Courier New CE" w:hAnsi="Courier New CE"/>
              </w:rPr>
              <w:t>³</w:t>
            </w:r>
            <w:r>
              <w:rPr/>
              <w:t>niony my</w:t>
            </w:r>
            <w:r>
              <w:rPr>
                <w:rFonts w:eastAsia="Courier New CE" w:cs="Courier New CE" w:ascii="Courier New CE" w:hAnsi="Courier New CE"/>
              </w:rPr>
              <w:t>œ</w:t>
            </w:r>
            <w:r>
              <w:rPr/>
              <w:t>lami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fertori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fertorium,ofiarowanie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bserv/ar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bserwować,przyglądać się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</w:rPr>
              <w:t>część mszy (rel)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bservatori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bserwatorium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fic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urząd [funkcja administracyjna,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bsidian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bsydian [min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aństwowa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bskur/a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iemny,niejasny,nie oświetlony,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fic/ey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urząd [jako miejsce,gdzie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zbawiony światła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urzędują urzędnicy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bskur/ant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bskurant,ciemniak,zacofaniec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fic/ist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urzędnik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bskurant/ism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bskurantyzm,ciemnota,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fic/al/a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ficjalny.urzędowy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acofanie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fici/ar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dprawiać/celebrować mszę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bsolet/a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już nie używany,archaiczny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ficir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ficer [ szarża w wojsku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[=</w:t>
            </w:r>
            <w:r>
              <w:rPr>
                <w:b/>
                <w:bCs/>
              </w:rPr>
              <w:t>arkaika</w:t>
            </w:r>
            <w:r>
              <w:rPr/>
              <w:t>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fikleid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fikleida [unstrument muzycz-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bstakl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rzeszkoda,zawada,trudność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y, dęty- blaszany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bstin/ar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yć uparatym/nieustępliwym/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fit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fit [marmur  ciemmnozielony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ieprzejednanym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 żółtymi pasmami,spoty-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bstrukt/ar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odować zator/niedrożność,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kany w Pirenejach] 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ywoływać obstrukcję [med.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fr/ar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ferować,proponować,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bten/ar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trzymywać,otrzymać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kładać ofertę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btur/ar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atykać,zakorkować,zamknąć,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ft/e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zęsto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bCs/>
              </w:rPr>
              <w:t>O/2 -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ftalmi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ftalmia,zapalenie gałki ocznej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limp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limp,siedlisko bogów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ftalmolog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ftalmolog,okulista [t.</w:t>
            </w:r>
            <w:r>
              <w:rPr>
                <w:b/>
                <w:bCs/>
              </w:rPr>
              <w:t>okulisto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limpiad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limpiada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ftalmologi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ftalmologia,okulistyka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liv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liwa,oliwka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ftalmoskop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ftalmoskop [instrument do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liv/ier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rzewo oliwne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dania gałki ocznej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mbr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ień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giv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strołuk [arch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ment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ieć otrzewnej [anat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gl/ar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atrzeć [z przymru</w:t>
            </w:r>
            <w:r>
              <w:rPr>
                <w:rFonts w:eastAsia="Courier New CE" w:cs="Courier New CE" w:ascii="Courier New CE" w:hAnsi="Courier New CE"/>
              </w:rPr>
              <w:t>¿</w:t>
            </w:r>
            <w:r>
              <w:rPr/>
              <w:t>eniem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mis/ar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puszczać,przoczyć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ka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mlet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let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gr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lbrzym zjadający dzieci [w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mn/a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żdy [przym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jkach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mn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szystko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k.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siem (8)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mn/u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żdy [rzecz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karin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karyna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mn/i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szyscy [l.mn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kazion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kazja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mna-di/a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dzienny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kazion/e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 okazji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mna-di/e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dziennie,każdego dnia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kr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chra [chem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mna-yar/a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roczny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kta/edr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śmiościan [geom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mna-yar/e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rocznie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ktan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ktan [chem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mnibus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mnibus,autobus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ktav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ktawa [rel.muz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mn/ivor/a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szystokożerny [przym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ktilion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ktylion [=1 000 000/8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mn/ivor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szystokożerny [rzecz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ktobr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aździernik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nagr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dziki osioł [osioł udomo-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ktogon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ktogon,ośmiokąt {geom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wiony </w:t>
            </w:r>
            <w:r>
              <w:rPr>
                <w:b/>
                <w:bCs/>
              </w:rPr>
              <w:t>=asno</w:t>
            </w:r>
            <w:r>
              <w:rPr/>
              <w:t>],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ktopod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śmiornica [p.</w:t>
            </w:r>
            <w:r>
              <w:rPr>
                <w:b/>
                <w:bCs/>
              </w:rPr>
              <w:t>polpo</w:t>
            </w:r>
            <w:r>
              <w:rPr/>
              <w:t>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taran,maszyna do rozbijania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kul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ko [med.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urów obronnych [Staroż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kul/al/a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czny,dotyczący oka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naniar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nanizować się[p.,</w:t>
            </w:r>
            <w:r>
              <w:rPr>
                <w:b/>
                <w:bCs/>
              </w:rPr>
              <w:t>masturbar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kulal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kular [opt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nd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ala [różne znaczenia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kul/ist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kulista,oftalmolog [=</w:t>
            </w:r>
            <w:r>
              <w:rPr>
                <w:b/>
                <w:bCs/>
              </w:rPr>
              <w:t>oftalmo-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nix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nyks [odmiana agatu(min)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logo</w:t>
            </w:r>
            <w:r>
              <w:rPr/>
              <w:t>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nkl/(ul)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ujek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kult/a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kultystyczny [tajemniczy,nie-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nkl/in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iotka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rozumiały,nadzmysłowy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nomatope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nomatopeja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kup/ar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kupować,zajmować [się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ntogenez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ntogeneza,rozwój osobniczy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l [olu]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no [rodzaj nijaki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ntologi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ntologia,nauka o bycie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ld/a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ary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nyon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ebula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ld/(ul)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arzec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olit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olit [min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le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lej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pak/a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ieprzezroczysty,nieprzepusz-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lfakt/ar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yczuwać powonieniem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zający światła;matowy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lfakt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onienie,węch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pal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pal [min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liban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liban,żywica arabska [kadzidło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pal/ec/a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palowy [t.</w:t>
            </w:r>
            <w:r>
              <w:rPr>
                <w:b/>
                <w:bCs/>
              </w:rPr>
              <w:t>opalea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ligark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ligaracha,możnowładca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palec/ar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awać się opalowym,opalować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ligarki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ligarchia,możnowładztwo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per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pera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ligocen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ligocen [geol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per/et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peretka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lim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ewnego razu,kiedyś,dawno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perac/ar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perować [różne znaczenia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perkul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kapturek [dziąsłowy [anat],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  <w:bCs/>
              </w:rPr>
              <w:t xml:space="preserve"> O/3 -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wieczko [anat,zoo],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relion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apalenie ucha wewnętrznego,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.pokrywa skrzelowa [icht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świnka [p.</w:t>
            </w:r>
            <w:r>
              <w:rPr>
                <w:b/>
                <w:bCs/>
              </w:rPr>
              <w:t>parotidito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piat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rodukt z opiumu </w:t>
            </w:r>
            <w:r>
              <w:rPr>
                <w:b/>
                <w:bCs/>
              </w:rPr>
              <w:t>„usypiacz”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rfan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ierota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pinion/ar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piniować,wyrażać swoją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rfan/ey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ierociniec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pinię,wydawać opinię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rgan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gan [różne znaczenia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pium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opium 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rgandi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gandyna [tkanina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port/ar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yć koniecznym,być potrzebnym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rganik/a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ganiczny [chem];[organiczny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portun/a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ygodny,dogodny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=dot.organu - </w:t>
            </w:r>
            <w:r>
              <w:rPr>
                <w:b/>
                <w:bCs/>
              </w:rPr>
              <w:t>organala</w:t>
            </w:r>
            <w:r>
              <w:rPr/>
              <w:t>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poz/ar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ponować,sprzeciwiać się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rganism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ganizm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pres/ar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gnębić,uciskać,poddawać presji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rgan/iz/ar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ganizować,aranżować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ptativ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ryzb życzący [gram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rganiz/ur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ganizacja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ptik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ptyka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rgasm/o (*)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gazm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ptimism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ptymizm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rgen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gany [</w:t>
            </w:r>
            <w:r>
              <w:rPr>
                <w:b/>
                <w:bCs/>
              </w:rPr>
              <w:t>turn-orgeno=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ptimist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ptymista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=katarynka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r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łoto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rgi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gia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r/al/a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łoty [ze złota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rient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orient,wschód  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r/e/a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łoty [kolor  złocisty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rient/iz/ar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ientować,kierować w stronę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rakl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yrocznia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schodu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rangutan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angutan [zoo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rient/iz/ar  su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ientować się,znać drogę/cel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ranj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marańcza [owoc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rific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twór,wejście [do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ranj/eri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anżeria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rigan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ebiodka,dziki majeranek [bot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ranj/ier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marańcza [drzewo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rigin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chodzenie,pra-początek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rator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ator/krasomówca [zawód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rigin/al/a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yginalny,mający początek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.</w:t>
            </w:r>
            <w:r>
              <w:rPr>
                <w:b/>
                <w:bCs/>
              </w:rPr>
              <w:t>retoro</w:t>
            </w:r>
            <w:r>
              <w:rPr/>
              <w:t>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riginal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yginał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ratori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atorium [muz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rikterop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równik,prosię ziemne [zoo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rbit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bita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riol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ilga [zoo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rd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święcenie kapłańskie [rel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rkestr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kiestra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rden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akon,bractwo,stowarzyszenie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rkide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chidea,storczyk [bot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rdin/ar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rządkować,uporządkować,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rl/ar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brębiać,obszywać [brzegi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oprowadzić do ładu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kaniny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rdin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rządek,ład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rn/ar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dobić,stroić,przystrajać,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rdin/at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iczba porządkowa [mat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zdabiać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rdinac/ar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ozkazywać,nakazywać,polecać,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rnament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nament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azać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rnitolog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nitolog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rdinar/a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wykły,zwyczajny,przeciętny,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rnitologi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nitologia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spolity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rnitopter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nitopter,skrzydłowiec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rdonanc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dynans [służący u oficera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rografi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ografia,geografia gór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~/o-oficir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ficer do zadań specjalnych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rt/a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rosty [o kącie geom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read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górska/leśna nimfa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rt/angul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ąt prosty [t,</w:t>
            </w:r>
            <w:r>
              <w:rPr>
                <w:b/>
                <w:bCs/>
              </w:rPr>
              <w:t>rekt/angulo</w:t>
            </w:r>
            <w:r>
              <w:rPr/>
              <w:t>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rel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ucho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rt/il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kierka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rel/it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apalenie ucha [pat][t.</w:t>
            </w:r>
            <w:r>
              <w:rPr>
                <w:b/>
                <w:bCs/>
              </w:rPr>
              <w:t>otito</w:t>
            </w:r>
            <w:r>
              <w:rPr/>
              <w:t>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rt/mezu/ril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ątomierz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rel/um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ausznik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rtodox/a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todoksyjny.prawosławny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b/>
                <w:bCs/>
              </w:rPr>
              <w:t>O/4 -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rtogenez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togeneza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stracism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stracyzm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rtografi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tografia,prawidła pisowni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strogot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strogot [hist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rtografik/a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tograficzny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talgi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talgia,ból ucha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rtokrom/a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tochromatyczny [papier fotog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tari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taria,uszatka [zoo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rtolan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tolan,trznadel ogorodowy[orn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tit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zapalenie ucha [p. </w:t>
            </w:r>
            <w:r>
              <w:rPr>
                <w:b/>
                <w:bCs/>
              </w:rPr>
              <w:t>orelito</w:t>
            </w:r>
            <w:r>
              <w:rPr/>
              <w:t>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rtologi/o (*)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toepia,nauka poprawnego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tit/o intern/a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apalenie ucha wewnętrnego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ówienia [jęz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tolit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otolit,statolit[ziarenka wapnia 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rtopedi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rtopedia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w uchu kręgowców dla 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rtopter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rawoskrzydły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achowania równowagi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rvet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adalec [zoo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toman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tomana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sifrag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ybołów [orn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tus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czek [sowa (orn)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skul/ar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ykazywać ścisłą styczność,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v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jajko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rzystawać,przylegać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val/a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walny,jajopodobny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smi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osm </w:t>
            </w:r>
            <w:r>
              <w:rPr>
                <w:b/>
                <w:bCs/>
              </w:rPr>
              <w:t>Os [</w:t>
            </w:r>
            <w:r>
              <w:rPr/>
              <w:t>chem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val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wal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smos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smoza [bio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vacion/ar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gotować owację/owacyjne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st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ość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rzyjęcie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stensori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onstrancja,ostensorium [rel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vari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jajnik [med.],zalążnia [bot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stent/ar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okazywać się/zachowywać się 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vul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jajeczko [med.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stentacynie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x/o=oxigen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len [chem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steologi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steologia,nauka o kośćcu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xal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zczaw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steom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brzęk kości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xikok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żuraina [bot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rPr/>
            </w:pPr>
            <w:r>
              <w:rPr/>
              <w:t>ostit/o</w:t>
            </w:r>
          </w:p>
        </w:tc>
        <w:tc>
          <w:tcPr>
            <w:tcW w:w="33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apalenie kości [pat]</w:t>
            </w:r>
          </w:p>
        </w:tc>
        <w:tc>
          <w:tcPr>
            <w:tcW w:w="17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zier/o</w:t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witwa,wierzba wiciowa [bot]</w:t>
            </w:r>
          </w:p>
        </w:tc>
        <w:tc>
          <w:tcPr>
            <w:tcW w:w="4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str/o</w:t>
            </w:r>
          </w:p>
        </w:tc>
        <w:tc>
          <w:tcPr>
            <w:tcW w:w="350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stryga [icht]</w:t>
            </w:r>
          </w:p>
        </w:tc>
        <w:tc>
          <w:tcPr>
            <w:tcW w:w="17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zon/o</w:t>
            </w:r>
          </w:p>
        </w:tc>
        <w:tc>
          <w:tcPr>
            <w:tcW w:w="453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ozon</w:t>
            </w:r>
          </w:p>
        </w:tc>
        <w:tc>
          <w:tcPr>
            <w:tcW w:w="26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12:57:00Z</dcterms:created>
  <dc:creator>Jerzy Gralak</dc:creator>
  <dc:description/>
  <dc:language>en-US</dc:language>
  <cp:lastModifiedBy>Jerzy Gralak</cp:lastModifiedBy>
  <cp:lastPrinted>2001-02-02T23:57:00Z</cp:lastPrinted>
  <dcterms:modified xsi:type="dcterms:W3CDTF">2001-06-05T10:27:00Z</dcterms:modified>
  <cp:revision>42</cp:revision>
  <dc:subject/>
  <dc:title>-O/1 -	</dc:title>
</cp:coreProperties>
</file>