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82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17"/>
        <w:gridCol w:w="1"/>
        <w:gridCol w:w="1"/>
        <w:gridCol w:w="14"/>
        <w:gridCol w:w="3579"/>
        <w:gridCol w:w="51"/>
        <w:gridCol w:w="4"/>
        <w:gridCol w:w="1"/>
        <w:gridCol w:w="45"/>
        <w:gridCol w:w="1843"/>
        <w:gridCol w:w="2"/>
        <w:gridCol w:w="6"/>
        <w:gridCol w:w="1"/>
        <w:gridCol w:w="61"/>
        <w:gridCol w:w="3680"/>
        <w:gridCol w:w="346"/>
        <w:gridCol w:w="37"/>
        <w:gridCol w:w="59"/>
        <w:gridCol w:w="29"/>
        <w:gridCol w:w="3232"/>
        <w:gridCol w:w="39"/>
        <w:gridCol w:w="384"/>
        <w:gridCol w:w="10"/>
        <w:gridCol w:w="3753"/>
        <w:gridCol w:w="3753"/>
      </w:tblGrid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`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FF00"/>
              </w:rPr>
            </w:pPr>
            <w:r>
              <w:rPr>
                <w:color w:val="00FF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9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P/1 -</w:t>
            </w:r>
          </w:p>
        </w:tc>
        <w:tc>
          <w:tcPr>
            <w:tcW w:w="408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9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3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9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7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3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/ar</w:t>
            </w:r>
          </w:p>
        </w:tc>
        <w:tc>
          <w:tcPr>
            <w:tcW w:w="3649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pakajać,uśmierzać,żyć</w:t>
            </w:r>
          </w:p>
        </w:tc>
        <w:tc>
          <w:tcPr>
            <w:tcW w:w="189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estr/o</w:t>
            </w:r>
          </w:p>
        </w:tc>
        <w:tc>
          <w:tcPr>
            <w:tcW w:w="408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estra,szkoła gimnastyki</w:t>
            </w:r>
          </w:p>
        </w:tc>
        <w:tc>
          <w:tcPr>
            <w:tcW w:w="3357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pakajać,uśmierzać,żyć</w:t>
            </w:r>
          </w:p>
        </w:tc>
        <w:tc>
          <w:tcPr>
            <w:tcW w:w="79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pokoju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szermierki w Staroż.Grecji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ój [na świecie],spokój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e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eta[różne znaczeni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ient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ierpliwy,spokoj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m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d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oduszeczka [=</w:t>
            </w:r>
            <w:r>
              <w:rPr>
                <w:b/>
                <w:color w:val="000000"/>
              </w:rPr>
              <w:t>kusen/et/o</w:t>
            </w:r>
            <w:r>
              <w:rPr>
                <w:color w:val="000000"/>
              </w:rPr>
              <w:t>];jasiek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at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łabiać chorobę,łagodzi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de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opatka [w kuchni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bieg chorob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dlok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łódk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ativ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atyw,półśrodek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f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zela</w:t>
            </w:r>
            <w:r>
              <w:rPr>
                <w:rFonts w:eastAsia="Times New Roman" w:cs="Times New Roman"/>
                <w:color w:val="000000"/>
              </w:rPr>
              <w:t>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mpes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ękopis z nowym  tekstem  n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acić,opłac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u uprzednio wytartym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a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ganin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nod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nodia [utwór literacki odwo-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ay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ótkie wiosło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jący uprzednie opinie/zarzuty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i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ona [numerowana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s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j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ź,chłopiec na posyłki;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s/e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k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alet [w kartach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sad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sad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a,paczka [t</w:t>
            </w:r>
            <w:r>
              <w:rPr>
                <w:b/>
                <w:color w:val="000000"/>
              </w:rPr>
              <w:t>.pakajo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sand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sander [egzotyczne drzewo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e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iet,paczuszk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ium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starożytna odzież męska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/eg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a,olbrzymia pak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palium [płaszcz biskup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etbo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statek transportow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m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palma 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ktować,prowadzić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dłoń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mow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m/ie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ma [drzewo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d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mat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kończynach pokrytych płetwą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ac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łac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miped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etwonóg [zoo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ad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lad [chem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p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ać,obmacyw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ad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ladium [posążek bogini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peb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ieka [med.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adi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adyn,znakomity rycerz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pebr/ag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ugać powiekami[t.</w:t>
            </w:r>
            <w:r>
              <w:rPr>
                <w:b/>
                <w:color w:val="000000"/>
              </w:rPr>
              <w:t>palpebrizar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warzyszący władc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pit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atać,palpitować [o sercu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anki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ktyk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to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to [płaszcz=</w:t>
            </w:r>
            <w:r>
              <w:rPr>
                <w:b/>
                <w:color w:val="000000"/>
              </w:rPr>
              <w:t>mantelo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a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odniebienie [ana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lumb/o 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ywacz [gołąb (orn)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at/al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niebien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mfle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mflet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ata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kość podniebienna [=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mp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orośl [krzew  wraz z  owocem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=</w:t>
            </w:r>
            <w:r>
              <w:rPr>
                <w:b/>
                <w:color w:val="000000"/>
              </w:rPr>
              <w:t>palatala osto</w:t>
            </w:r>
            <w:r>
              <w:rPr>
                <w:color w:val="000000"/>
              </w:rPr>
              <w:t>]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b/>
                <w:color w:val="000000"/>
              </w:rPr>
              <w:t>winogronem</w:t>
            </w:r>
            <w:r>
              <w:rPr>
                <w:color w:val="000000"/>
              </w:rPr>
              <w:t>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głoska podniebienna [=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leb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=</w:t>
            </w:r>
            <w:r>
              <w:rPr>
                <w:b/>
                <w:color w:val="000000"/>
              </w:rPr>
              <w:t>palatala sono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ace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anaceum [„</w:t>
            </w:r>
            <w:r>
              <w:rPr>
                <w:b/>
                <w:color w:val="000000"/>
              </w:rPr>
              <w:t>złoty środek</w:t>
            </w:r>
            <w:r>
              <w:rPr>
                <w:color w:val="000000"/>
              </w:rPr>
              <w:t>” (n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ate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atyn [zarządca dworu (sta-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szystko)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oplskie=</w:t>
            </w:r>
            <w:r>
              <w:rPr>
                <w:b/>
                <w:color w:val="000000"/>
              </w:rPr>
              <w:t>wojewoda</w:t>
            </w:r>
            <w:r>
              <w:rPr>
                <w:color w:val="000000"/>
              </w:rPr>
              <w:t>)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aris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strzał,zanokcica [pat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aten/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atynat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da [zoo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ati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ko</w:t>
            </w:r>
            <w:r>
              <w:rPr>
                <w:rFonts w:eastAsia="Courier New" w:cs="Courier New" w:ascii="Courier New" w:hAnsi="Courier New"/>
                <w:color w:val="000000"/>
              </w:rPr>
              <w:t>ł</w:t>
            </w:r>
            <w:r>
              <w:rPr>
                <w:color w:val="000000"/>
              </w:rPr>
              <w:t>nierz futrzany;etol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e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zkodzić,zatrzymać się z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eograf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eografi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odu awarii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eontolog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eontologi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e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zkodzenie, awari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eozoolog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eozoologi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egi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egiryk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 xml:space="preserve"> P/2 -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e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panel,tablica rozdzielcza,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eski do deski”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płyta wykładzinow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 [dwie sztuki - (para wodna=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el/a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ładzina,opłytowani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b/>
                <w:color w:val="000000"/>
              </w:rPr>
              <w:t>vaporo</w:t>
            </w:r>
            <w:r>
              <w:rPr>
                <w:color w:val="000000"/>
              </w:rPr>
              <w:t>)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genez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genez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ara-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rzedrostek =„</w:t>
            </w:r>
            <w:r>
              <w:rPr>
                <w:b/>
                <w:color w:val="000000"/>
              </w:rPr>
              <w:t>ochrona przed</w:t>
            </w:r>
            <w:r>
              <w:rPr>
                <w:color w:val="000000"/>
              </w:rPr>
              <w:t>”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goli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uskawiec [zoo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-cinti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ka ochronna przed iskrami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ęska spódniczka [od bio-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-moski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skitier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r w dół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-pluv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sol/ka od deszczu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ik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ika,strach,lęk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-su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sol/ka od słońc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krac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lobój,turniej zapaśnicz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-ven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wan ochronny przed wiatrem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krea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rzustka [med.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bo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bola [różne znaczeni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kreat/i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alenie trzustki [pa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boloid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boloida [geo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oram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oram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arad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aradow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s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trywać ranę [pa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digm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dygmat,przykład wzorcow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se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tek [bio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diz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aj,eden [=</w:t>
            </w:r>
            <w:r>
              <w:rPr>
                <w:b/>
                <w:color w:val="000000"/>
              </w:rPr>
              <w:t>edeno</w:t>
            </w:r>
            <w:r>
              <w:rPr>
                <w:color w:val="000000"/>
              </w:rPr>
              <w:t>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al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odnie [długie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diz-uce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jski ptak [orn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eism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eizm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dox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doks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eis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eist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f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f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e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era [zoo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fi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fin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of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ofel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fraz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frazow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ntograf/o 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ograf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graf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graf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omet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ometr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lax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laks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omim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ntomim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lel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wnoległy,rónorzędny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ież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lel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agay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uga [orn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lelopiped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wnoległościan [geo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ave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k [bo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lelogram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wnoległobok [geo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ay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aja [owoc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liz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liżować,porażać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ay/ie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zewo papai [bo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odować paraliż [med.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e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ier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logism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logizm,rozumowani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er/pas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a papierow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oparte na b</w:t>
            </w:r>
            <w:r>
              <w:rPr>
                <w:rFonts w:eastAsia="Times New Roman" w:cs="Times New Roman"/>
                <w:color w:val="000000"/>
              </w:rPr>
              <w:t>łę</w:t>
            </w:r>
            <w:r>
              <w:rPr>
                <w:color w:val="000000"/>
              </w:rPr>
              <w:t>dzie logicznym [log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aper/kor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ebka papierow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met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metr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i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dawka [med.(p.</w:t>
            </w:r>
            <w:r>
              <w:rPr>
                <w:b/>
                <w:color w:val="000000"/>
              </w:rPr>
              <w:t>papulo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nimf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żba/druhna [pomagający/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veruko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czasie ceremonii ślubu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ili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yl [en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pe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pet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ie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irus [roślina,zwój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plasm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plazm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ap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szka,papka [dla dzieci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shu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dochron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rik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ryka [bo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azi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ożyt [różne znaczeni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ar-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onać coś dokładni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c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ka,bogini przeznaczenia [mit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-kur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biec,przelecieć [dokład-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ce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cel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  określoną drogę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don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praszać,wybaczać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-lek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czytać[ dokładnie „</w:t>
            </w:r>
            <w:r>
              <w:rPr>
                <w:b/>
                <w:color w:val="000000"/>
              </w:rPr>
              <w:t>od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bacz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 xml:space="preserve"> P/3 -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enkim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ąższ [bo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enogenez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enogeneza,dzieworództwo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ent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w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e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er [t</w:t>
            </w:r>
            <w:r>
              <w:rPr>
                <w:b/>
                <w:color w:val="000000"/>
              </w:rPr>
              <w:t>.teatralny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ent/(ul)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wniak,krew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ia [zwolenników/hobbistów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ent/i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wniaczka,krewn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partia niepolityczna)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entez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wias [uwaga nawiasowa/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icio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ytura [muz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trącona,uboczna; (p.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icip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iesłów przymiotnikowy [gra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krampono,embracilo</w:t>
            </w:r>
            <w:r>
              <w:rPr>
                <w:color w:val="000000"/>
              </w:rPr>
              <w:t>)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iku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ykuła [gram]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fum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fum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ikular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ykularny,własny,odrębny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hel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helium,słońce pozorne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obny,szczegól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ić zakład,iść o zakład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is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ia [polityczn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ładać się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artiza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zagorzły zwolennik/poplecznik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e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ciana,ścianka [t.med.]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partyzant [w czasie wojny]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ścian(k)a boczna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dawna broń podobna do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‘=</w:t>
            </w:r>
            <w:r>
              <w:rPr>
                <w:b/>
                <w:color w:val="000000"/>
              </w:rPr>
              <w:t>przepierzenie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halabard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eta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ść ciemieniowa [t.</w:t>
            </w:r>
            <w:r>
              <w:rPr>
                <w:b/>
                <w:color w:val="000000"/>
              </w:rPr>
              <w:t>pariet-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ur/.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dzić,wydawać na świat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la osto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u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ka [orn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ietar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urnik [bo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venu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weniusz,dorobkiewicz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k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k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chodzić,mijać,przemijać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lamen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lament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ływać [czas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lemen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wadzić rozmowy  jako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abl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wdopodob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arlamentariusz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aj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yć pasażerem,jechać jako 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odi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odiować,naśladow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ażer [statek,samolot itp.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ok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boszcz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amen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ustrada,schody  z  poręczą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ok/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bostwo [t.</w:t>
            </w:r>
            <w:r>
              <w:rPr>
                <w:b/>
                <w:color w:val="000000"/>
              </w:rPr>
              <w:t>parokeyo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e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óbel [orn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ol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ówi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iflo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męczennica,pasiflora [bot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om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m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io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ja,namiętnoś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onim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onim [wyraz o podobnym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iv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ywny,nieaktywny,,bier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zmieniu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iv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ona bierna(gram),pasywnoś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onim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onimiczny,podobni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k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lkanoc [rel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zmiąc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asmen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manteri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onomaz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ronomazja,zestawienie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por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zport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onimów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st/o 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asto [kuchenne];past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otid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nka,zausznica [med.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e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el,kredk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otid/i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alenie świnki [pa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er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ęzy,pęta [dla zwierząt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aroxism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oksyzm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e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ztet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que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kiet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euris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eryzować,poddaw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ęść[różne znaczenia],udział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eryzacji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o/pren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ć udział,uczestniczy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i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ylka cukierkowa;czekoladk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ene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tner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inak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asternak [burak pastewny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- P/4 -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o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or;ksiądz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imen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wierzchnia,podłog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ur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ść się;wy/pasać [zwierzęta]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o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ur/ey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astwisko [p.</w:t>
            </w:r>
            <w:r>
              <w:rPr>
                <w:b/>
                <w:color w:val="000000"/>
              </w:rPr>
              <w:t>prato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on/um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szyć się,pysznić się,chodzi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ić pata [w szachach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 paw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a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at,patat,[słodki ziemniak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or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ć się [instynktownie],lękać się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e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rzepka kolanowa [med.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az/ar 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czyć,chodzić krokami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przegub kulow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k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sworzeń kulowy [techn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az/et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eptać,biec drobnymi krokami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e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ena,talerzyk do hostii [rel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igraf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ygrafia [międzynarodow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en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ent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mo ideograficzne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er/o</w:t>
            </w:r>
          </w:p>
        </w:tc>
        <w:tc>
          <w:tcPr>
            <w:tcW w:w="3612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era</w:t>
            </w:r>
          </w:p>
        </w:tc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an/o</w:t>
            </w:r>
          </w:p>
        </w:tc>
        <w:tc>
          <w:tcPr>
            <w:tcW w:w="4133" w:type="dxa"/>
            <w:gridSpan w:val="7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an,pieśń pochwalna</w:t>
            </w:r>
          </w:p>
        </w:tc>
        <w:tc>
          <w:tcPr>
            <w:tcW w:w="3753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etik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etyczny,wzniosł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c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wał/ek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atibu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ubienica [p.</w:t>
            </w:r>
            <w:r>
              <w:rPr>
                <w:b/>
                <w:color w:val="000000"/>
              </w:rPr>
              <w:t>jibeto,pendigilego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ch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oła[zwykła;(smoła podesty-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i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yna,śniedź,grynszpan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acyjna = </w:t>
            </w:r>
            <w:r>
              <w:rPr>
                <w:b/>
                <w:color w:val="000000"/>
              </w:rPr>
              <w:t>gudro</w:t>
            </w:r>
            <w:r>
              <w:rPr>
                <w:color w:val="000000"/>
              </w:rPr>
              <w:t>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gen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geniczny,patogen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ga;stopa [med.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genez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geneza,wywód/genez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/al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żny [dot.nogi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horob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ł [rowerowy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log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logi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s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s,uniesieni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gogi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/(ul)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jciec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n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ant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/ino=mat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k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eras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erasta,homoseksualist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jczyzn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iku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.trzonek,rękojeść,uchwyt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ark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arch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ostnica;łodyga,źdźbło [bot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c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ycjusz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ikulos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szawica [pat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mon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dek po ojcu,ojcowizn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dunk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pułka [anat.bot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ot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otycz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g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ęcioł [orn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ot/(ul)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ot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gaz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gaz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oli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olow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izaj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jzaż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ol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ol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jorativ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joratyw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on,sponsor,mecenas [=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grzeszyć [p.</w:t>
            </w:r>
            <w:r>
              <w:rPr>
                <w:b/>
                <w:color w:val="000000"/>
              </w:rPr>
              <w:t>fornikar</w:t>
            </w:r>
            <w:r>
              <w:rPr>
                <w:color w:val="000000"/>
              </w:rPr>
              <w:t>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eceno</w:t>
            </w:r>
            <w:r>
              <w:rPr>
                <w:color w:val="000000"/>
              </w:rPr>
              <w:t>;(mecenas/adwokat=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ech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b/>
                <w:color w:val="000000"/>
              </w:rPr>
              <w:t>advokato)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o original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ech pierwot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uper/ism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uperyzm,ogólne zubożenie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ar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ari [ssak z rodziny świń [zoo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bóstwo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i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in [rodzaj jedwabiu chińsk.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uz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uzować,mieć pauzę/przerwę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t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sać [włosy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ień brukow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ekt/ar </w:t>
            </w:r>
            <w:r>
              <w:rPr>
                <w:b/>
                <w:color w:val="000000"/>
              </w:rPr>
              <w:t>su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sać się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a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ana [taniec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ekt/i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ebień [p.</w:t>
            </w:r>
            <w:r>
              <w:rPr>
                <w:b/>
                <w:color w:val="000000"/>
              </w:rPr>
              <w:t>kresto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ili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wilon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ti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tyna [che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P/5 -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to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klatka piersiowa [p.</w:t>
            </w:r>
            <w:r>
              <w:rPr>
                <w:b/>
                <w:color w:val="000000"/>
              </w:rPr>
              <w:t>torako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tagram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tagram,pięciokąt gwiaździst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tor/al.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ęsień piersiow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tamet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tametr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uni/o [l.poj.]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ieniądz/e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tat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ęciobój [sport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skóra [p.</w:t>
            </w:r>
            <w:r>
              <w:rPr>
                <w:b/>
                <w:color w:val="000000"/>
              </w:rPr>
              <w:t>ledro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tekos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elone Swiątki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lagik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lagiczny [morski,oceaniczny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on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oni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lag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lagra,rumień lombardzki.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pi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łka złot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largon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elargani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psi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psyna [che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leri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leryn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pto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pton [chem.bio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lika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likan [zoo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rd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liku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anka [bardzo cienka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cept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rzegać,odczuw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lis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lis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ch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dzieć na grzędzi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lme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łagan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ch/i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grzęda,sztang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lot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ton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d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bić,zgubi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lv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dnica [t.anat],misk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drik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opatwa [orn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mika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ęso w proszku/mięso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en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loletni [ o roślinach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oszkowane [kul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fekt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fekcyjny,doskonały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ać się,usiłow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erfid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fidny,zdradziecki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ach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óropusz,wiązka piór p.,</w:t>
            </w:r>
            <w:r>
              <w:rPr>
                <w:b/>
                <w:color w:val="000000"/>
              </w:rPr>
              <w:t>plum-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for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urkować,robić dziurki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asko,tufo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erforować [p. </w:t>
            </w:r>
            <w:r>
              <w:rPr>
                <w:b/>
                <w:color w:val="000000"/>
              </w:rPr>
              <w:t>truigar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a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óstwo domowe/opiekuńcz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for/i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urkacz,perforator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d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sie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game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gamin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end/ig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ieszać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an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wit,zewnętrzne element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d/ig/i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szak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atu [bot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d/ig/il/eg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ubienica [</w:t>
            </w:r>
            <w:r>
              <w:rPr>
                <w:b/>
                <w:color w:val="000000"/>
              </w:rPr>
              <w:t>p.jibeto,patibulo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fer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yferia,obrzeże,obrys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du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hadło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fraz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awiać,peryfrazować [lit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etr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etrować,przedostawa</w:t>
            </w:r>
            <w:r>
              <w:rPr>
                <w:rFonts w:eastAsia="Times New Roman" w:cs="Times New Roman"/>
                <w:color w:val="000000"/>
              </w:rPr>
              <w:t>ć</w:t>
            </w:r>
            <w:r>
              <w:rPr>
                <w:color w:val="000000"/>
              </w:rPr>
              <w:t xml:space="preserve"> si</w:t>
            </w:r>
            <w:r>
              <w:rPr>
                <w:rFonts w:eastAsia="Times New Roman" w:cs="Times New Roman"/>
                <w:color w:val="000000"/>
              </w:rPr>
              <w:t>ę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ge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geum [astr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o </w:t>
            </w:r>
            <w:r>
              <w:rPr>
                <w:rFonts w:eastAsia="Times New Roman" w:cs="Times New Roman"/>
                <w:color w:val="000000"/>
              </w:rPr>
              <w:t>ś</w:t>
            </w:r>
            <w:r>
              <w:rPr>
                <w:color w:val="000000"/>
              </w:rPr>
              <w:t>rodka],przenika</w:t>
            </w:r>
            <w:r>
              <w:rPr>
                <w:rFonts w:eastAsia="Courier New" w:cs="Courier New" w:ascii="Courier New" w:hAnsi="Courier New"/>
                <w:color w:val="000000"/>
              </w:rPr>
              <w:t>ć</w:t>
            </w:r>
            <w:r>
              <w:rPr>
                <w:color w:val="000000"/>
              </w:rPr>
              <w:t>,wnika</w:t>
            </w:r>
            <w:r>
              <w:rPr>
                <w:rFonts w:eastAsia="Courier New" w:cs="Courier New" w:ascii="Courier New" w:hAnsi="Courier New"/>
                <w:color w:val="000000"/>
              </w:rPr>
              <w:t>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hel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yhelium,punkt przysłonecz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isu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łwysep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kard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ierdzie [med.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is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is,męski członek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kard/i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alenie osierdzia [pat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itenc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yć skruszonym,odczuwać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karp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wocnia [bot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uchę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met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wód figury  geometrycznej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s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śle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ne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cze [med.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sion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acić rentę/emeryturę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od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res [różne znaczeni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si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nta [świadczenie pieniężne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os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ostna [med.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za pracę;(renta,</w:t>
            </w:r>
            <w:r>
              <w:rPr>
                <w:i/>
                <w:color w:val="000000"/>
              </w:rPr>
              <w:t>odsetki od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ost/i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alenie okostnej [pat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kapitału</w:t>
            </w:r>
            <w:r>
              <w:rPr>
                <w:color w:val="000000"/>
              </w:rPr>
              <w:t xml:space="preserve">= </w:t>
            </w:r>
            <w:r>
              <w:rPr>
                <w:b/>
                <w:color w:val="000000"/>
              </w:rPr>
              <w:t>rento</w:t>
            </w:r>
            <w:r>
              <w:rPr>
                <w:color w:val="000000"/>
              </w:rPr>
              <w:t>)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pec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ypetie,punkt zwrotny akcji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sion/e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cista,pobierający rentę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p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łynięcię,okrężna podróż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bocz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sk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enta-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ięcio-</w:t>
            </w:r>
            <w:r>
              <w:rPr>
                <w:color w:val="000000"/>
              </w:rPr>
              <w:t xml:space="preserve"> [geom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s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nąć,tracić życie,uleg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ta-ed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ęciościan [geom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ładzi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ta-g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ięciokąt [=</w:t>
            </w:r>
            <w:r>
              <w:rPr>
                <w:b/>
                <w:color w:val="000000"/>
              </w:rPr>
              <w:t>kin/angulo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skop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yskop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P/6 -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tone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rzewna [med.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imism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ymizm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itoni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alenie otrzewnej [pa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imis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ymist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jur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ć wiarołomnym,nie dotrzy-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k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łowić siecią ryby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wać słow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łowić [korale,perły];[łowi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k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oń [ich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ryby na wędkę = </w:t>
            </w:r>
            <w:r>
              <w:rPr>
                <w:b/>
                <w:color w:val="000000"/>
              </w:rPr>
              <w:t>angel/agar</w:t>
            </w:r>
            <w:r>
              <w:rPr>
                <w:color w:val="000000"/>
              </w:rPr>
              <w:t>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ka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kal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k/e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bak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ku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.osłuchiwać,opukiwać [med.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żuma,zaraz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[p.</w:t>
            </w:r>
            <w:r>
              <w:rPr>
                <w:b/>
                <w:color w:val="000000"/>
              </w:rPr>
              <w:t xml:space="preserve"> tapotar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a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atek korony kwiatu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uderzać,stukać,grać na perkusji] 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ard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etarda,raca,rakieta 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l/o</w:t>
            </w:r>
          </w:p>
        </w:tc>
        <w:tc>
          <w:tcPr>
            <w:tcW w:w="361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er</w:t>
            </w:r>
            <w:r>
              <w:rPr>
                <w:rFonts w:eastAsia="Times New Roman" w:cs="Times New Roman"/>
                <w:color w:val="000000"/>
              </w:rPr>
              <w:t>ł</w:t>
            </w:r>
            <w:r>
              <w:rPr>
                <w:color w:val="000000"/>
              </w:rPr>
              <w:t>a</w:t>
            </w:r>
          </w:p>
        </w:tc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icion/ar</w:t>
            </w:r>
          </w:p>
        </w:tc>
        <w:tc>
          <w:tcPr>
            <w:tcW w:w="4133" w:type="dxa"/>
            <w:gridSpan w:val="7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ać/składać petycję</w:t>
            </w:r>
          </w:p>
        </w:tc>
        <w:tc>
          <w:tcPr>
            <w:tcW w:w="3753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lomat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ica perłow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io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gonek liści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mant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ły,ciągły,permanent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kamień,skała [</w:t>
            </w:r>
            <w:r>
              <w:rPr>
                <w:b/>
                <w:color w:val="000000"/>
              </w:rPr>
              <w:t xml:space="preserve">kruda petro </w:t>
            </w:r>
            <w:r>
              <w:rPr>
                <w:color w:val="000000"/>
              </w:rPr>
              <w:t>=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hody  zewnętrzne [peron(kol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kamień budowlany</w:t>
            </w:r>
            <w:r>
              <w:rPr>
                <w:color w:val="000000"/>
              </w:rPr>
              <w:t>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owy )= </w:t>
            </w:r>
            <w:r>
              <w:rPr>
                <w:b/>
                <w:color w:val="000000"/>
              </w:rPr>
              <w:t>kayo di staciono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e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el [orn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mis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walać,zezwal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is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gniatać ciasto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mu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stawiać,przemieni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etrograf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grafia,nauka o skałach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kolejność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nzyna,olej skalny [p</w:t>
            </w:r>
            <w:r>
              <w:rPr>
                <w:b/>
                <w:color w:val="000000"/>
              </w:rPr>
              <w:t>.nafto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one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ść łydkowa [med.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log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logi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pendikl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opadł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rose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truszka [bot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petu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ałający bezustanni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ul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wolić,dokazywać,zbytkować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plex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łopotany,zmieszany,bezrad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aszkować,figlow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eku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śladować,dokucz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un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tuni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ie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aluzja przeciwsłoneczn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z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żyć,mieć wagę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ik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zoskwinia [owoc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boż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ikr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dest plamisty [bo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/(ul)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bożny [człowiek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is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wać,obstawać przy  swoim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f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rzgać (o  koniu) [bi</w:t>
            </w:r>
            <w:r>
              <w:rPr>
                <w:rFonts w:eastAsia="Times New Roman" w:cs="Times New Roman"/>
                <w:color w:val="000000"/>
              </w:rPr>
              <w:t>ć</w:t>
            </w:r>
            <w:r>
              <w:rPr>
                <w:color w:val="000000"/>
              </w:rPr>
              <w:t xml:space="preserve"> w ziemi</w:t>
            </w:r>
            <w:r>
              <w:rPr>
                <w:rFonts w:eastAsia="Times New Roman" w:cs="Times New Roman"/>
                <w:color w:val="000000"/>
              </w:rPr>
              <w:t>ę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zdaniu,przekonaniu],upierać się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przednimi nogami];[p. </w:t>
            </w:r>
            <w:r>
              <w:rPr>
                <w:b/>
                <w:color w:val="000000"/>
              </w:rPr>
              <w:t>kikar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oba [różne znaczenia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-mat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ona miękka[mózgowia/rdzeni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pektiv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pektywicz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anino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pektiv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pektyw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~/o horizont/al.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tepian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uad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wadować,starać się wytłu-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ce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świerk 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zyć/przekon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chpi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chpine,odmiana świerku [bot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turb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erturbować,zakłócać,wywo-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desta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destał,postument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ywać zamieszanie/zaburzeni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tism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tyzm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uch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miana papugi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g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roka [orn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uk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uk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gme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gmej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vers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wersyjny,przewrotny,niecny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gmen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gment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kczemny,wynaturzo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ik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łuć,ukłu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ar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sarium,krążek maciczny/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kado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kador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pochwowy [med.];[p</w:t>
            </w:r>
            <w:r>
              <w:rPr>
                <w:b/>
                <w:color w:val="000000"/>
              </w:rPr>
              <w:t>.spiralo</w:t>
            </w:r>
            <w:r>
              <w:rPr>
                <w:color w:val="000000"/>
              </w:rPr>
              <w:t>,</w:t>
            </w:r>
            <w:r>
              <w:rPr>
                <w:b/>
                <w:color w:val="000000"/>
              </w:rPr>
              <w:t>iuso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ke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kieta [różne znaczeni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P/7 -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k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klowani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ce przygotowawcze w wojsku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ikl/o-sauc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 pikantny/ostr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p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jk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knik/.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ządzać piknik [p.</w:t>
            </w:r>
            <w:r>
              <w:rPr>
                <w:b/>
                <w:color w:val="000000"/>
              </w:rPr>
              <w:t>bivakar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pe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pet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k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kard,kilof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pi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zczeć,szczebiot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k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lować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p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prz [zwykły];[p.</w:t>
            </w:r>
            <w:r>
              <w:rPr>
                <w:b/>
                <w:color w:val="000000"/>
              </w:rPr>
              <w:t>pimento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kt/e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arz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pr/iz/a 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przyć,posypać pieprzem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i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łos [p.</w:t>
            </w:r>
            <w:r>
              <w:rPr>
                <w:b/>
                <w:color w:val="000000"/>
              </w:rPr>
              <w:t>haro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ps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nąć  [pypeć na języku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/oz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ow</w:t>
            </w:r>
            <w:r>
              <w:rPr>
                <w:rFonts w:eastAsia="Times New Roman" w:cs="Times New Roman"/>
                <w:color w:val="000000"/>
              </w:rPr>
              <w:t>ł</w:t>
            </w:r>
            <w:r>
              <w:rPr>
                <w:color w:val="000000"/>
              </w:rPr>
              <w:t>osiony; pe</w:t>
            </w:r>
            <w:r>
              <w:rPr>
                <w:rFonts w:eastAsia="Times New Roman" w:cs="Times New Roman"/>
                <w:color w:val="000000"/>
              </w:rPr>
              <w:t>ł</w:t>
            </w:r>
            <w:r>
              <w:rPr>
                <w:color w:val="000000"/>
              </w:rPr>
              <w:t>ny w</w:t>
            </w:r>
            <w:r>
              <w:rPr>
                <w:rFonts w:eastAsia="Times New Roman" w:cs="Times New Roman"/>
                <w:color w:val="000000"/>
              </w:rPr>
              <w:t>ł</w:t>
            </w:r>
            <w:r>
              <w:rPr>
                <w:color w:val="000000"/>
              </w:rPr>
              <w:t>os</w:t>
            </w:r>
            <w:r>
              <w:rPr>
                <w:rFonts w:eastAsia="Times New Roman" w:cs="Times New Roman"/>
                <w:color w:val="000000"/>
              </w:rPr>
              <w:t>ó</w:t>
            </w:r>
            <w:r>
              <w:rPr>
                <w:color w:val="000000"/>
              </w:rPr>
              <w:t>w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qu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.pika,lanca [=</w:t>
            </w:r>
            <w:r>
              <w:rPr>
                <w:b/>
                <w:color w:val="000000"/>
              </w:rPr>
              <w:t>lanco</w:t>
            </w:r>
            <w:r>
              <w:rPr>
                <w:color w:val="000000"/>
              </w:rPr>
              <w:t>]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/oz/esk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obrasta</w:t>
            </w:r>
            <w:r>
              <w:rPr>
                <w:rFonts w:eastAsia="Times New Roman" w:cs="Times New Roman"/>
                <w:color w:val="000000"/>
              </w:rPr>
              <w:t>ć</w:t>
            </w:r>
            <w:r>
              <w:rPr>
                <w:color w:val="000000"/>
              </w:rPr>
              <w:t xml:space="preserve"> w</w:t>
            </w:r>
            <w:r>
              <w:rPr>
                <w:rFonts w:eastAsia="Times New Roman" w:cs="Times New Roman"/>
                <w:color w:val="000000"/>
              </w:rPr>
              <w:t>ł</w:t>
            </w:r>
            <w:r>
              <w:rPr>
                <w:color w:val="000000"/>
              </w:rPr>
              <w:t>osami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pik [kolor w kartach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grim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lgrzymow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uszk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grim/e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lgrzym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/ie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grusza [drzewo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ylon [arch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amid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amid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o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źwiernik [med.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amid/al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amidal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or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ęgierz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~/a os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ójkątna kość w ręku (med.)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o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otow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[t.</w:t>
            </w:r>
            <w:r>
              <w:rPr>
                <w:b/>
                <w:color w:val="000000"/>
              </w:rPr>
              <w:t>piramidalo</w:t>
            </w:r>
            <w:r>
              <w:rPr>
                <w:color w:val="000000"/>
              </w:rPr>
              <w:t>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lu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gułka,pastylk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a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at ,morski rabuś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men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prz angielski,piment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et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łocień dalmatyński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ment/ie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zewo pimentowe/pieprzow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i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yt [min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sna [bo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og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oga,indiańska łódź wiosłow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ak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zelista wieżyczka [arch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oga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ogal [far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ast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sosna nadmorsk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ograb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rawiać malarstwo węglem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c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nożyce,szczypce [t.raka]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zewnym,malować węglem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chwytak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irol/o 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l [orn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c/eg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mra,sprzączka chirurgiczn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omet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ometr [termometr  do  mierze-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c/e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cet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nia wysokich temperatur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ch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czypać [palcami],skubać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os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gaga [med.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pyskiem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otek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jerwerk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eala gland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szynka [med.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oar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otechnik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g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pilka,igła [drzewa;(igła do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oxi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oksyl [far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szycia=</w:t>
            </w:r>
            <w:r>
              <w:rPr>
                <w:b/>
                <w:color w:val="000000"/>
              </w:rPr>
              <w:t>agulo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uet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ńczyć/wykonywać piruet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gui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gwin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łuc/ucierać w możdzierzu  n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zek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i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ko</w:t>
            </w:r>
            <w:r>
              <w:rPr>
                <w:rFonts w:eastAsia="Times New Roman" w:cs="Times New Roman"/>
                <w:color w:val="000000"/>
              </w:rPr>
              <w:t>ł</w:t>
            </w:r>
            <w:r>
              <w:rPr>
                <w:color w:val="000000"/>
              </w:rPr>
              <w:t>o nap</w:t>
            </w:r>
            <w:r>
              <w:rPr>
                <w:rFonts w:eastAsia="Times New Roman" w:cs="Times New Roman"/>
                <w:color w:val="000000"/>
              </w:rPr>
              <w:t>ę</w:t>
            </w:r>
            <w:r>
              <w:rPr>
                <w:color w:val="000000"/>
              </w:rPr>
              <w:t>dowe,z</w:t>
            </w:r>
            <w:r>
              <w:rPr>
                <w:rFonts w:eastAsia="Times New Roman" w:cs="Times New Roman"/>
                <w:color w:val="000000"/>
              </w:rPr>
              <w:t>ę</w:t>
            </w:r>
            <w:r>
              <w:rPr>
                <w:color w:val="000000"/>
              </w:rPr>
              <w:t>batka [techn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/i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bijak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se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</w:t>
            </w:r>
            <w:r>
              <w:rPr>
                <w:rFonts w:eastAsia="Courier New" w:cs="Courier New" w:ascii="Courier New" w:hAnsi="Courier New"/>
                <w:color w:val="000000"/>
              </w:rPr>
              <w:t>ę</w:t>
            </w:r>
            <w:r>
              <w:rPr>
                <w:color w:val="000000"/>
              </w:rPr>
              <w:t>dzel/ek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ach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acja [owoc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ubek,szczyt,wierzchołek,szpic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istolet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~/o di flogi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ończenie pejcz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sto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łok [[techn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tad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liczka [orn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iti/o 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ytia,wróżk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ch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;motyka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to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yton [zoo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oni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pionier [odkrywca dziewiczych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tonis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óżka,czarodziejk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terenów]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toresk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malownicz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żołnierz   przygotowujący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 xml:space="preserve"> P/8 -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tui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uz [med.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stili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stelina,materiał do użytku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op [część wału lub osi (techn)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plastyc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z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ch [bo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st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biała faraba nakładana na twarz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z/o-form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zkowaty [o formie groszku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w czasie przedstawień  pantonimy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~/os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ść o formie groszku [ ręki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biały odcień nakładany przez 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kobiety  na  twarz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en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centa,łożysko [anat bo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aski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lad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erz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a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an [bot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d/eg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ółmisek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e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anca używana w drukarstwi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f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fit;plafon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form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forma,pomost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g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ga,dopust Boży,kara Bosk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i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yn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j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ż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ud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pluskać,wydawać plusk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ji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puszczać się plagiatu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pluskać się,uderzać  o  wodę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j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giat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.bawić si</w:t>
            </w:r>
            <w:r>
              <w:rPr>
                <w:rFonts w:eastAsia="Courier New" w:cs="Courier New" w:ascii="Courier New" w:hAnsi="Courier New"/>
                <w:color w:val="000000"/>
              </w:rPr>
              <w:t>ę</w:t>
            </w:r>
            <w:r>
              <w:rPr>
                <w:color w:val="000000"/>
              </w:rPr>
              <w:t>,zabawiać się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k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płyta [różne znaczenia]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grać role [teatralne,filmowe]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blat [stołu]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p.</w:t>
            </w:r>
            <w:r>
              <w:rPr>
                <w:b/>
                <w:color w:val="000000"/>
              </w:rPr>
              <w:t>ludar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płytka [światłoczuła],(fot)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bey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bejusz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lan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wny,równinny,płaski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bici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biscyt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a kan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piew kościelny[</w:t>
            </w:r>
            <w:r>
              <w:rPr>
                <w:b/>
                <w:color w:val="000000"/>
              </w:rPr>
              <w:t>planus cantus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d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bronić [</w:t>
            </w:r>
            <w:r>
              <w:rPr>
                <w:b/>
                <w:color w:val="000000"/>
              </w:rPr>
              <w:t>kogoś</w:t>
            </w:r>
            <w:r>
              <w:rPr>
                <w:color w:val="000000"/>
              </w:rPr>
              <w:t>] przed sądem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d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eszwa [nogi,buta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kt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ść,splatać,oplatać,zaplat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e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et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len/a  [</w:t>
            </w:r>
            <w:r>
              <w:rPr>
                <w:b/>
                <w:color w:val="000000"/>
              </w:rPr>
              <w:t>de</w:t>
            </w:r>
            <w:r>
              <w:rPr>
                <w:color w:val="000000"/>
              </w:rPr>
              <w:t>]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łny,pełen,zupełny,całkowit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et/a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etarium;system planetar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n/ig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pełniać,zapełni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imet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imetr [isntrument do mierze-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nipotenc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nipotencj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a  płaszczyzn [techn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onasm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onazm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imetr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imetria [geom,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siosau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ziozaur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k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aska desk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uronek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flądra [=</w:t>
            </w:r>
            <w:r>
              <w:rPr>
                <w:b/>
                <w:color w:val="000000"/>
              </w:rPr>
              <w:t>flundro</w:t>
            </w:r>
            <w:r>
              <w:rPr>
                <w:color w:val="000000"/>
              </w:rPr>
              <w:t>],[icht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k/e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zczułka.,paleta malarsk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v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łucna [med.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ko-su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łog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vr/i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alenie opłucnej [pat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kt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kton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yad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jad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ślina [bo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z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obać się,odczuwać przyjemnoś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tac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zić rośliny,hodować rośliny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zu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jemnoś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rawiać rośliny [na plantacji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lik/o 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tun [med.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tac/ey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lantacja,miejsce hodowli ro</w:t>
            </w:r>
            <w:r>
              <w:rPr>
                <w:rFonts w:eastAsia="Courier New" w:cs="Courier New" w:ascii="Courier New" w:hAnsi="Courier New"/>
                <w:color w:val="000000"/>
              </w:rPr>
              <w:t>ś</w:t>
            </w:r>
            <w:r>
              <w:rPr>
                <w:color w:val="000000"/>
              </w:rPr>
              <w:t>lin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in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kół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tag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lina,chwast  zw. „</w:t>
            </w:r>
            <w:r>
              <w:rPr>
                <w:b/>
                <w:color w:val="000000"/>
              </w:rPr>
              <w:t xml:space="preserve"> babka”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lioce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iocen [epoka plioceńsk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tigrad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wierzę nastopne [zoo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is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isować,układa plis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nt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dynans [żołnierz u wyższego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mb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łów </w:t>
            </w:r>
            <w:r>
              <w:rPr>
                <w:b/>
                <w:color w:val="000000"/>
              </w:rPr>
              <w:t>Pb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ficera do specjalnych poruczeń]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or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ak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s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jsce [dla jednej osoby]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ięcej [służy do  tworzenia 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p.</w:t>
            </w:r>
            <w:r>
              <w:rPr>
                <w:b/>
                <w:color w:val="000000"/>
              </w:rPr>
              <w:t>loko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stopnia wy</w:t>
            </w:r>
            <w:r>
              <w:rPr>
                <w:rFonts w:eastAsia="Courier New" w:cs="Courier New" w:ascii="Courier New" w:hAnsi="Courier New"/>
                <w:color w:val="000000"/>
              </w:rPr>
              <w:t>ż</w:t>
            </w:r>
            <w:r>
              <w:rPr>
                <w:color w:val="000000"/>
              </w:rPr>
              <w:t>szego przymiot-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sm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zma [bio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nik</w:t>
            </w:r>
            <w:r>
              <w:rPr>
                <w:rFonts w:eastAsia="Courier New" w:cs="Courier New" w:ascii="Courier New" w:hAnsi="Courier New"/>
                <w:color w:val="000000"/>
              </w:rPr>
              <w:t>ó</w:t>
            </w:r>
            <w:r>
              <w:rPr>
                <w:color w:val="000000"/>
              </w:rPr>
              <w:t>w i przys</w:t>
            </w:r>
            <w:r>
              <w:rPr>
                <w:rFonts w:eastAsia="Courier New" w:cs="Courier New" w:ascii="Courier New" w:hAnsi="Courier New"/>
                <w:color w:val="000000"/>
              </w:rPr>
              <w:t>łó</w:t>
            </w:r>
            <w:r>
              <w:rPr>
                <w:color w:val="000000"/>
              </w:rPr>
              <w:t>wk</w:t>
            </w:r>
            <w:r>
              <w:rPr>
                <w:rFonts w:eastAsia="Courier New" w:cs="Courier New" w:ascii="Courier New" w:hAnsi="Courier New"/>
                <w:color w:val="000000"/>
              </w:rPr>
              <w:t>ó</w:t>
            </w:r>
            <w:r>
              <w:rPr>
                <w:color w:val="000000"/>
              </w:rPr>
              <w:t>w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stik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styczx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g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ć [pługie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stik-art.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styka,sztuki plastyczn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P/9 -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g/i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ug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olex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ciuk,duży palec u  ręki [duż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m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óro [różne znaczenia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alec u nogi =</w:t>
            </w:r>
            <w:r>
              <w:rPr>
                <w:b/>
                <w:color w:val="000000"/>
              </w:rPr>
              <w:t>haluxo</w:t>
            </w:r>
            <w:r>
              <w:rPr>
                <w:color w:val="000000"/>
              </w:rPr>
              <w:t>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mfask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ióropuszh [</w:t>
            </w:r>
            <w:r>
              <w:rPr>
                <w:b/>
                <w:color w:val="000000"/>
              </w:rPr>
              <w:t>penacho,tufo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oli-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wielo-,poli-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mp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iężał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andr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lomęski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nj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wać nurka do wody;nurkow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c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cja [różne znaczenias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nj/e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nurek [t.</w:t>
            </w:r>
            <w:r>
              <w:rPr>
                <w:b/>
                <w:color w:val="000000"/>
              </w:rPr>
              <w:t>plunjisto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ed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ielościan [=</w:t>
            </w:r>
            <w:r>
              <w:rPr>
                <w:b/>
                <w:color w:val="000000"/>
              </w:rPr>
              <w:t>multlatero</w:t>
            </w:r>
            <w:r>
              <w:rPr>
                <w:color w:val="000000"/>
              </w:rPr>
              <w:t>] [geo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r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jeden,licz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fon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foni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ra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czba mnoga [gram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gam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gamicz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s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s</w:t>
            </w:r>
            <w:r>
              <w:rPr>
                <w:b/>
                <w:color w:val="000000"/>
              </w:rPr>
              <w:t xml:space="preserve"> (+)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glo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glot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sh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sz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go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.wielobok [</w:t>
            </w:r>
            <w:r>
              <w:rPr>
                <w:b/>
                <w:color w:val="000000"/>
              </w:rPr>
              <w:t>multedro</w:t>
            </w:r>
            <w:r>
              <w:rPr>
                <w:color w:val="000000"/>
              </w:rPr>
              <w:t>][geo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tokrat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tokracj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poligon wojskowy 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v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dać [deszcz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graf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graf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v-kana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nna dachowa,kanał odpływo-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graf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grafi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 deszczu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krom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chromiczny,wielobarw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v-tubu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ap przeciwdeszczow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olikromi/o *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polichromia;2.druk wielobarw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via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płaszcz przeciwdeszczowy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me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mer [che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kapa [kościelna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morf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morficzny,wielopostaciow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vimet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zczomierz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nom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lomian [mat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neumatik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neumatyczny,powietrz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omyelit/o *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oroba </w:t>
            </w:r>
            <w:r>
              <w:rPr>
                <w:b/>
                <w:i/>
                <w:color w:val="000000"/>
              </w:rPr>
              <w:t>polio</w:t>
            </w:r>
            <w:r>
              <w:rPr>
                <w:color w:val="000000"/>
              </w:rPr>
              <w:t>;porażenie dziecięce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 [cena,sztuki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oroba </w:t>
            </w:r>
            <w:r>
              <w:rPr>
                <w:b/>
                <w:color w:val="000000"/>
              </w:rPr>
              <w:t xml:space="preserve">Heinego-Medina </w:t>
            </w:r>
            <w:r>
              <w:rPr>
                <w:color w:val="000000"/>
              </w:rPr>
              <w:t>[med.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 cent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 sto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p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polip [(zoo)-osiadła postać 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i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k,napój  medycz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amochłomów];{p.</w:t>
            </w:r>
            <w:r>
              <w:rPr>
                <w:b/>
                <w:color w:val="000000"/>
              </w:rPr>
              <w:t>polpo</w:t>
            </w:r>
            <w:r>
              <w:rPr>
                <w:color w:val="000000"/>
              </w:rPr>
              <w:t>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ag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agra [pa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polip [{med.),narośl/nowotwór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em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emat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w nosie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e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et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propile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propylen [che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etik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etycz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s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gładzać,polerow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etik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etyka [nauka o poezji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zeczny,dobrze wychowa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ez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ezj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eism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oliteizm,weielobóstwo [rel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ezi-ar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uka poetyck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eis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eista,wyznawca wielu bóstw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ła [ilość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eknik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echnik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/e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ło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ik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yka [różne znaczeni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/op/e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pniowo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ik/(er)/is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tyk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egun [różne znaczenia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k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ńczyć polkę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r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r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nez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nez [taniec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r/iz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ryzow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n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n [pierwiastek promieniotw.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rimet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arymetr [opt\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p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śmiornica [zoo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emik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lemikować,prowadzić polemikę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ste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zesło/fotel  wyścieła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e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yłek [bo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tro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chórz;człowiek bojaźliwy;[tchórz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P/10 -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(zoo) = </w:t>
            </w:r>
            <w:r>
              <w:rPr>
                <w:b/>
                <w:color w:val="000000"/>
              </w:rPr>
              <w:t>putoro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d/eg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m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u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lamić,splamić,skalać [</w:t>
            </w:r>
            <w:r>
              <w:rPr>
                <w:b/>
                <w:color w:val="000000"/>
              </w:rPr>
              <w:t>coś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do-vei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żyła  wrotna [med.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ut/es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ć polucję/zmazę nocną;mie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e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 [warzywo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trysk nasienia [med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fi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fir [min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v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rz,pył,proch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kespi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żozwierz,jeżatka [zoo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v/ig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kurzyć,powodować kurz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nograf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nograficz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obrócić w proch,sproszkow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nograf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nograf [autor utworów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[odkurzać =</w:t>
            </w:r>
            <w:r>
              <w:rPr>
                <w:b/>
                <w:color w:val="000000"/>
              </w:rPr>
              <w:t xml:space="preserve"> senpolvigar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nograficznych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łko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nograf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nografi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/ie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łoń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a  vei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b/>
                <w:color w:val="000000"/>
              </w:rPr>
              <w:t>pordo-veino</w:t>
            </w:r>
            <w:r>
              <w:rPr>
                <w:color w:val="000000"/>
              </w:rPr>
              <w:t>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ad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ada,pomadka,farba [do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sić,nieść [nosić na sobie=</w:t>
            </w:r>
            <w:r>
              <w:rPr>
                <w:b/>
                <w:color w:val="000000"/>
              </w:rPr>
              <w:t>werar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osów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a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al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e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ękojeść szpady/sztyletu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fol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fel,notatnik,mapnik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p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pa,przepych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ik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yk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pelmus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ejpfrut [bo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re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ret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p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pon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u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 [różne znaczeni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d/ar *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osić jajka [o ptakach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 [o czasie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der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ażyć [wyznacza</w:t>
            </w:r>
            <w:r>
              <w:rPr>
                <w:rFonts w:eastAsia="Courier New" w:cs="Courier New" w:ascii="Courier New" w:hAnsi="Courier New"/>
                <w:color w:val="000000"/>
              </w:rPr>
              <w:t>ć</w:t>
            </w:r>
            <w:r>
              <w:rPr>
                <w:color w:val="000000"/>
              </w:rPr>
              <w:t xml:space="preserve"> ci</w:t>
            </w:r>
            <w:r>
              <w:rPr>
                <w:rFonts w:eastAsia="Courier New" w:cs="Courier New" w:ascii="Courier New" w:hAnsi="Courier New"/>
                <w:color w:val="000000"/>
              </w:rPr>
              <w:t>ęż</w:t>
            </w:r>
            <w:r>
              <w:rPr>
                <w:color w:val="000000"/>
              </w:rPr>
              <w:t>ar w kg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-morg/e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jutrz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5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9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odważać [</w:t>
            </w:r>
            <w:r>
              <w:rPr>
                <w:b/>
                <w:color w:val="000000"/>
              </w:rPr>
              <w:t>p.pezar</w:t>
            </w:r>
            <w:r>
              <w:rPr>
                <w:color w:val="000000"/>
              </w:rPr>
              <w:t>]</w:t>
            </w:r>
          </w:p>
        </w:tc>
        <w:tc>
          <w:tcPr>
            <w:tcW w:w="189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ed/ar</w:t>
            </w:r>
          </w:p>
        </w:tc>
        <w:tc>
          <w:tcPr>
            <w:tcW w:w="374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iadać,posiąść</w:t>
            </w:r>
          </w:p>
        </w:tc>
        <w:tc>
          <w:tcPr>
            <w:tcW w:w="3742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e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cyk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h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eszeń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iard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sztylet,daga [=</w:t>
            </w:r>
            <w:r>
              <w:rPr>
                <w:b/>
                <w:color w:val="000000"/>
              </w:rPr>
              <w:t>dago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ibl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żliw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s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ąsow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/pren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rzejmowa</w:t>
            </w:r>
            <w:r>
              <w:rPr>
                <w:rFonts w:eastAsia="Courier New" w:cs="Courier New" w:ascii="Courier New" w:hAnsi="Courier New"/>
                <w:color w:val="000000"/>
              </w:rPr>
              <w:t>ć</w:t>
            </w:r>
            <w:r>
              <w:rPr>
                <w:color w:val="000000"/>
              </w:rPr>
              <w:t xml:space="preserve"> [</w:t>
            </w:r>
            <w:r>
              <w:rPr>
                <w:b/>
                <w:color w:val="000000"/>
              </w:rPr>
              <w:t>po kim</w:t>
            </w:r>
            <w:r>
              <w:rPr>
                <w:rFonts w:eastAsia="Times New Roman" w:cs="Times New Roman"/>
                <w:b/>
                <w:color w:val="000000"/>
              </w:rPr>
              <w:t>ś</w:t>
            </w:r>
            <w:r>
              <w:rPr>
                <w:b/>
                <w:color w:val="000000"/>
              </w:rPr>
              <w:t>/czym</w:t>
            </w:r>
            <w:r>
              <w:rPr>
                <w:rFonts w:eastAsia="Times New Roman" w:cs="Times New Roman"/>
                <w:b/>
                <w:color w:val="000000"/>
              </w:rPr>
              <w:t>ś</w:t>
            </w:r>
            <w:r>
              <w:rPr>
                <w:color w:val="000000"/>
              </w:rPr>
              <w:t>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st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~/ar la torch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jmowazć pałeczkę/żnicz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tifik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pontyfikat [kat.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czta [różne znaczeni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najwyższy kapłan [żyd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e restant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e restant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t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ton,statek pontonow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(o)mark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znaczek pocztow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ye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kiet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e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erunek;stanowisko,posad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,kapłan [ortod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ig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fcik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pl/o 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pol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ilio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pocztylion,listonosz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li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elin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woźnica pojazdu pocztowego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li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kolanek,przegub kolankow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pozicio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ostpozycja,poimek [gra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u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ód,lud,mieszkańc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ul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ulować,żąd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ular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ular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ula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ulat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uri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ązanka melodii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um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odzony  po śmierci  ojca;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r 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la,w celu;z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śmiert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 ke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y, ażeby [+ czasownik  zakoń-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ur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pozować [jako model]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zony na   -</w:t>
            </w:r>
            <w:r>
              <w:rPr>
                <w:b/>
                <w:color w:val="000000"/>
              </w:rPr>
              <w:t>ez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mieć odpowiednią postawę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 [med.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nek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cela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celan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as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as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ci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cja,racja,przydział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enc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otęga [mat][potęga {=siła)</w:t>
            </w:r>
            <w:r>
              <w:rPr>
                <w:b/>
                <w:color w:val="000000"/>
              </w:rPr>
              <w:t>povo</w:t>
            </w:r>
            <w:r>
              <w:rPr>
                <w:color w:val="000000"/>
              </w:rPr>
              <w:t>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d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zwi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encial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encjał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P/11 -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ent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ężny,mający potęgę;moż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ipu/e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łównie,szczególni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en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entat,zamożny [człowiek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iz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recyzyjny [p.</w:t>
            </w:r>
            <w:r>
              <w:rPr>
                <w:b/>
                <w:color w:val="000000"/>
              </w:rPr>
              <w:t>exakta</w:t>
            </w:r>
            <w:r>
              <w:rPr>
                <w:color w:val="000000"/>
              </w:rPr>
              <w:t>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ent/es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ęg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dik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głaszać kazanie,mieć homilię[=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v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óc [p.</w:t>
            </w:r>
            <w:r>
              <w:rPr>
                <w:b/>
                <w:color w:val="000000"/>
              </w:rPr>
              <w:t>devar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b/>
                <w:color w:val="000000"/>
              </w:rPr>
              <w:t>homilio</w:t>
            </w:r>
            <w:r>
              <w:rPr>
                <w:color w:val="000000"/>
              </w:rPr>
              <w:t>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v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c,potęga,sił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dika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zeczenie [gra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vr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edny [p. </w:t>
            </w:r>
            <w:r>
              <w:rPr>
                <w:b/>
                <w:color w:val="000000"/>
              </w:rPr>
              <w:t>mizera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dikativ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zecznik [gra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vr/(ul)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edak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ac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stęp,słowo wstępn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łaść,położyć na miejsce [kłaść n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k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kt,zwierzchnik władz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ebie =</w:t>
            </w:r>
            <w:r>
              <w:rPr>
                <w:b/>
                <w:color w:val="000000"/>
              </w:rPr>
              <w:t>metar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wczej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ar anunc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szczać ogłoszeni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er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le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ci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ycja [różne znaczenia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ix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fiks,przedrostek [gra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tiv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ytyw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g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ić modlić się [</w:t>
            </w:r>
            <w:r>
              <w:rPr>
                <w:b/>
                <w:color w:val="000000"/>
              </w:rPr>
              <w:t>o coś/kogoś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zitiv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ozytyw [t.fo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go/lib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litewnik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ola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olan [piasek pochodzeni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re-hier/e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rzedwczoraj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ulkanicznego,służy do wyrobu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koc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dwcześnie dojrzały[rozwinięt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mentu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ad normalne lat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gma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gmat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kurso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kursor [różne znaczeni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gmat/al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gmatycz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la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ra</w:t>
            </w:r>
            <w:r>
              <w:rPr>
                <w:rFonts w:eastAsia="Courier New" w:cs="Courier New" w:ascii="Courier New" w:hAnsi="Courier New"/>
                <w:color w:val="000000"/>
              </w:rPr>
              <w:t>ł</w:t>
            </w:r>
            <w:r>
              <w:rPr>
                <w:color w:val="000000"/>
              </w:rPr>
              <w:t>at [rel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ktik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ktykować,stosować w pra-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liminar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stępny,przedwstępny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tyce,odbywać praktykę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gotowawcz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ktik/e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ktykant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lud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grać preludium [muz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li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lina [migdał w cukrze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próbować instrument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m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m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re-matur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dwczęśnie dojrzały [[rozwinię-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łąka,pastwisko [</w:t>
            </w:r>
            <w:r>
              <w:rPr>
                <w:b/>
                <w:color w:val="000000"/>
              </w:rPr>
              <w:t>pastureyo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  ponad  lat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bend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benda [rel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m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mia,nagrod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re-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a-,pre-;przed-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mic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nowalijka,[pierwsze owoc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re-av/(ul)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adziadek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lub warzyw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-av/in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ababk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premicja [pierwsza msza nowo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re-histor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rehistori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wy</w:t>
            </w:r>
            <w:r>
              <w:rPr>
                <w:rFonts w:eastAsia="Courier New" w:cs="Courier New" w:ascii="Courier New" w:hAnsi="Courier New"/>
                <w:color w:val="000000"/>
              </w:rPr>
              <w:t>ś</w:t>
            </w:r>
            <w:r>
              <w:rPr>
                <w:color w:val="000000"/>
              </w:rPr>
              <w:t>wi</w:t>
            </w:r>
            <w:r>
              <w:rPr>
                <w:rFonts w:eastAsia="Courier New" w:cs="Courier New" w:ascii="Courier New" w:hAnsi="Courier New"/>
                <w:color w:val="000000"/>
              </w:rPr>
              <w:t>ę</w:t>
            </w:r>
            <w:r>
              <w:rPr>
                <w:color w:val="000000"/>
              </w:rPr>
              <w:t>conego ksi</w:t>
            </w:r>
            <w:r>
              <w:rPr>
                <w:rFonts w:eastAsia="Courier New" w:cs="Courier New" w:ascii="Courier New" w:hAnsi="Courier New"/>
                <w:color w:val="000000"/>
              </w:rPr>
              <w:t>ę</w:t>
            </w:r>
            <w:r>
              <w:rPr>
                <w:color w:val="000000"/>
              </w:rPr>
              <w:t>dz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re-urb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przedmieście </w:t>
            </w: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pra-miasto=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mis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misja,przesłanka,założenie[log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nciena urbo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n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ć,wzią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a [różne znaczenia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par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gotowywać,przyrządzać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ed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przedzać,iść /przybyć [przed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parow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kimś/czymś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ponder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waż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ep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ła zachowania,nakaz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pozicio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pozycja,przedimek [gra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pis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repuc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płetek [med.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epto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eceptor [wychowawca  w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rogativ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rogatywa,pierszeństwo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ch bogatych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ególne prawo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ipi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rzucać [z  góry z hałasem];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ciskać,naciskać,wycisk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ącać [t.chem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/i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rasa do wyciskania,wyciskark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cipu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łówny,szczegól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bit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lekowzrocz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- P/ 12 -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biterism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biterianizm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stawowy [t,szkoł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biter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biterium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ma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naczelny [zoo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ke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wie,nieomal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.prymas [rel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reskri</w:t>
            </w:r>
            <w:r>
              <w:rPr>
                <w:b/>
                <w:color w:val="000000"/>
              </w:rPr>
              <w:t>p</w:t>
            </w:r>
            <w:r>
              <w:rPr>
                <w:color w:val="000000"/>
              </w:rPr>
              <w:t>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rzepisywać,zalecać [</w:t>
            </w:r>
            <w:r>
              <w:rPr>
                <w:b/>
                <w:color w:val="000000"/>
              </w:rPr>
              <w:t>coś komuś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mitiv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ymityw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kri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legać przedawnieniu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mordial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rwot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ożyczać [</w:t>
            </w:r>
            <w:r>
              <w:rPr>
                <w:b/>
                <w:color w:val="000000"/>
              </w:rPr>
              <w:t>komuś = ad</w:t>
            </w:r>
            <w:r>
              <w:rPr>
                <w:color w:val="000000"/>
              </w:rPr>
              <w:t>];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mroz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at kwitnący w pierwszych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pożyczać [</w:t>
            </w:r>
            <w:r>
              <w:rPr>
                <w:b/>
                <w:color w:val="000000"/>
              </w:rPr>
              <w:t>od kogoś = pruntar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dniach wiosny [pierwiosnek ni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e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chnący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tij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tiż,znaczenie,poważani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mu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rwiosnek  pachnąc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tend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tendować,rościć  prawo [</w:t>
            </w:r>
            <w:r>
              <w:rPr>
                <w:b/>
                <w:color w:val="000000"/>
              </w:rPr>
              <w:t>do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c/(ul)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iążę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kogoś/czegoś],</w:t>
            </w:r>
            <w:r>
              <w:rPr>
                <w:color w:val="000000"/>
              </w:rPr>
              <w:t>ubiegać się [</w:t>
            </w:r>
            <w:r>
              <w:rPr>
                <w:b/>
                <w:color w:val="000000"/>
              </w:rPr>
              <w:t>o coś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c/i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iężn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ub </w:t>
            </w:r>
            <w:r>
              <w:rPr>
                <w:b/>
                <w:color w:val="000000"/>
              </w:rPr>
              <w:t>o kogoś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cland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sięstwo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te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obok,mimo [</w:t>
            </w:r>
            <w:r>
              <w:rPr>
                <w:b/>
                <w:color w:val="000000"/>
              </w:rPr>
              <w:t>kogoś/czegoś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cip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sada,podstawa,podwalin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teri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teritum,[czas przeszły niedoko-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temp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osn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ny (gram)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or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ędący priorytetem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tex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żywać jako pretekstu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or/es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orytet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to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tor [wysoki urzędnik w Staroż.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sma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yzmat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zymie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vac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ywatyzować,pozbawiać        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varik/.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źle wypełniać obowiązki służ-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rywatnego maj</w:t>
            </w:r>
            <w:r>
              <w:rPr>
                <w:rFonts w:eastAsia="Courier New" w:cs="Courier New" w:ascii="Courier New" w:hAnsi="Courier New"/>
                <w:color w:val="000000"/>
              </w:rPr>
              <w:t>ą</w:t>
            </w:r>
            <w:r>
              <w:rPr>
                <w:color w:val="000000"/>
              </w:rPr>
              <w:t>tku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bowe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vat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ywatny,włas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sprzeniewierzać się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vilej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wilej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zaniedbywać obowiązki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z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bi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ven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obiegać [</w:t>
            </w:r>
            <w:r>
              <w:rPr>
                <w:b/>
                <w:color w:val="000000"/>
              </w:rPr>
              <w:t>czemuś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zent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dstawić,prezentow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vos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urzędnik [w armii,policji],któr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[powodu],za coś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sądził sprawy kryminalne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ke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ieważ,dlatego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zwierzchnik w kościele kolegial-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 qu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dlaczego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nym [rel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b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óbow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zent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ecny,będący na miejscu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b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ób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zen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ecność,czas teraźniejszy [gram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babl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żliwy,prawdopodob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zerv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zeć,chronić,pilnow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babl/e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wdopodobni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zid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wodniczy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robabl/es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wdopodobieństwo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zid/an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wodniczący;prezydent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blem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blem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zun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zentować,przedstawiać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d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ępować,czynić kroki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azywać,demonstrow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ejmować działania [t.che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 [przyimek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du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dura,postępowani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kl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ypać,kłu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n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nt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m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ma,doskonały,;doskonal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s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cesować się,prowadzić 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mad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madonn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s [t.che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mar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rwszorzędny,pierwotny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s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s [t.che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ierwszego stopnia,elementarny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sion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ganizować procesję/pochód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P/13 -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cesion/o 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sja;pochód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kurac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kura,pełnomocnictwo,zastępstwo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ważny,dzielny,dziarski[p.</w:t>
            </w:r>
            <w:r>
              <w:rPr>
                <w:b/>
                <w:color w:val="000000"/>
              </w:rPr>
              <w:t>brava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kurato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kurator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/aj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ielki/bohaterski czyn/wyczyn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letar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letariusz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/(ul)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lki/mężny rycerz,zuch,śmiałek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letrari/a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letariat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ig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dawać,roztrwonić,zmarnow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lifer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elić się przez podział,pączkow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ig/in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 marnotraw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lix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wlekły  [w mowie i piśmie];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rom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rzednik,zwiastun,symptomat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także w stylu i sztuce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k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kować,wytwarz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log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log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u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oczyn [ma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long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longować,przedłużać           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an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anujący,niepoświęcony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rolong/i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dłużacz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ecki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men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cerować,przechadzać się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anac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anować,znieważać,dopusz-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menad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menada,deptak spacerow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ć się profanacji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mis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rzek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es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klarować publicznie swoj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moc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mować,podnosić na wyższy 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konania [religijne.naukowe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om,podnosić wartość/walor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esi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ód,profesja,fach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montor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rzylądek,cypel [p.</w:t>
            </w:r>
            <w:r>
              <w:rPr>
                <w:b/>
                <w:color w:val="000000"/>
              </w:rPr>
              <w:t>kabo</w:t>
            </w:r>
            <w:r>
              <w:rPr>
                <w:color w:val="000000"/>
              </w:rPr>
              <w:t>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eso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esor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mulg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kować[prawo] we właściwej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e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rok,wieszcz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ie,aby było obowiązując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et/aj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roctwo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n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awać instrukcje odnośnie 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i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il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szy  lub wygłaszania kazań w 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ilax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ilaktyka,zapobiegani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dzielę  i  święta [rel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i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zystać,ciągnąć zyski/korzyści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nom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imek [gra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rofund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łęboki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nt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towy,przygotowa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noz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anozować,wyciągać/stawi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nt/ig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gotowyw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nioski z odpowiednich danych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nunc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ymawiać 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 [różne znaczenia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ag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agować,uprawiać propagandę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/iz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amować [różne znaczenia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agand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agand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es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ępować,robić postępy,iś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agand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wadzić/uprawiać propagandę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postępem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wadzić działaln.propagandow</w:t>
            </w:r>
            <w:r>
              <w:rPr>
                <w:rFonts w:eastAsia="Courier New" w:cs="Courier New" w:ascii="Courier New" w:hAnsi="Courier New"/>
                <w:color w:val="000000"/>
              </w:rPr>
              <w:t>ą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esi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gresja [mat.bio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rcio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rcj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jek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świetlać,rzucać na ekran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zicio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danie [gram.log.mat.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jekt/il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jektor,rzutnik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r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as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jekto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lektor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riet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eć/posiadać na własność,by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je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jektować,planować,robi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aścicielem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jekty/pla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riet/e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aściciel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klam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klamować,obwieszcz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uls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chać do przodu[mech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kliktik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kliktyk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rog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roczyć,odłożyć {handl,prawn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konsu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konsul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ekto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ektor,człowiek zajamujący  się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kur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agać,dostarcz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gotowywaniem sekcji zwłok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P/14 -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krip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wyjmować spod prawa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xim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iski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proskrybow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xim/e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isko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skazywać na banicję,wygnać 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z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z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z  kraju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zeli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zelita [człowiek nowo  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pek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pekt [różne znaczenia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wrócony na wiarę] (rel)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per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perować,rozwinąć się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zod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zodia [nauka o budowie wiersz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itną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zopope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zopeja [rodzaj personifikacji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a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ata [med.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u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dziób [statku,łodzi (ptaka=</w:t>
            </w:r>
            <w:r>
              <w:rPr>
                <w:b/>
                <w:color w:val="000000"/>
              </w:rPr>
              <w:t>beko)</w:t>
            </w:r>
            <w:r>
              <w:rPr>
                <w:color w:val="000000"/>
              </w:rPr>
              <w:t>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at/i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alenie prostaty [pa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ud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uderyj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ern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dać na twarz [jako wyraz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ud/es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uderi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unku lub uległości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udent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sądny,rozumny,rozważny,roztrop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ituc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kłaniać do nierządu,stręczy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uin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ronić,pokrywać szronem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stitucar </w:t>
            </w:r>
            <w:r>
              <w:rPr>
                <w:b/>
                <w:color w:val="000000"/>
              </w:rPr>
              <w:t>su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rawiać prostytucję,prostytu-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ui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ron,szadź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ć się,puszczać się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u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iwka [owoc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itucat/(in)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ytutk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un/ie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iwa [drzewo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agonis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agonist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une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iwka  tarniowa [owoc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cionism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kcjonizm,system ochron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unel/ie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zewo śliwki tarniowej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i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ina [chem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unt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ożyczać [</w:t>
            </w:r>
            <w:r>
              <w:rPr>
                <w:b/>
                <w:color w:val="000000"/>
              </w:rPr>
              <w:t>od kogoś (</w:t>
            </w:r>
            <w:r>
              <w:rPr>
                <w:color w:val="000000"/>
              </w:rPr>
              <w:t>de</w:t>
            </w:r>
            <w:r>
              <w:rPr>
                <w:b/>
                <w:color w:val="000000"/>
              </w:rPr>
              <w:t>);[</w:t>
            </w:r>
            <w:r>
              <w:rPr>
                <w:color w:val="000000"/>
              </w:rPr>
              <w:t>pożycz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k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gować,popier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komuś ) =prestar ad}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ktora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ktorat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urit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ędzi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st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stow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uv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udawadniać,dowodzić [</w:t>
            </w:r>
            <w:r>
              <w:rPr>
                <w:b/>
                <w:color w:val="000000"/>
              </w:rPr>
              <w:t>czegoś</w:t>
            </w:r>
            <w:r>
              <w:rPr>
                <w:color w:val="000000"/>
              </w:rPr>
              <w:t>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st/an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stując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alm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alm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stan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stant [rel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almodi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śpiewać psalm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ez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rez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deklamować/recytować monotonni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oko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okoł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alter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salterium [instrument muzyczn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oplasm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oplazma [bio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rpany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oplas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oplast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seudo-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seudo-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otip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otyp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seudonim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seudonim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ozo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rwotniak [zoo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~-cienc/oz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seudonaukow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turberanc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proturberancja [wybuch  n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eudoped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eudonóżka,nibynóżka [zoo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słońcu (astr)]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eudosfe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eudosfer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proturberancja  [ guzowatość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ik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yche,psychika,dusza,życi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erb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słowie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wnętrzn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idenc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atrznoś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ikiat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sychiatr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75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inc/o</w:t>
            </w:r>
          </w:p>
        </w:tc>
        <w:tc>
          <w:tcPr>
            <w:tcW w:w="3646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wincja</w:t>
            </w:r>
          </w:p>
        </w:tc>
        <w:tc>
          <w:tcPr>
            <w:tcW w:w="189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ikiatri/o</w:t>
            </w:r>
          </w:p>
        </w:tc>
        <w:tc>
          <w:tcPr>
            <w:tcW w:w="4219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psychiatria</w:t>
            </w:r>
          </w:p>
        </w:tc>
        <w:tc>
          <w:tcPr>
            <w:tcW w:w="3655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seudonim</w:t>
            </w:r>
          </w:p>
        </w:tc>
        <w:tc>
          <w:tcPr>
            <w:tcW w:w="7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75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iz/ar</w:t>
            </w:r>
          </w:p>
        </w:tc>
        <w:tc>
          <w:tcPr>
            <w:tcW w:w="3646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opatrywać [we wszystko,co</w:t>
            </w:r>
          </w:p>
        </w:tc>
        <w:tc>
          <w:tcPr>
            <w:tcW w:w="1895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ikolog/o</w:t>
            </w:r>
          </w:p>
        </w:tc>
        <w:tc>
          <w:tcPr>
            <w:tcW w:w="4219" w:type="dxa"/>
            <w:gridSpan w:val="8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ycholog</w:t>
            </w:r>
          </w:p>
        </w:tc>
        <w:tc>
          <w:tcPr>
            <w:tcW w:w="3655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seudonaukowiec</w:t>
            </w:r>
          </w:p>
        </w:tc>
        <w:tc>
          <w:tcPr>
            <w:tcW w:w="75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st niezbędne do życia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ikolog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ychologi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izor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wizoryczny,tymczasow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ikos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ychoz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vok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wokować,podsyc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ikromet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gotnościomierz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color w:val="000000"/>
              </w:rPr>
              <w:t>P/15 -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eropod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eropod,skrzydłonogi [paleo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s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sow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er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rosły,dojrzały [t.seksualnie]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t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ób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towy do ożenku/wyjścia  z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ul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rastać się,plenić się,rosnąć obfici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ąż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ve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h;proszek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zgórek łonowy[p. </w:t>
            </w:r>
            <w:r>
              <w:rPr>
                <w:b/>
                <w:color w:val="000000"/>
              </w:rPr>
              <w:t>venusmonto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ma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ma [zoo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a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elnik [bibl];[celnik=</w:t>
            </w:r>
            <w:r>
              <w:rPr>
                <w:b/>
                <w:color w:val="000000"/>
              </w:rPr>
              <w:t>doganisto</w:t>
            </w:r>
            <w:r>
              <w:rPr>
                <w:color w:val="000000"/>
              </w:rPr>
              <w:t>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mic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meks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is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ysta;;nauczyciel praw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mp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pow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ństwowego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mp/is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żak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k/a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zny,otwarty,ogólnodostępn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c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bijać monety lub matryc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k/ig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kowa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ch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cz [napój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k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ka,tłum;otwartość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cion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ić punkcję,nakłuwać [miejsce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de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del [pies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is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ać,ukara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ding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ding,budyń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s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kować,przerysowywać na kalkę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dl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dlować,zgrzewać surówkę w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t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kt [różne znaczeni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cu pudlarskim [techn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ntiz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punkcja [gram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dlo-furnaz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c pudlarski,piec hutniczy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p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ył [statku /łodzi [p.</w:t>
            </w:r>
            <w:r>
              <w:rPr>
                <w:b/>
                <w:color w:val="000000"/>
              </w:rPr>
              <w:t>pruo</w:t>
            </w:r>
            <w:r>
              <w:rPr>
                <w:color w:val="000000"/>
              </w:rPr>
              <w:t>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piec płomienny (techn)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pe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lka [zabawka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dlo/stal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l pudlarska/zgrzewna [techn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pi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źrenica  oka [med.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dor/ar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stydzić się [być skromnym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pit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pit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stosunku do płci odmiennej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r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st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do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styd [t.</w:t>
            </w:r>
            <w:r>
              <w:rPr>
                <w:b/>
                <w:color w:val="000000"/>
              </w:rPr>
              <w:t>shamo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re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pa puree’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ud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der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rg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ścić,oczyszczać [duchowo,tech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er/(ul)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łopak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rg/aj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stka,oczyszczenie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er/i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ewczyn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rgatori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ściec [rel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f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f,wyściełany taboret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ritan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rytański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g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ęść,kułak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ritan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rytanin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hi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iszynel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rpur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rpurow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kreto di 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jemnica poliszynela,tajemnic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rpur/e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oru purpurowego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pulchi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szystkim znana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rpu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rpura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chła 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s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pa,materia [med.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o pasowe;krążek linowy [tech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s/if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pieć,produkować ropę/materię 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i/ar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lokrążek [techn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stul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sta,pryszcz [med.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ikar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eśnik [bo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te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nia 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mon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łuc/o [med.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tor/o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chórz [zoo];[p.</w:t>
            </w:r>
            <w:r>
              <w:rPr>
                <w:b/>
                <w:color w:val="000000"/>
              </w:rPr>
              <w:t>poltrono]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mon/it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alenie płuc [pat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tr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ić,zgnić,rozkładać się,próchnie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monari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odunka,płucne  ziele,suchotnik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legać rozkładowi;butwieć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p/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miąższ [anat]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tr/ig/ar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odować rozkład/próchnienie,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miąższ [owocu],miazga,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tr/a(i)nt/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gniły,zepsuty,spróchniały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[owocowa,jarzynowa,itp.]</w:t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patuazo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cionala od etna</w:t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linguo:linguo regionala+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67" w:type="dxa"/>
            <w:gridSpan w:val="5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68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2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ulspeca dialekto</w:t>
            </w:r>
          </w:p>
        </w:tc>
        <w:tc>
          <w:tcPr>
            <w:tcW w:w="112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17:04:00Z</dcterms:created>
  <dc:creator>Unknown</dc:creator>
  <dc:description/>
  <dc:language>en-US</dc:language>
  <cp:lastModifiedBy>Jerzy Gralak</cp:lastModifiedBy>
  <cp:lastPrinted>2001-02-12T20:19:00Z</cp:lastPrinted>
  <dcterms:modified xsi:type="dcterms:W3CDTF">2001-09-21T18:16:00Z</dcterms:modified>
  <cp:revision>343</cp:revision>
  <dc:subject/>
  <dc:title>- p/1 -	</dc:title>
</cp:coreProperties>
</file>