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66"/>
        <w:gridCol w:w="2079"/>
        <w:gridCol w:w="4252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Q/1 -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o,któr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ernar/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artorzędowy [geol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ant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drant,ćwiartka koła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ernar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artorzęd [geol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at/(al)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dratow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tre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rotka,sonet 4-wierszow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atik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 drugiej potęgi [mat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ze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gdyby,jakoby,nib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atur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dratura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ch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ża śliwka macedońska [bot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-angul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orokątny [geom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ch/ier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śliwy macedońskiej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/angul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orokąt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r/ar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nosić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-later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zterościan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rcitro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miana dębu amerykańskiego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-manu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teroręczn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rk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ąb [bot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-ped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woronożn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/ar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estować,zbierać datki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g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dryga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/ar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ać,zadawać pytan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drilion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drylion  [= 1 000 000/4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io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ani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ker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kier [rel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stor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estoro,rzymski skarabnik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i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uwaga:</w:t>
            </w:r>
            <w:r>
              <w:rPr>
                <w:b/>
                <w:bCs/>
                <w:color w:val="000000"/>
              </w:rPr>
              <w:t>quest/er/o</w:t>
            </w:r>
            <w:r>
              <w:rPr>
                <w:color w:val="000000"/>
              </w:rPr>
              <w:t>=kwestarz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a....tal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i....taki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.m. od </w:t>
            </w:r>
            <w:r>
              <w:rPr>
                <w:b/>
                <w:bCs/>
                <w:color w:val="000000"/>
              </w:rPr>
              <w:t>qua =</w:t>
            </w:r>
            <w:r>
              <w:rPr>
                <w:color w:val="000000"/>
              </w:rPr>
              <w:t>którz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/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 [w porównaniach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et/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łagodny,cichy,spokojny[p.</w:t>
            </w:r>
            <w:r>
              <w:rPr>
                <w:b/>
                <w:bCs/>
                <w:color w:val="000000"/>
              </w:rPr>
              <w:t>tranquila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e....tal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....tak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k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bko,natychmiast,od zaraz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/es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ść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a  chinowa [bot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/es/al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ściow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/ier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chininow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piórka [orn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quinquagezim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ćdziesiątnica [rel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lifik/ar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lilfikować,określać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g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wa [bot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kam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kolwiek,chociaż,mimo ż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g/ier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pigw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le,[czegoś = </w:t>
            </w:r>
            <w:r>
              <w:rPr>
                <w:b/>
                <w:bCs/>
                <w:color w:val="000000"/>
              </w:rPr>
              <w:t>de</w:t>
            </w:r>
            <w:r>
              <w:rPr>
                <w:color w:val="000000"/>
              </w:rPr>
              <w:t>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i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ina [alkaloid  chemiczny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/e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e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nta [różne znaczenia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ość,kwantum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al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ntal [=100 kg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/es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an/a (febro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roba [gorączka co pięć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nt/es/al/a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lo</w:t>
            </w:r>
            <w:r>
              <w:rPr>
                <w:rFonts w:eastAsia="Times New Roman CE" w:cs="Times New Roman CE"/>
                <w:color w:val="000000"/>
              </w:rPr>
              <w:t>œ</w:t>
            </w:r>
            <w:r>
              <w:rPr>
                <w:color w:val="000000"/>
              </w:rPr>
              <w:t>ciow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ni [p.</w:t>
            </w:r>
            <w:r>
              <w:rPr>
                <w:b/>
                <w:bCs/>
                <w:color w:val="000000"/>
              </w:rPr>
              <w:t>quartana febro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tery (4)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esenc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wintesencj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/im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a czwarta (1/4)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et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ntet [muz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c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rc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ik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a piątej klasy [mat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rta (1/4 litra)[t.muz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ntilion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ntylion [=1 000 000/5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an/a (febr/o)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oroba [gorączka co cztery 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proqu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prokwo,galimatias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ni]; [p.,</w:t>
            </w:r>
            <w:r>
              <w:rPr>
                <w:b/>
                <w:bCs/>
                <w:color w:val="000000"/>
              </w:rPr>
              <w:t>quintana febro</w:t>
            </w:r>
            <w:r>
              <w:rPr>
                <w:color w:val="000000"/>
              </w:rPr>
              <w:t>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rit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ryt [pełnoprawny obywatel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er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lnica [miasta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ożytnego  Rzymu]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eron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rteron [mieszaniec metysa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rl/ar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jać pianę,kręcić jajk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białego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rl/il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jak, trzepaczka do ubijani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et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rtet [muz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y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rtik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ywa czwartej klasy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it/a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łkowicie zwolniony od obowiąz-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si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zla,gościel [bot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ów/długów lub zobowiązań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orum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orum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ocient/o</w:t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oraz [mat]</w:t>
            </w:r>
          </w:p>
        </w:tc>
        <w:tc>
          <w:tcPr>
            <w:tcW w:w="20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ot/o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ota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06:00Z</dcterms:created>
  <dc:creator>Małgorzata i Marcin Pyrzakowscy</dc:creator>
  <dc:description/>
  <dc:language>en-US</dc:language>
  <cp:lastModifiedBy>Jerzy Gralak</cp:lastModifiedBy>
  <cp:lastPrinted>2000-11-20T12:25:00Z</cp:lastPrinted>
  <dcterms:modified xsi:type="dcterms:W3CDTF">2001-05-26T07:23:00Z</dcterms:modified>
  <cp:revision>28</cp:revision>
  <dc:subject/>
  <dc:title/>
</cp:coreProperties>
</file>