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119"/>
        <w:gridCol w:w="1843"/>
        <w:gridCol w:w="4820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2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R/1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a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dzielać rabatu,schodz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in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inować,oczyszczać[z domieszek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ce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w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i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l/(er)/is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isa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o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g,hebel [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g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łgan,szmata,kawałek materiału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ot/ag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blować,używać hebla/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gu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rawka [mięso duszone w sosie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ug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e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ieta, [t.sport],pocisk,rac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ścieklizna [pat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i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ica [med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em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ny,winowy,gronow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n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owiad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io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u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dnik [orn];[Znak Zod.=</w:t>
            </w:r>
            <w:r>
              <w:rPr>
                <w:b/>
                <w:color w:val="000000"/>
              </w:rPr>
              <w:t>varser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ion/al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jonalny,rozumny [spo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lo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yka się także formę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gałązka [odrost gałęzi głównej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boczną „ </w:t>
            </w:r>
            <w:r>
              <w:rPr>
                <w:b/>
                <w:color w:val="000000"/>
              </w:rPr>
              <w:t>racionoza”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rozgałęzienie naczyń [med.bo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ional/ism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jonaliz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mp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zniesienie,ramp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a [mors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żab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ar [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c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jełczały,zleżał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eniować [wysył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g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ąd,szereg,ranga,stopień,godnoś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promienie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ko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ć niechęć/odrazę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ac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eniować [wysył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k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chęć,odraz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ciepło/śwatło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so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kup,wykup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ato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ator,kaloryf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unku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skier[bo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k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korzeń [różne znaczen.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u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żłobienie,kanalik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rdzeń [różne znacz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pa [bo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k/al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ykalny;rdzen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ec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t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eń [t.geom];radi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pid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bk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ktiv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aktyw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i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ier,flore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graf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świetl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or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ortować,składać raport/relację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met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nik promieniowan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dować,donosi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skop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świetlać aparatem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so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psod,wędrowny śpiewak w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tgenowski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ożytnym Rzym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skop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arat rengenowsk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sod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sod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telefo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ować za pomoc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ować,grabić,łupi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 radiowy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t/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uś;[t.ptak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telefon/i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telef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r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adk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diotelegraf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grafować za pomoc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r/e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adko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l radiowy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um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ad </w:t>
            </w:r>
            <w:r>
              <w:rPr>
                <w:b/>
                <w:color w:val="000000"/>
              </w:rPr>
              <w:t xml:space="preserve">Ra   </w:t>
            </w:r>
            <w:r>
              <w:rPr>
                <w:color w:val="000000"/>
              </w:rPr>
              <w:t>[che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ka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łobuz [p.</w:t>
            </w:r>
            <w:r>
              <w:rPr>
                <w:b/>
                <w:color w:val="000000"/>
              </w:rPr>
              <w:t>fripono,kanali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us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ć promieniowa [med.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p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eć,ucierać,ścierać;piłować [pilnikiem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dać,ględzić,mówić be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sp/i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ni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s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ić [ziemię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odkiew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/i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b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n/e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odkiewk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eli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bina [przy  żłobie na sian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 xml:space="preserve"> R/2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ur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rwo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f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f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ak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ago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ifi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yfik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a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a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aus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em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upić,odkupić,wybawi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o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p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emt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kupiciel,wybawc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uk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hrypły,zachrypnięty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ingo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rdut wizytowy,długi żakie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ypiąc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uk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uko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up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ąsienica [t,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u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ut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u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ut,przyjęcie bogacz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 [jedna z lin żagla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ąwóz,parów,ja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e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nosić,odwoły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vi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chwycać,wprawiać w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fer/ar </w:t>
            </w:r>
            <w:r>
              <w:rPr>
                <w:b/>
                <w:color w:val="000000"/>
              </w:rPr>
              <w:t>su ad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nosić się,odwoływać się do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hwyt,oczar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ływać się 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y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ja,płaszczka [icht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erendar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erendariusz,sprawozdawc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z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li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ądow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z/ar  </w:t>
            </w:r>
            <w:r>
              <w:rPr>
                <w:b/>
                <w:color w:val="000000"/>
              </w:rPr>
              <w:t>su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olić się [t.</w:t>
            </w:r>
            <w:r>
              <w:rPr>
                <w:b/>
                <w:color w:val="000000"/>
              </w:rPr>
              <w:t>razes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k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ijać [promienie,światło,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kt/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g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x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ks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kto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kto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ux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dpływać [o morzu(p.</w:t>
            </w:r>
            <w:r>
              <w:rPr>
                <w:b/>
                <w:color w:val="000000"/>
              </w:rPr>
              <w:t>fluxar</w:t>
            </w:r>
            <w:r>
              <w:rPr>
                <w:color w:val="000000"/>
              </w:rPr>
              <w:t>)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ny,rzeczywist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ux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ływ morza [p.</w:t>
            </w:r>
            <w:r>
              <w:rPr>
                <w:b/>
                <w:color w:val="000000"/>
              </w:rPr>
              <w:t>flux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/ism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m,rzeczywis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orm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ormować,przekształc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ga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gar [min][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ak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łamywać ( promienie,fale}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el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ntownicz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dować refrakcję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bus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ektar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rny,oporny [na leczenie,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n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nzować,omawi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ałania chemiczne (med.chem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ns/(ur)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nzja,omówien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akt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aktor,teleskop dioptrycz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nt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dawny,ostatnimi czas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e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re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p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recepta (lekarstwa)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uj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ronić się,szukać schronie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zepis (kulinarny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u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ijać,obalać,odpierać zarzuty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ptak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o kwiat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gument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v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zymać,otrzymywać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uz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mawiać[wzięcia lub da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a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goś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cidiv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wracać na drogę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al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ęstować,gościć,ugaszcz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dywy/przestępstw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al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alia,przywileje monarsz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div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dywa/przestępstw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ard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zeć,spoglądać,oglądać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pie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pient,odbieracz,zbior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jrze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iczek do wody [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a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ata/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prok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zajemny [p.</w:t>
            </w:r>
            <w:r>
              <w:rPr>
                <w:b/>
                <w:color w:val="000000"/>
              </w:rPr>
              <w:t>mutuala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ene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enerować,odzyskiwać sił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cytować [p</w:t>
            </w:r>
            <w:r>
              <w:rPr>
                <w:b/>
                <w:color w:val="000000"/>
              </w:rPr>
              <w:t>deklam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en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e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itativ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tatywa [muz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ząd,administracja,zarządzanie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R/3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ownictw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lec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rawiać  rekolekcj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me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ment,pułk [p.</w:t>
            </w:r>
            <w:r>
              <w:rPr>
                <w:b/>
                <w:color w:val="000000"/>
              </w:rPr>
              <w:t>roto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li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ierać,podnosić [z ziemi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ompani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l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ierać,sprzątać [zboże,owoc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o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on [różne znacz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(t. swojej pracy), 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ist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estr,rejestracja,spis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mend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ekomendować,polecać [</w:t>
            </w:r>
            <w:r>
              <w:rPr>
                <w:b/>
                <w:color w:val="000000"/>
              </w:rPr>
              <w:t>komuś/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az ;[(za)rejestr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kogoś lub coś</w:t>
            </w:r>
            <w:r>
              <w:rPr>
                <w:color w:val="000000"/>
              </w:rPr>
              <w:t>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enrejistrar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wysyłać pocztą poleconą [list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ądzić,zarządz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paczkę,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o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si królik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komend/a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mendacja,polecen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fać się [w rozwoju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mpen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mpensować,wynagradzać/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egać regres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równywać [straty,szkody,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s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gres,cofanie się[ w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r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rd [różne znaczenia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oju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or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zynać,obcinać,przycinać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re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łować,wyrażać ż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cinać,skracać [przez odcięcię/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z jakiegoś powodu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ięcie,oderżnięcie, 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ru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rutować,zaciągać,powoły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ła [różne znacz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obrowolnie],zachęcać do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gul/ie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onni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ąpienia [w szeregi 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ier/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onnic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t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o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ator [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t/angu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ąt prosty [t.</w:t>
            </w:r>
            <w:r>
              <w:rPr>
                <w:b/>
                <w:color w:val="000000"/>
              </w:rPr>
              <w:t>ort/angul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habili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ehabilitowa,ć,podda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tifik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ktyfikować,oczyszczać  przez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rehabilitacji,</w:t>
            </w:r>
            <w:r>
              <w:rPr>
                <w:b/>
                <w:color w:val="000000"/>
              </w:rPr>
              <w:t>przywrac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tylację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do zdrowia</w:t>
            </w:r>
            <w:r>
              <w:rPr>
                <w:color w:val="000000"/>
              </w:rPr>
              <w:t>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t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to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rehabilitować,</w:t>
            </w:r>
            <w:r>
              <w:rPr>
                <w:b/>
                <w:color w:val="000000"/>
              </w:rPr>
              <w:t>przywrac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tu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bytnica [med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dobre imię/cze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upe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ownie stać się posiadaczem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gle,wodze,lejc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ąść powtórnie [co się miało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uprzedni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left="-212" w:firstLine="212"/>
              <w:rPr>
                <w:color w:val="000000"/>
              </w:rPr>
            </w:pPr>
            <w:r>
              <w:rPr>
                <w:color w:val="000000"/>
              </w:rPr>
              <w:t>rej/al/a aqu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da królewska,rozpuszczal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uz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ie przyjąć [oferty,odpowiedzial-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k metali  szlachetnyc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ości],odmówić,odrzucić,odeprze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jim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żym [różne znacz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[zarzuty,argumenty itp.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al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łaszczać metale[na gorąc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wykluczyć [świadków,sędziów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derzając młotem w cel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dowodów ,itp.] (wyraż.  Prawn.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ania odpowiedniej form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am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lekać,przeplatać [nic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-voy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oga szynowa,trakt kolejow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celu otrzymania rysunk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dnosić się [do = </w:t>
            </w:r>
            <w:r>
              <w:rPr>
                <w:b/>
                <w:color w:val="000000"/>
              </w:rPr>
              <w:t>a(d)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 materiale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y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aźnik,wzmacniacz prądu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apitul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apitulować,reasum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pomagacz,serwomechaniz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rezum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eg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legować,wyrzucać [</w:t>
            </w:r>
            <w:r>
              <w:rPr>
                <w:b/>
                <w:color w:val="000000"/>
              </w:rPr>
              <w:t>kogoś z czeg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lam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lamować,robić reklamę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ev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znaczać punkty topograficzne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hwal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nosić punkty strategiczne n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lamac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lamować,składać  rekla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y,mapy,szkice terenu,pla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ję[z powodu wady itp.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spodarowania przestrzennego,itp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/4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ef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ef,wypukłość,uwydatnie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ver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racać,przewracać;obal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ie w formie rzeźby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vers/em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rotowy,skłonny do obala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g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g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osta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ostat,opornik nastawny [elektr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gi/oz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eligijny [t.forma </w:t>
            </w:r>
            <w:r>
              <w:rPr>
                <w:b/>
                <w:color w:val="000000"/>
              </w:rPr>
              <w:t>religiala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rować,naprawi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qu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ikwia [rel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rti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zielać na kawałk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osł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so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/i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osł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s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ść posiłki o tej samej porz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/er/(ist)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oślar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as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łek,jedzen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ar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strzegać,zauważać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past/e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ąsk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rzeg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n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czuwać skruchę,żałować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edi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zdrawiać,uleczy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uszyć się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inac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pomin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naleźć,odnajdować,znajdo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i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darować część kary [długu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own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zobowiązań itd.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rku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pchnąć,odpych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odpuścić [grzechy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rkut/ant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ychając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sfolgować,popuścić [med.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rtor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rtua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str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testować [z powodu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e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tarz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dzych błędow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et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hny,okrąglutki,umięśniony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ostawa koni dla armi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sty,otył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mork/ar                                      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ować,ciągnąć [=</w:t>
            </w:r>
            <w:r>
              <w:rPr>
                <w:b/>
                <w:color w:val="000000"/>
              </w:rPr>
              <w:t>tirar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ik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ikować,odpowiadać na zarzut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lec [=</w:t>
            </w:r>
            <w:r>
              <w:rPr>
                <w:b/>
                <w:color w:val="000000"/>
              </w:rPr>
              <w:t>tran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or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portować,składać raporty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r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wyrzuty sumien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łdow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pa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ł ochron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or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ort,raport giełdowy {zmia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pla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tępować [pełnić za kogoś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sów giełdowych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o funkcję];[zastęp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oz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czy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jednego  drugim=</w:t>
            </w:r>
            <w:r>
              <w:rPr>
                <w:b/>
                <w:color w:val="000000"/>
              </w:rPr>
              <w:t>substituc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e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esjonować,podda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rka [med.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esjom,ucisk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evu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ndka,umówione spotkan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ezal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sować odwet/środki odwetow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ime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ność,wydajność [ 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ezen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ezentować,być reprezentante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eficient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imend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imendować,dawać reprymendę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eg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ypierać się [</w:t>
            </w:r>
            <w:r>
              <w:rPr>
                <w:b/>
                <w:color w:val="000000"/>
              </w:rPr>
              <w:t>czegoś/kogoś</w:t>
            </w:r>
            <w:r>
              <w:rPr>
                <w:color w:val="000000"/>
              </w:rPr>
              <w:t>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ch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wyrzuty,wytyk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przeczać [</w:t>
            </w:r>
            <w:r>
              <w:rPr>
                <w:b/>
                <w:color w:val="000000"/>
              </w:rPr>
              <w:t>czemuś/komuś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s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ps [materiał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esanc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esans [okres,styl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łz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et-pom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eta [jabłk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t/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d,płaz [zo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kontr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tykać {się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blik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publika,rzeczpospolit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nta,dochód [</w:t>
            </w:r>
            <w:r>
              <w:rPr>
                <w:b/>
                <w:color w:val="000000"/>
              </w:rPr>
              <w:t>polska renta</w:t>
            </w:r>
            <w:r>
              <w:rPr>
                <w:color w:val="000000"/>
              </w:rPr>
              <w:t xml:space="preserve"> 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di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wyrzekać się żony,dzieci,n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zapomoga  państwa dl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znawać legalnego związku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 mogących pracować) =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żeńskiego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ensiono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gn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oływac antypatię nie do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ti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if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zwyciężenia/przełama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unc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zekać się,rezygnować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gnes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typatia/niechęć nie  do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rzekać się (</w:t>
            </w:r>
            <w:r>
              <w:rPr>
                <w:b/>
                <w:color w:val="000000"/>
              </w:rPr>
              <w:t>czegoś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zwyciężenia/przełama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R/5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l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gonić,wypędzić,wypchną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atka,sieć [różne znaczenia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pu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tacja,zachowan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ab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ablum,ozdobna nastaw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ut/e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opinię/reputacj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łtarzowa [rel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quizi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kwirować,zabierać,ściąg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en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zatrzymać[obce towary n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coś z kogoś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granicy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cinać [na części],dokon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zatrzymać [u siebie,nie wypuścić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kc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zatrzymać [nie wydawać,n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picenc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kta znaczenia wyraz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oddawać (ludzi,dzieła sztuki) 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poznanie swojego błędu i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[mat.]pożycz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awienie g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iari/o (*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siatka [używana przez szermierz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kript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krypt [rozstrzygnięcie][jur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w czasie fechtunku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on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siatka używana w czasie wal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rb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rbować,ponownie zass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gladiatorów  w celu opląta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r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ężyna [różne znaczenia]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przeciwnika (w Staroż. Rzymie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sor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iku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ż nitkowy [(=siatka w lunecie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orti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pod jurysdykcją,podleg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celu ustawienia ostrości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ysdykcj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i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iatkówka oka [med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ek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ektować,szanować,powa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tor,mówca,krasomówca,orato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ć,odnosić się z respektem/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=</w:t>
            </w:r>
            <w:r>
              <w:rPr>
                <w:b/>
                <w:color w:val="000000"/>
              </w:rPr>
              <w:t>orator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zanowanie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ik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yk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ir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dych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ta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ir/i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enie do [stuczneg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rak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woływać/cofać [słowo,rozkaz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dychania [=</w:t>
            </w:r>
            <w:r>
              <w:rPr>
                <w:b/>
                <w:color w:val="000000"/>
              </w:rPr>
              <w:t>respiratoro*?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tre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ofać się,być w odwroci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d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owiadać [na pytania/list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ro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 tyłu,wstecz,z powrote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odpowiedzialny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tro-don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dd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color w:val="000000"/>
              </w:rPr>
              <w:t>za coś przed kimś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retro-i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racać,zawracać,iść z powrote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onsor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sposorium,śpiew na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ush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retuszow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ia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umatis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umatyz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st(aw)ać,pozost(aw)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yć,snuć marzeni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aur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aurować,odnawiać[t.rząd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anch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wanżować się,odwdzięcać  się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wracać dawną świetn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łacać się,odwzajemniać się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ituc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ytuować,oddawać niesłusz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l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odkrywać,odsłaniać,upubliczniać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nie zabraną własn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wywoływać [zdjęcia fo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łować się,pokrzepić się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ndik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windykować,żądać zwrotu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lić się,orzeźwić się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venu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chód,dochód [finans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/er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auracj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ber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dbijać promienie świetlne lub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rik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ać restrykcje,ogra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plne [fizyka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zać,stosować ograniczeni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enc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aniać się,składać ukło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s/o *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us [zo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vers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wers,druga strona[(monety,medalu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s/faktor/o *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czynnik Rh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p.),lewa strona materiału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R/6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z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widować,kontrol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in-ole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 rycynowy;rycy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o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woływać,anul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id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miać się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ol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woływać rewoltę/rebeli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f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,skała podwod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olucio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wolucjonizow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>,wywoły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kielunek ruchom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rewolucj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id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ywny,nieelastyczny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olve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wolw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sprężyst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u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dokonywać przeglądu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id/es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ywność,niesprężystość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urz</w:t>
            </w:r>
            <w:r>
              <w:rPr>
                <w:rFonts w:eastAsia="Courier New" w:cs="Courier New" w:ascii="Courier New" w:hAnsi="Courier New"/>
                <w:color w:val="000000"/>
              </w:rPr>
              <w:t>ą</w:t>
            </w:r>
            <w:r>
              <w:rPr>
                <w:color w:val="000000"/>
              </w:rPr>
              <w:t>dz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rewię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elastycznoś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wydawać czasopism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idi/ig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ztywniać,robić sztywny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u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czasopismo,dziennik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giel,zasuw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rewia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gor,dyscyplina,surowość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.przegląd  [</w:t>
            </w:r>
            <w:r>
              <w:rPr>
                <w:b/>
                <w:color w:val="000000"/>
              </w:rPr>
              <w:t>czegoś/kogoś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względnoś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ędący na tym samym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koch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koszetować.odbijać rikoszete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ie; taki sa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ym </w:t>
            </w:r>
            <w:r>
              <w:rPr>
                <w:b/>
                <w:color w:val="000000"/>
              </w:rPr>
              <w:t>[rim/if/ar=rymowa</w:t>
            </w:r>
            <w:r>
              <w:rPr>
                <w:rFonts w:eastAsia="Courier New" w:cs="Courier New" w:ascii="Courier New" w:hAnsi="Courier New"/>
                <w:b/>
                <w:color w:val="000000"/>
              </w:rPr>
              <w:t>ć</w:t>
            </w:r>
            <w:r>
              <w:rPr>
                <w:b/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ed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eda [bot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bor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racać  pieniądze[długi,odszkodo-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erv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zerwować,trzymać w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nia];spłacać [</w:t>
            </w:r>
            <w:r>
              <w:rPr>
                <w:b/>
                <w:color w:val="000000"/>
              </w:rPr>
              <w:t>kogoś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erwie,zastrzegać sobi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me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mień,pasek (różne znaczenia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d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zydować,mieć swoją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forc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zmacniać [siłę (t.wojsk)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dzibę;zamieszkiwać n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g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ścień,pierścionek [różne znacz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ł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 mariaj/al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brączka ślub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d/ey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ydencj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oc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orożec [zo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de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zydent,przedstawiciel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oplastik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uczne upiększanie nosa[chir.pl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yplomatyczny obceg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ns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mywać,płukać [w wodzie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ństw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p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00"/>
              </w:rPr>
              <w:t>ś</w:t>
            </w:r>
            <w:r>
              <w:rPr>
                <w:color w:val="000000"/>
              </w:rPr>
              <w:t>lizgać się [o  kole],wpadać w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du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adki,pozostałości; wywa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ślizg,gwałtownie  zmieniać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zelnia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rune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g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/rezygnować,zrzekać się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k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zykować,wystawiać się na ryzyko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wic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za [papieru =500 szt,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is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erać się [</w:t>
            </w:r>
            <w:r>
              <w:rPr>
                <w:b/>
                <w:color w:val="000000"/>
              </w:rPr>
              <w:t>czemuś/komuś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isol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mienić się [kul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wiać opór [t,elektr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pektiv/a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zczególny,indywidual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olv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cydować,analiz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storn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nować,zwracać/wypłac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o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zonować,wymądrza</w:t>
            </w:r>
            <w:r>
              <w:rPr>
                <w:rFonts w:eastAsia="Times New Roman" w:cs="Times New Roman"/>
                <w:color w:val="000000"/>
              </w:rPr>
              <w:t>ć</w:t>
            </w:r>
            <w:r>
              <w:rPr>
                <w:color w:val="000000"/>
              </w:rPr>
              <w:t xml:space="preserve">  się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dpłaconą sumę,[wkład gwaran-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drkow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yjny/spółdzielczy itp.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ult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nikać [</w:t>
            </w:r>
            <w:r>
              <w:rPr>
                <w:b/>
                <w:color w:val="000000"/>
              </w:rPr>
              <w:t>z czegoś (de)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t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t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zum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easumować [=</w:t>
            </w:r>
            <w:r>
              <w:rPr>
                <w:b/>
                <w:color w:val="000000"/>
              </w:rPr>
              <w:t>rekapitul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tu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tuał,obrządek,obrzęd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b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zeczka [bot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e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b/ie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ak/krzew  porzeczki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o-nav/ig/a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róż przybrzeżna/brzegow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at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a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wal,konkurent[=</w:t>
            </w:r>
            <w:r>
              <w:rPr>
                <w:b/>
                <w:color w:val="000000"/>
              </w:rPr>
              <w:t>konkuranto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/es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ogacić się,stawać się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rzeka [p. </w:t>
            </w:r>
            <w:r>
              <w:rPr>
                <w:b/>
                <w:color w:val="000000"/>
              </w:rPr>
              <w:t>fluvi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gatym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er/e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eczka,strumyk.strumycze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ynus,rącznik [drzew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ve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t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R/7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z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yż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sp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puch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zopod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zenionóżka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żyć/piec mięso,,robi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knia,strój [robocz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zeń [kul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ne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,kran [do wod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t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ąba słonia[t.owadów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 [gra w kart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to-sulk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ina,ślad po kol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ust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ny,mocny,odpor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c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acać się [dookoła osi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ko gryźć,szczypać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rować,ulegacać rotacj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ob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ng,trzcinopalma,hiszpańsk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 [che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odend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dodendron ,róża alpejsk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if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tki [obleńce] (zoo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omo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szałek,samochwał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l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dawać odgłosy podobne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ozumiale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wozu jadącego po bruku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o [drewno do pal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kot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ł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n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otunda,okragły budyne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/aj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urwisko skal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błotnica [specjalny płaszcz bez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ok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oko [styl w architekturze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rękawów służący do owinięcia 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[różne znacz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ię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e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łek [do ciasta i techn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r,wirnik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[geom i 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u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staw kulkowy [med.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e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kolanko kulkowe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c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c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ak jeżynow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ch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omański [język,kultur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/b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y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tik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tycz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y dąb [mniejszy niż dąb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 [geo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wykły (=querko )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/al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wy,mający kształt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yal/is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aliz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yal/is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alist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ed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edr [geo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 [bot];{róża (choroba zakaźna)=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id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id [geo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erozipel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ągł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-fenest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kno z motywami róży [arch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odzaj  francuskiego wiersz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-ole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róża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rondo [utwór muzyczny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-mie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ód różany [miód otrzymywa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rondo [okrągły plac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róż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apać,parskać,chrząk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ar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niec [rel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=p.</w:t>
            </w:r>
            <w:r>
              <w:rPr>
                <w:b/>
                <w:color w:val="000000"/>
              </w:rPr>
              <w:t>grond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o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yczka [pa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ro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uczeć [o kocie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au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wrzyn z róż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qu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roszadę [ w szachach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an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ążka,wstęga,opask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arb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arba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bif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stbef,pieczona wołowina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anna [bo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ma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s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ubid [chem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mar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maryn [bot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R/8 -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zopod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zenionóżka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t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żyć/piec mięso,,robi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knia,strój [robocz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zeń [kul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ne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ek,kran [do wod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t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ąba słonia[t.owadów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o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 [gra w karty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to-sulk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ina,ślad po kol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ust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lny,mocny,odpor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c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acać się [dookoła osi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ko gryźć,szczypać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rować,ulegacać rotacj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ob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ang,trzcinopalma,hiszpańsk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i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 [che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zci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odend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dodendron ,róża alpejsk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if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otki [obleńce] (zoo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omont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szałek,samochwał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l/ar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dawać odgłosy podobne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rozumiale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wozu jadącego po bruku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ono [drewno do pal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kotać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ł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n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otunda,okragły budynek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/aj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urwisko skaln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błotnica [specjalny płaszcz bez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ok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oko [styl w architekturze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rękawów służący do owinięcia 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a [różne znaczeni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ię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e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łek [do ciasta i techn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or,wirnik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 [geom i techn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tu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staw kulkowy [med.],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e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kolanko kulkowe [techn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c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c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ak jeżynow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ch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oromański [język,kultura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/be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yn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tik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antyczn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v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y dąb [mniejszy niż dąb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 [geo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ykły (=querko )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/al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wy,mający kształt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yal/ism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alizm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u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yal/ist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jalist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ed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edr [geo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 [bot];{róża (choroba zakaźna)=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id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boid [geom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erozipel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/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ągł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-fenest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no z motywami róży [arch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del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odzaj  francuskiego wiersz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-ole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ejek róża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rondo [utwór muzyczny]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-mie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ód różany [miód otrzymywany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rondo [okrągły plac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róż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k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rapać,parskać,chrząka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ar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niec [rel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=p.</w:t>
            </w:r>
            <w:r>
              <w:rPr>
                <w:b/>
                <w:color w:val="000000"/>
              </w:rPr>
              <w:t>grondar</w:t>
            </w:r>
            <w:r>
              <w:rPr>
                <w:color w:val="000000"/>
              </w:rPr>
              <w:t>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eol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yczka [pa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nron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uczeć [o kocie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laur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wrzyn z róż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qu/ar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roszadę [ w szachach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an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ążka,wstęga,opask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arb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barbar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bif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stbef,pieczona wołowina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zanna [bot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mar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s [zoo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d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d [chem]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marin/o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maryn [bot]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n/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i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8:48:00Z</dcterms:created>
  <dc:creator>Unknown</dc:creator>
  <dc:description/>
  <dc:language>en-US</dc:language>
  <cp:lastModifiedBy>Jerzy Gralak</cp:lastModifiedBy>
  <cp:lastPrinted>2001-09-21T20:25:00Z</cp:lastPrinted>
  <dcterms:modified xsi:type="dcterms:W3CDTF">2001-09-21T18:45:00Z</dcterms:modified>
  <cp:revision>175</cp:revision>
  <dc:subject/>
  <dc:title/>
</cp:coreProperties>
</file>