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62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361"/>
        <w:gridCol w:w="147"/>
        <w:gridCol w:w="1733"/>
        <w:gridCol w:w="87"/>
        <w:gridCol w:w="3535"/>
        <w:gridCol w:w="633"/>
        <w:gridCol w:w="3099"/>
        <w:gridCol w:w="3441"/>
        <w:gridCol w:w="3441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b/>
                <w:bCs/>
                <w:color w:val="000000"/>
              </w:rPr>
              <w:t>U/1 -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b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gdzie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2.szpon,pazur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biqu/a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będący we wszystkich 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guent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aść [do smarowania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iejscach;wszędobylski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iform/a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identyczny,jednakowo 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cel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tak [orn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wyglądający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kaz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kaz,rozporządzenie,edykt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iform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1.forma jednolita,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[cesarski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2.garnitur,uniform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/a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ktoś,któryś [przym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ik/a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ikalny,jedyny w swoim rodzaju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oś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ikorn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dnorożec[zoo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/u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ktoś,któryś [zaim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ion/ar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dnoczyć,łączyć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/i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którzy [lm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ion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ia,zjednoczenie;związek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-lok/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gdzieś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ison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ison,zdwojenie dźwięku [muz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-temp/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kiedyś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itar/a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itarny [rel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an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łan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ivers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800080"/>
              </w:rPr>
              <w:t>wszechświat,kosmos [=</w:t>
            </w:r>
            <w:r>
              <w:rPr>
                <w:b/>
                <w:bCs/>
                <w:color w:val="800080"/>
              </w:rPr>
              <w:t>kosmo</w:t>
            </w:r>
            <w:r>
              <w:rPr>
                <w:color w:val="800080"/>
              </w:rPr>
              <w:t>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cer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wrzód,owrzodzenie [med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iversitat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iwerytet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ex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kolcolist [bot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agan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huragan,orkan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m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wiąz [bot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an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uran </w:t>
            </w:r>
            <w:r>
              <w:rPr>
                <w:b/>
                <w:bCs/>
                <w:color w:val="800080"/>
              </w:rPr>
              <w:t>U</w:t>
            </w:r>
            <w:r>
              <w:rPr>
                <w:color w:val="800080"/>
              </w:rPr>
              <w:t xml:space="preserve"> [chem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n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1.kość łokciowa [med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anografi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anografia,opis nieba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2.łokieć [miara długości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at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ól kwasu moczowego [chem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   </w:t>
            </w:r>
            <w:r>
              <w:rPr>
                <w:color w:val="800080"/>
              </w:rPr>
              <w:t>[p.</w:t>
            </w:r>
            <w:r>
              <w:rPr>
                <w:b/>
                <w:bCs/>
                <w:color w:val="800080"/>
              </w:rPr>
              <w:t>kubuto</w:t>
            </w:r>
            <w:r>
              <w:rPr>
                <w:color w:val="800080"/>
              </w:rPr>
              <w:t>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b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iasto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timat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ultimatum,ostateczne 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b/al/a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iejski,miejscowy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ostrzeżenie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d/ar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robić osnowę [tkactwo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tr/a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dodatkowy,dalszy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d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800080"/>
              </w:rPr>
              <w:t>osnowa [tkacka] [ t.</w:t>
            </w:r>
            <w:r>
              <w:rPr>
                <w:b/>
                <w:bCs/>
                <w:color w:val="800080"/>
              </w:rPr>
              <w:t>warpo</w:t>
            </w:r>
            <w:r>
              <w:rPr>
                <w:color w:val="800080"/>
              </w:rPr>
              <w:t>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tr/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dodatkowo,oprócz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e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ocznik [chem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tramar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tramaryna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emi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emia,mocznica [nagroma-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tramar/a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tramarynowy,morski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dzenie krwi w moczu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tramar/e/a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koloru ultramaryny,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eter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800080"/>
              </w:rPr>
              <w:t>moczowód [med.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koloru morskiego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eter/it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zapalenie moczowodu [pat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tramikroskop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tramikroskop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etr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ewka moczowa [med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tramikroskopi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tramikroskopia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etr/it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zapalenie cewki moczowej [pat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lul/ar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hukać [o puszczyku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etroskop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etroskop,przyrząd do badania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mbilik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ępek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ewki moczowej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mbr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jena [farba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etrotomi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sunięcie cewki moczowej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den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in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ocz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color w:val="800080"/>
              </w:rPr>
              <w:t>un/</w:t>
            </w:r>
            <w:r>
              <w:rPr>
                <w:b/>
                <w:bCs/>
                <w:color w:val="800080"/>
              </w:rPr>
              <w:t>esm</w:t>
            </w:r>
            <w:r>
              <w:rPr>
                <w:color w:val="800080"/>
              </w:rPr>
              <w:t>/a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ierwszy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in/if/ar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oddawać mocz,siusiać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amim/a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dnogłośny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j/ar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aglić,przynaglać,popędzać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anim/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ednogłośnie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j/ant/a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pilny,nie zwłoczny,nie 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c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rbisz[rodzina lampartów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ierpiący zwłoki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cion/ar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amaszczać [olejem świętym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n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na {różne znaczenia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ngl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1.paznokieć[u ręki/nogi],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ogal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800080"/>
              </w:rPr>
              <w:t>głuszec [(p.</w:t>
            </w:r>
            <w:r>
              <w:rPr>
                <w:b/>
                <w:bCs/>
                <w:color w:val="800080"/>
              </w:rPr>
              <w:t>tetraso</w:t>
            </w:r>
            <w:r>
              <w:rPr>
                <w:color w:val="800080"/>
              </w:rPr>
              <w:t>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-</w:t>
            </w:r>
            <w:r>
              <w:rPr>
                <w:b/>
                <w:bCs/>
                <w:color w:val="800080"/>
              </w:rPr>
              <w:t>U/2 -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ox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tur,żubr [zoo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vul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</w:t>
            </w:r>
            <w:r>
              <w:rPr>
                <w:rFonts w:eastAsia="Times New Roman CE" w:cs="Times New Roman CE"/>
                <w:color w:val="800080"/>
              </w:rPr>
              <w:t>ê</w:t>
            </w:r>
            <w:r>
              <w:rPr>
                <w:color w:val="800080"/>
              </w:rPr>
              <w:t>zyczek podniebienny [med.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s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iedźwiedź [zoo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z/ar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żywać,użytkować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tik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okrzywa [bot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zufakt/ar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ieć prawo do użytkowania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tikari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okrzywka [pat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azwy,przedmiotu itp]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sher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zędnik sądowy [potocznie: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zufakt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rawo użytkowania;leasing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800080"/>
              </w:rPr>
              <w:t>„</w:t>
            </w:r>
            <w:r>
              <w:rPr>
                <w:b/>
                <w:bCs/>
                <w:color w:val="800080"/>
              </w:rPr>
              <w:t>woźny sądowy</w:t>
            </w:r>
            <w:r>
              <w:rPr>
                <w:color w:val="800080"/>
              </w:rPr>
              <w:t>”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zukapt/ar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ieć prawo do własności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tard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ptak brodzący podobny do 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rzez zasiedzenie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trusia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zukapt/o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 </w:t>
            </w:r>
            <w:r>
              <w:rPr>
                <w:color w:val="800080"/>
              </w:rPr>
              <w:t>prawo do własności przez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tensil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o/sprzęt,naczynia,narzedzie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zasiedzenie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ter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acica [med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zur/ar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pożyczać na procent lichwiarski;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til/a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żyteczny,pożyteczny,przydatny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prawiać lichwę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topi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topia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zurpar</w:t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800080"/>
              </w:rPr>
              <w:t>uzurpować [</w:t>
            </w:r>
            <w:r>
              <w:rPr>
                <w:b/>
                <w:bCs/>
                <w:color w:val="800080"/>
              </w:rPr>
              <w:t>sobie</w:t>
            </w:r>
            <w:r>
              <w:rPr>
                <w:color w:val="800080"/>
              </w:rPr>
              <w:t xml:space="preserve">],bezprawnie 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rtikul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łagiewka [med.,bot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800080"/>
              </w:rPr>
              <w:t>przwłaszczać [</w:t>
            </w:r>
            <w:r>
              <w:rPr>
                <w:b/>
                <w:bCs/>
                <w:color w:val="800080"/>
              </w:rPr>
              <w:t xml:space="preserve">sobie]  </w:t>
            </w:r>
            <w:r>
              <w:rPr>
                <w:color w:val="800080"/>
              </w:rPr>
              <w:t>prawo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vertur/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uwertura [muz]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800080"/>
              </w:rPr>
              <w:t>do [</w:t>
            </w:r>
            <w:r>
              <w:rPr>
                <w:b/>
                <w:bCs/>
                <w:color w:val="800080"/>
              </w:rPr>
              <w:t>czegoś</w:t>
            </w:r>
            <w:r>
              <w:rPr>
                <w:color w:val="800080"/>
              </w:rPr>
              <w:t>];zagarniać</w:t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508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3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255" w:type="dxa"/>
            <w:gridSpan w:val="3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9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6:00:00Z</dcterms:created>
  <dc:creator>Małgorzata i Marcin Pyrzakowscy</dc:creator>
  <dc:description/>
  <dc:language>en-US</dc:language>
  <cp:lastModifiedBy>Jerzy Gralak</cp:lastModifiedBy>
  <cp:lastPrinted>2001-01-10T17:07:00Z</cp:lastPrinted>
  <dcterms:modified xsi:type="dcterms:W3CDTF">2001-06-08T10:58:00Z</dcterms:modified>
  <cp:revision>52</cp:revision>
  <dc:subject/>
  <dc:title/>
</cp:coreProperties>
</file>