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543"/>
        <w:gridCol w:w="1934"/>
        <w:gridCol w:w="3594"/>
      </w:tblGrid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V/1 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b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er miodu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il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yć niezdecydowanym;wahać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ad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ad [chem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g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oliczek [med];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ionk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ścianka boczna [techn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in/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dawać się szczepieniu,by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i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ilia [przypraw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ionym;szczepić 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il/i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waniliowe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in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ówka,brusznica,borówk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ita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żnoś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rwon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a,lina [w żeglarstwie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rodzić,brnąć [w czymś = </w:t>
            </w:r>
            <w:r>
              <w:rPr>
                <w:b/>
                <w:bCs/>
                <w:color w:val="000000"/>
              </w:rPr>
              <w:t>en;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po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 [wodna];[para=2 szt.-</w:t>
            </w:r>
            <w:r>
              <w:rPr>
                <w:b/>
                <w:bCs/>
                <w:color w:val="000000"/>
              </w:rPr>
              <w:t>par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z coś = </w:t>
            </w:r>
            <w:r>
              <w:rPr>
                <w:b/>
                <w:bCs/>
                <w:color w:val="000000"/>
              </w:rPr>
              <w:t>tra 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por/if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kować/wytwarzać par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d/ey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ód[przez który się przechodzi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por/iz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f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fel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por/vetu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wóz,lokomotywa parow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łęsać się,włóczyć się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war [do sprzedaży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drować,błąkać 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azywać zmienność,uleg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hwa [med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ianom,zmieniać si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o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go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ce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pa wietrzna [pa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jis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czeć,wrzeszczeć [jak now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k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lak [me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odzone dziecko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o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pa [pa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kować,być nie zajętym,by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m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ły,gorąc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nym,być nie obsadzonym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s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ć,nalewać,wlewać,;sączy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do objęc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łyny];podlewać[ kwiaty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anc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wakacje,spędzać wol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s/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dnik[Zn.Zod.];[orn=</w:t>
            </w:r>
            <w:r>
              <w:rPr>
                <w:b/>
                <w:bCs/>
                <w:color w:val="000000"/>
              </w:rPr>
              <w:t>ral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t/.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ekiwać [</w:t>
            </w:r>
            <w:r>
              <w:rPr>
                <w:b/>
                <w:bCs/>
                <w:color w:val="000000"/>
              </w:rPr>
              <w:t>na coś/kogoś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u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żny,pust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.</w:t>
            </w:r>
            <w:r>
              <w:rPr>
                <w:b/>
                <w:bCs/>
                <w:color w:val="000000"/>
              </w:rPr>
              <w:t>expektar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u/(es)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żn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a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al,lenni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uo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kuola,wodniczka [bio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k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ka,basen,zbiorni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kuomet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żniomerz,przyrząd d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ku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czynie krwionośne limfa-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rzenia w próżn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czne [me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ina,kotlin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t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zerny,rozległy,przestronny,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tościowy [chem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zeroki [=</w:t>
            </w:r>
            <w:r>
              <w:rPr>
                <w:b/>
                <w:bCs/>
                <w:color w:val="000000"/>
              </w:rPr>
              <w:t>larja</w:t>
            </w:r>
            <w:r>
              <w:rPr>
                <w:color w:val="000000"/>
              </w:rPr>
              <w:t>],otwart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ria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rian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a [opatrunkow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id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żny,prawomoc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x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s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iz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izka,podręczny kuferek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za,naczynie;wazon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wartość,być wartym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/a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czynia,komplet naczyń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alor/u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rtość,walor  [</w:t>
            </w:r>
            <w:r>
              <w:rPr>
                <w:b/>
                <w:bCs/>
                <w:color w:val="000000"/>
              </w:rPr>
              <w:t>konkretny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el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zelin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als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ńczyć walc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ech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a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zawór,klapa,wentyl [tech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h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jechać [</w:t>
            </w:r>
            <w:r>
              <w:rPr>
                <w:b/>
                <w:bCs/>
                <w:color w:val="000000"/>
              </w:rPr>
              <w:t xml:space="preserve"> w czymś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skorupa  [małży],[zoo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h/i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jazd,powóz [p.</w:t>
            </w:r>
            <w:r>
              <w:rPr>
                <w:b/>
                <w:bCs/>
                <w:color w:val="000000"/>
              </w:rPr>
              <w:t>vetur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mpi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mpir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ła [różne znaczeni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żny [trud],daremny,bezsku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jet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weteraninem,jeść potraw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ny,płon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getariańsk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/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próżno,daremnie,bezskutecz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jetar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getariański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V/2 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k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zić się,obudzić 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ro-parol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wić brzuchem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k/ig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zić [</w:t>
            </w:r>
            <w:r>
              <w:rPr>
                <w:b/>
                <w:bCs/>
                <w:color w:val="000000"/>
              </w:rPr>
              <w:t>kogoś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~ /o  - parolan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uchomówc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alka,zasłona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riku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ora[serca,mózgu itd],[me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/eg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al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us-mont/o(*)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zgórek łonowy [p. </w:t>
            </w:r>
            <w:r>
              <w:rPr>
                <w:b/>
                <w:bCs/>
                <w:color w:val="000000"/>
              </w:rPr>
              <w:t>pubio(med)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in [skóra cielęca,z której rob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ziw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 pergamin do pisania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/simil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opodobn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n/pape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 welinowy,pergamin d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and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and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an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ownik [gram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ędnąć,schnąć,słabną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ask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wanna,kędzierzawica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ociped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ocyped [pra-rower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be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bena,koszysko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odrom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odrom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d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on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u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ur [materiał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digris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eń miedziana,grynszpan,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chodzić,przybywać,przyjeż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śniedź [p.</w:t>
            </w:r>
            <w:r>
              <w:rPr>
                <w:b/>
                <w:bCs/>
                <w:color w:val="000000"/>
              </w:rPr>
              <w:t>patin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ać,nadchodzi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dik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dykt,wyrok,orzeczen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zedaw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dug/o (*)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,wykonawca kary śmierci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/ey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lep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g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zga,witk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et/o(*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deta,zemsta rodow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ifik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eryfikować,kontrol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cizna [med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jus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 z niedojrzałych winogron.,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n/ag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uć,zatruć[żywą istotę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śne wino [„</w:t>
            </w:r>
            <w:r>
              <w:rPr>
                <w:b/>
                <w:bCs/>
                <w:color w:val="000000"/>
              </w:rPr>
              <w:t>sikacz”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n/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truć,zakazić,skazić [jedzenie,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k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ło,utwór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n itp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m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bak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r/al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eneryczny [złapać chorob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mice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ienki makaron [</w:t>
            </w:r>
            <w:r>
              <w:rPr>
                <w:b/>
                <w:bCs/>
                <w:color w:val="000000"/>
              </w:rPr>
              <w:t>włoski/nitki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eryczną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</w:t>
            </w:r>
            <w:r>
              <w:rPr>
                <w:b/>
                <w:bCs/>
                <w:color w:val="000000"/>
              </w:rPr>
              <w:t>makaroni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r/ik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eryczny [chorować wene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mu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mu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znie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ni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iusz,wernier [techn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r/ik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eryk,chory wenerycznie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nis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niks,pokost,politur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rac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zcić,wielbić,odnosić się z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onik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cznik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ektem lub poddaństwem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, w kierunku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rd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ątek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sz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ial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aczjący [ głównie grzechy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io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sj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j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emścić,pomścić [</w:t>
            </w:r>
            <w:r>
              <w:rPr>
                <w:b/>
                <w:bCs/>
                <w:color w:val="000000"/>
              </w:rPr>
              <w:t>kogoś/coś</w:t>
            </w:r>
            <w:r>
              <w:rPr>
                <w:color w:val="000000"/>
              </w:rPr>
              <w:t>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eb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g\[me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nj/ar </w:t>
            </w:r>
            <w:r>
              <w:rPr>
                <w:b/>
                <w:bCs/>
                <w:color w:val="000000"/>
              </w:rPr>
              <w:t>su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ścić </w:t>
            </w:r>
            <w:r>
              <w:rPr>
                <w:b/>
                <w:bCs/>
                <w:color w:val="000000"/>
              </w:rPr>
              <w:t>się,</w:t>
            </w:r>
            <w:r>
              <w:rPr>
                <w:color w:val="000000"/>
              </w:rPr>
              <w:t xml:space="preserve">zemścić </w:t>
            </w:r>
            <w:r>
              <w:rPr>
                <w:b/>
                <w:bCs/>
                <w:color w:val="000000"/>
              </w:rPr>
              <w:t>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~/al/a kolo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gosłup [med.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ć [o wietrze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ebr/oz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gowiec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tr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c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mię [me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-roz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 wiatrów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j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wać zawroty głowy, kręci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/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wachlować [wachlarzem];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 w głow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iać [zboże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j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rót głowy,uczucie kręceni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/iz/i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chlarz [p.</w:t>
            </w:r>
            <w:r>
              <w:rPr>
                <w:b/>
                <w:bCs/>
                <w:color w:val="000000"/>
              </w:rPr>
              <w:t>abaniko</w:t>
            </w:r>
            <w:r>
              <w:rPr>
                <w:color w:val="000000"/>
              </w:rPr>
              <w:t>=wachlarz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 w głowie [pa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ładany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ka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n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tylować,przewietrz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kal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now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ato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ntylator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p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sa [ent](</w:t>
            </w:r>
            <w:r>
              <w:rPr>
                <w:b/>
                <w:bCs/>
                <w:color w:val="000000"/>
              </w:rPr>
              <w:t>harniso</w:t>
            </w:r>
            <w:r>
              <w:rPr>
                <w:color w:val="000000"/>
              </w:rPr>
              <w:t>=szerszeń)|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uch [ana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p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zór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V/3 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pertil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toperz [zoo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ari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ary [rel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p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czorne nabożeństw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im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iar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ranie,strój,szat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uali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tuały,artykuły spożywcze;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/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erać,przyodziew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ia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a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talk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u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unia [rodzaj lamy] [zo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zelka [bez rękawów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un/la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łna z lamy-wikunii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b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pokój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myk,kła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o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narka [męska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aj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eś   [ p.</w:t>
            </w:r>
            <w:r>
              <w:rPr>
                <w:b/>
                <w:bCs/>
                <w:color w:val="000000"/>
              </w:rPr>
              <w:t>rur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tować,odmawiać poparcia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ane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śń pastersk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ciwstawiać si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d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ka zwierzyna,dziczyzna,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e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god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ierzyna łown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era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teran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ej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ędzć lato na wsi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erina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terynarz,lekarz zwierzą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r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ryna,wystawa sklepow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ag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tu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jazd,powóz [p.</w:t>
            </w:r>
            <w:r>
              <w:rPr>
                <w:b/>
                <w:bCs/>
                <w:color w:val="000000"/>
              </w:rPr>
              <w:t>vehilo</w:t>
            </w:r>
            <w:r>
              <w:rPr>
                <w:color w:val="000000"/>
              </w:rPr>
              <w:t>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d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ać,podnosić do gór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x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żnić,zaczepiać,dręczyć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za pomocą specjalnej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czyć [</w:t>
            </w:r>
            <w:r>
              <w:rPr>
                <w:b/>
                <w:bCs/>
                <w:color w:val="000000"/>
              </w:rPr>
              <w:t>kogoś/coś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zyny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zik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herz moczowy [med.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i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yl [chem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zik/e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ęcherzyk [med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k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yciężać,odnosić zwycięstw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 [lmn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ink/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ycięzc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z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t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aduk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duk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ye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iet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atik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atyk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ołek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r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brować,drgać [=</w:t>
            </w:r>
            <w:r>
              <w:rPr>
                <w:b/>
                <w:bCs/>
                <w:color w:val="000000"/>
              </w:rPr>
              <w:t>ocilar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/e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ru fiołkoweg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ur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na [bot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iol</w:t>
            </w:r>
            <w:r>
              <w:rPr>
                <w:b/>
                <w:bCs/>
                <w:color w:val="000000"/>
              </w:rPr>
              <w:t>ac</w:t>
            </w:r>
            <w:r>
              <w:rPr>
                <w:color w:val="000000"/>
              </w:rPr>
              <w:t>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ałcić [prawo,kobietę itp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ast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iol</w:t>
            </w:r>
            <w:r>
              <w:rPr>
                <w:b/>
                <w:bCs/>
                <w:color w:val="000000"/>
              </w:rPr>
              <w:t>ent</w:t>
            </w:r>
            <w:r>
              <w:rPr>
                <w:color w:val="000000"/>
              </w:rPr>
              <w:t>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ałcić,zadawać gwałt,uży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e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wia,wnętrzności [med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ły dla osiągnięcia zamierzo-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da,przywara,ujemna cecha;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go celu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łóg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zypc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in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ąsiedni,sąsiedzk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olonce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lonczel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c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ąsiad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mija [zo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dzieć,zobaczyć,dostrzegać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żczyzn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jrze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/es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skoś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v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owi,będący wdową lub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/es/al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ski,wykazujący cechy męsk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owcem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g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dziewiczy [o kobiecie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idv(ul)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owiec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dziewiczy [las,puszcz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dv/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ow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dziewiczy [zienia nietknięt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gil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uwać,pilnować [głównie;nocą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ludzką ręką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gil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gilia,czuwanie [rel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g/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dziewica [kobiet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go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gor,sił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anna [Zn.Zod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V/4 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tual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tulany,mogący zaistnieć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l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amogłoska [p.</w:t>
            </w:r>
            <w:r>
              <w:rPr>
                <w:b/>
                <w:bCs/>
                <w:color w:val="000000"/>
              </w:rPr>
              <w:t>konsonant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etycznie możliw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l/iz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kaliz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tuoz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tuozowski,doprowadzo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tiv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acz [gram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perfekcji,mistrzowsk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cie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ulent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aźny,zaraźliwy [pat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olatil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tny,łatwo parujący,[łatw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us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u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atniający si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rubować,wkręcać śrub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f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 [zoo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/i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rubokręt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f/o-hom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oła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h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ierać,ścier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ka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ulkan [geolog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h/i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erka do wycierania [także: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ntari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ontariusz,ochotni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ęcznik ]; (p.toalo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woltę/uni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kom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ehrabi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t [elektr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koz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koza [chem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ij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ujeżdzać [koni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t/.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ować,udzielać wiz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ltomierz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orośl[roślina dająca owoce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in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ętość [geom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o/rekol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obranie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nt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uprzejmum,być chętnym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ami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amin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pomocy,być uczynnym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e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ółtko [jajka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nt/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ętnie.z przyjemnością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ł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p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kosz zmysłow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ro-kare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ba okienn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v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ijać,nawijać,owijać,zawij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rali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raż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otować,mieć torsje/wymiot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ro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rol[stężony kwas siarkowy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/ig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ować wymiot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v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/ig/v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otn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v/ig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żywiać,animować[=</w:t>
            </w:r>
            <w:r>
              <w:rPr>
                <w:b/>
                <w:bCs/>
                <w:color w:val="000000"/>
              </w:rPr>
              <w:t>animar</w:t>
            </w:r>
            <w:r>
              <w:rPr>
                <w:color w:val="000000"/>
              </w:rPr>
              <w:t>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/ig/iv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środek wymiotny  [p</w:t>
            </w:r>
            <w:r>
              <w:rPr>
                <w:b/>
                <w:bCs/>
                <w:color w:val="000000"/>
              </w:rPr>
              <w:t>.emetik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vac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wotny,pełen wigoru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lemieszowa [med.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vipar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worod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mitori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omitorium,wyjście dla plebsu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żyć,zmierzać do celu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cyrku rzymskim [his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aj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z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r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o [różne znaczenia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e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łasica [zoo];[p.</w:t>
            </w:r>
            <w:r>
              <w:rPr>
                <w:b/>
                <w:bCs/>
                <w:color w:val="000000"/>
              </w:rPr>
              <w:t>martro</w:t>
            </w:r>
            <w:r>
              <w:rPr>
                <w:color w:val="000000"/>
              </w:rPr>
              <w:t>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rt/a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łownik </w:t>
            </w:r>
            <w:r>
              <w:rPr>
                <w:b/>
                <w:bCs/>
                <w:color w:val="000000"/>
              </w:rPr>
              <w:t>[lexiko,dicionari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e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jer.przyłbica,daszek  czapk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rtic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cić się,obracać się,wir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on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j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rtic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acanie  się;wir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r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zyr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os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zit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ać,odwiedzać,skład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v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tować,ślubować,przyrzek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ę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gł.Bogu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c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głos [różne znaczenia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y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a [różne znaczenie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strona [znacz. Gramatyczne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yaj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różować,odbywać podróż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devil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dewil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yaj/e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drózny [t.</w:t>
            </w:r>
            <w:r>
              <w:rPr>
                <w:b/>
                <w:bCs/>
                <w:color w:val="000000"/>
              </w:rPr>
              <w:t>voyajant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dk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dka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 [zaim.osob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łać,wzyw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/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ój [zaim.dzierż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V/5 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lgar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olity,prostacki,utarty,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ult/o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lepienie [arch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czny;wulgarny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ltu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ęp [orn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lgat/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ulgata [oficjalny, łaciński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lv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ulwa,srom [med.]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 Biblii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nd/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nić,powodować ran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lkan/al./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ulkaniczny[w sensie geologicz.];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undar </w:t>
            </w:r>
            <w:r>
              <w:rPr>
                <w:b/>
                <w:bCs/>
                <w:color w:val="000000"/>
              </w:rPr>
              <w:t xml:space="preserve"> su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/ranić </w:t>
            </w:r>
            <w:r>
              <w:rPr>
                <w:b/>
                <w:bCs/>
                <w:color w:val="000000"/>
              </w:rPr>
              <w:t>się [t.vundesar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w sensie innym=</w:t>
            </w:r>
            <w:r>
              <w:rPr>
                <w:b/>
                <w:bCs/>
                <w:color w:val="000000"/>
              </w:rPr>
              <w:t>volkanala]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und/it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y  [rzeczwnik}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ulkaniz/a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ulkanizować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vund/ur/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6:01:00Z</dcterms:created>
  <dc:creator>Małgorzata i Marcin Pyrzakowscy</dc:creator>
  <dc:description/>
  <dc:language>en-US</dc:language>
  <cp:lastModifiedBy>Jerzy Gralak</cp:lastModifiedBy>
  <cp:lastPrinted>2001-01-19T16:02:00Z</cp:lastPrinted>
  <dcterms:modified xsi:type="dcterms:W3CDTF">2001-06-08T11:29:00Z</dcterms:modified>
  <cp:revision>124</cp:revision>
  <dc:subject/>
  <dc:title/>
</cp:coreProperties>
</file>