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35"/>
        <w:gridCol w:w="2241"/>
        <w:gridCol w:w="2862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00"/>
                <w:sz w:val="24"/>
                <w:szCs w:val="24"/>
              </w:rPr>
            </w:pPr>
            <w:r>
              <w:rPr>
                <w:color w:val="00FF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FF00"/>
                <w:sz w:val="24"/>
                <w:szCs w:val="24"/>
              </w:rPr>
            </w:pPr>
            <w:r>
              <w:rPr>
                <w:color w:val="00FF00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00"/>
                <w:sz w:val="24"/>
                <w:szCs w:val="24"/>
              </w:rPr>
            </w:pPr>
            <w:r>
              <w:rPr>
                <w:color w:val="00FF00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FF00"/>
                <w:sz w:val="24"/>
                <w:szCs w:val="24"/>
              </w:rPr>
            </w:pPr>
            <w:r>
              <w:rPr>
                <w:color w:val="00FF00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Z/1 -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agay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rodzaj lancy,oszczepu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gzag/ar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iść/chodzić zygzakie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br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bra [zoo]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maz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ymaz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bu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bu  [zoo]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mologi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/>
            </w:pPr>
            <w:r>
              <w:rPr>
                <w:color w:val="00FFFF"/>
                <w:sz w:val="24"/>
                <w:szCs w:val="24"/>
              </w:rPr>
              <w:t>zymologia,nauka o  fermen-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fir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fi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tacji / kiśnięciu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k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roztocz [t.</w:t>
            </w:r>
            <w:r>
              <w:rPr>
                <w:b/>
                <w:bCs/>
                <w:color w:val="00FFFF"/>
                <w:sz w:val="24"/>
                <w:szCs w:val="24"/>
              </w:rPr>
              <w:t>akaro]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mosimetr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licznik stężenia fermentacji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l/a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wpadać w zapał,zapalać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moteknik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technika fermentacji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się</w:t>
            </w:r>
            <w:r>
              <w:rPr>
                <w:b/>
                <w:bCs/>
                <w:color w:val="00FFFF"/>
                <w:sz w:val="24"/>
                <w:szCs w:val="24"/>
              </w:rPr>
              <w:t xml:space="preserve"> do czegoś/kogoś],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nk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cynk [chem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wykazywać gorliwość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nkografi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cynkografia,chemiografi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nit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ni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rkon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cyrkon [chem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color w:val="00FFFF"/>
                <w:sz w:val="24"/>
                <w:szCs w:val="24"/>
              </w:rPr>
              <w:t>zeolit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olit [min]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n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pas,pasek [do spodni,bicia],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r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ro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strefa,zona [gospodarcza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st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ścianka dzieląca orzech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fit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wierzokrzew [zoo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eze/a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seplenić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grafi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grafi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belin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soból [zwierzę i futro]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log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log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gomat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kość jarzmowa [anat]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logi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logi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gomorf/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ygomorficzny,nieregu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spor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oospora,pływk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larny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uav/o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żuaw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igot/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ygota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zum/ar</w:t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brzęczeć,bzykać,bzyczeć,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  <w:t>warczeć,warkotać;nucić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9:18:00Z</dcterms:created>
  <dc:creator>Unknown</dc:creator>
  <dc:description/>
  <dc:language>en-US</dc:language>
  <cp:lastModifiedBy>Jerzy Gralak</cp:lastModifiedBy>
  <cp:lastPrinted>2000-11-21T21:29:00Z</cp:lastPrinted>
  <dcterms:modified xsi:type="dcterms:W3CDTF">2001-06-08T17:31:00Z</dcterms:modified>
  <cp:revision>25</cp:revision>
  <dc:subject/>
  <dc:title/>
</cp:coreProperties>
</file>